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1.  С   Днём   матери посланье 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рими в свой славный час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Бесстрашное вниманье 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И тихий шёпот фраз.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Любовь детей спокойна,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о вся длиною в жизнь,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Лучей звезды достой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а, что дарит нам жиз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Хочу тебя поздравить, мама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сегда ты будешь самой- самой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Тебя люблю и уважаю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И лишь одно я точно знаю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Что только мама не предаст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руку помощи подаст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Тебе здоровья я желаю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И с днём прекрасным поздравляю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лнечным светом озарённа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удростью божьей одарённая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воришь добро и даришь свет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Живи же мама тыщу лет!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усть твои вешние года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ебя не старят никогд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ети дарят тебе внимань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Люди –любовь и понимань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 днём матери сердечно поздравляю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преклоняю голову сво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ыть молодой всегда желаю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муля я тебя всегда любл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юблю твои родные рук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вои глаза твою улыбку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 выдержу с тобой разлук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 повторю эту ошибк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Любимая мама тебя поздравляю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В день матери счастья , здоровья желаю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Пускай тебе милая в жизни везёт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Пускай тебя радость и счастье найдёт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День матери – праздник великий , святой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Сегодня проходит по свету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Сегодня весь мир преклоняется той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Которой счастливее нету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Кто ночи не спал и покой наш берёг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Кто сильный и праведный самый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наш друг и товарищ . врач и педагог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С днём матери милая мама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то всегда поможет и поддержит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Кто всегда накормит , обогреет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Мама  что ребёнка приголубит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От её улыбки сердце  млеет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Я своей мамуле пожелаю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Долгих лет без гристи и заботы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Никогда тебя не забываю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Даже если сил нет от рабо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8.   День матери- великий праздник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Про маму столько сложено стихов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И всеетравно не хватит слов чтоб выразить 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Мою признательность мою любовь</w:t>
      </w:r>
    </w:p>
    <w:p>
      <w:pPr>
        <w:pStyle w:val="Normal"/>
        <w:ind w:left="360" w:firstLine="708"/>
        <w:rPr>
          <w:sz w:val="36"/>
          <w:szCs w:val="36"/>
        </w:rPr>
      </w:pPr>
      <w:r>
        <w:rPr>
          <w:sz w:val="36"/>
          <w:szCs w:val="36"/>
        </w:rPr>
        <w:t xml:space="preserve">Спасибо мама говорю тебе я </w:t>
      </w:r>
    </w:p>
    <w:p>
      <w:pPr>
        <w:pStyle w:val="Normal"/>
        <w:ind w:left="360" w:firstLine="708"/>
        <w:rPr>
          <w:sz w:val="36"/>
          <w:szCs w:val="36"/>
        </w:rPr>
      </w:pPr>
      <w:r>
        <w:rPr>
          <w:sz w:val="36"/>
          <w:szCs w:val="36"/>
        </w:rPr>
        <w:t>И небеса прошу лишь об одном</w:t>
      </w:r>
    </w:p>
    <w:p>
      <w:pPr>
        <w:pStyle w:val="Normal"/>
        <w:ind w:left="360" w:firstLine="708"/>
        <w:rPr>
          <w:sz w:val="36"/>
          <w:szCs w:val="36"/>
        </w:rPr>
      </w:pPr>
      <w:r>
        <w:rPr>
          <w:sz w:val="36"/>
          <w:szCs w:val="36"/>
        </w:rPr>
        <w:t>Прошу у них я для тетя здоровья</w:t>
      </w:r>
    </w:p>
    <w:p>
      <w:pPr>
        <w:pStyle w:val="Normal"/>
        <w:ind w:left="360" w:firstLine="708"/>
        <w:rPr>
          <w:sz w:val="36"/>
          <w:szCs w:val="36"/>
        </w:rPr>
      </w:pPr>
      <w:r>
        <w:rPr>
          <w:sz w:val="36"/>
          <w:szCs w:val="36"/>
        </w:rPr>
        <w:t>Хочу, чтобы счастливым был твой дом.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14:00Z</dcterms:created>
  <dc:creator>Администратор</dc:creator>
  <dc:description/>
  <cp:keywords/>
  <dc:language>en-US</dc:language>
  <cp:lastModifiedBy>Администратор</cp:lastModifiedBy>
  <dcterms:modified xsi:type="dcterms:W3CDTF">2012-11-12T06:11:00Z</dcterms:modified>
  <cp:revision>2</cp:revision>
  <dc:subject/>
  <dc:title>    1</dc:title>
</cp:coreProperties>
</file>