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монтажа к конкурсу чтец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гражданско-патриотической направленнос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иднестровье  ( под слай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тая память не дает поко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преследует и там и т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йны дороги заросли троп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 памяти не зараст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а великая у нас стр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а родимая , на всех од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 был, действительно , наш общий дом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у разрушили , а мы живем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мчужный осколок великой держав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е Приднестровье , полоска зем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естровские воды текут величаво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люди , как братья , здесь счастье наш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всегда было та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юнь перевалил за серед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школьных вечеров пришла по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вершает лета половину </w:t>
      </w:r>
      <w:r>
        <w:rPr>
          <w:sz w:val="28"/>
          <w:szCs w:val="28"/>
          <w:lang w:val="en-US"/>
        </w:rPr>
        <w:t>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всем хватало солнца и тепл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город вдруг от взрывов  содрогнулся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 разгорелся среди бела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арый Днестр  притих и ужасну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ла сквозь сердце линия ог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ицам носились БТ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ым до неба ,белый свет затм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хотели покорить все Приднестровье, </w:t>
      </w:r>
    </w:p>
    <w:p>
      <w:pPr>
        <w:pStyle w:val="Normal"/>
        <w:rPr/>
      </w:pPr>
      <w:r>
        <w:rPr>
          <w:sz w:val="28"/>
          <w:szCs w:val="28"/>
        </w:rPr>
        <w:t>Полгорода в руины преврати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страшнее зла на белом свете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зло  - пожарище во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ибают в них невинно д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ужи защитники стр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м посмертно ставят обелис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роклятье пагубной войне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ют поименно сп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ирокой мраморной ст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агрила кровь их нашу земл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итая ради нас, ж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их души , пролитая, внемл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прискорбьем вспомина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 днестровчанина учавствовали в этой братоубийственной войне, Многие из них были добровольцами . Погибло тр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Ермонин Серг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льнев 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ирнов 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од тиканье метроном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ши светлые лики –Будто иконост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испытании великом время выбрало в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алтарь Приднестровья вы себя прин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пролитой кровью Приднестровье спа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песня  «Обла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зрадилось наше Приднестров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ли через все наши люди прост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кто нам сказал , что мы трудно живем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ерим в себя , знаем, в чем наша сила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й земле свои песнип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бедители городского конкурса  авторской песни  Чубакова А и Данова 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сней  «МОЕ ПРИДНЕСТ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4:34:00Z</dcterms:created>
  <dc:creator>Admin</dc:creator>
  <dc:description/>
  <cp:keywords/>
  <dc:language>en-US</dc:language>
  <cp:lastModifiedBy>Admin</cp:lastModifiedBy>
  <dcterms:modified xsi:type="dcterms:W3CDTF">2013-10-16T07:30:00Z</dcterms:modified>
  <cp:revision>5</cp:revision>
  <dc:subject/>
  <dc:title/>
</cp:coreProperties>
</file>