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Театрализованная деятельность</w:t>
      </w:r>
      <w:r>
        <w:rPr/>
        <w:t xml:space="preserve"> по р.н.с  «Заюшкина избушка»</w:t>
      </w:r>
    </w:p>
    <w:p>
      <w:pPr>
        <w:pStyle w:val="Normal"/>
        <w:jc w:val="center"/>
        <w:rPr/>
      </w:pPr>
      <w:r>
        <w:rPr/>
        <w:t>в группе «Особый ребенок-1».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воспитание коммуникативности, умение выстраивать отношения с окружающими.  </w:t>
      </w:r>
    </w:p>
    <w:p>
      <w:pPr>
        <w:pStyle w:val="Normal"/>
        <w:rPr>
          <w:u w:val="single"/>
        </w:rPr>
      </w:pPr>
      <w:r>
        <w:rPr>
          <w:szCs w:val="24"/>
          <w:u w:val="single"/>
        </w:rPr>
        <w:t>Задачи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«Коммуникация»</w:t>
      </w:r>
    </w:p>
    <w:p>
      <w:pPr>
        <w:pStyle w:val="Normal"/>
        <w:rPr/>
      </w:pPr>
      <w:r>
        <w:rPr>
          <w:szCs w:val="24"/>
        </w:rPr>
        <w:t>Продолжать развивать речевую активность детей, через</w:t>
      </w:r>
      <w:r>
        <w:rPr>
          <w:b/>
          <w:szCs w:val="24"/>
        </w:rPr>
        <w:t xml:space="preserve"> </w:t>
      </w:r>
      <w:r>
        <w:rPr>
          <w:szCs w:val="24"/>
        </w:rPr>
        <w:t>театрализованную деятельность. Формировать умение изменять сюжет знакомой сказки.</w:t>
      </w:r>
    </w:p>
    <w:p>
      <w:pPr>
        <w:pStyle w:val="Normal"/>
        <w:rPr>
          <w:szCs w:val="24"/>
        </w:rPr>
      </w:pPr>
      <w:r>
        <w:rPr>
          <w:szCs w:val="24"/>
        </w:rPr>
        <w:t>Упражнять детей в умении строить диалоги с партнёром по выбранной теме.</w:t>
      </w:r>
    </w:p>
    <w:p>
      <w:pPr>
        <w:pStyle w:val="Normal"/>
        <w:rPr>
          <w:szCs w:val="24"/>
        </w:rPr>
      </w:pPr>
      <w:r>
        <w:rPr>
          <w:szCs w:val="24"/>
        </w:rPr>
        <w:t>Учить пользоваться интонациями, выражающих чувства героев.</w:t>
      </w:r>
    </w:p>
    <w:p>
      <w:pPr>
        <w:pStyle w:val="Normal"/>
        <w:rPr>
          <w:b/>
          <w:b/>
          <w:szCs w:val="28"/>
        </w:rPr>
      </w:pPr>
      <w:r>
        <w:rPr>
          <w:szCs w:val="24"/>
        </w:rPr>
        <w:t>Активизация словаря: тает снег, сосульки, лужа, холодно, птицы, петушок, лиса, заяц, собачки, медведь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«Познание»</w:t>
      </w:r>
    </w:p>
    <w:p>
      <w:pPr>
        <w:pStyle w:val="Normal"/>
        <w:rPr>
          <w:i/>
          <w:i/>
          <w:szCs w:val="24"/>
        </w:rPr>
      </w:pPr>
      <w:r>
        <w:rPr>
          <w:rFonts w:eastAsia="Times New Roman"/>
          <w:i/>
          <w:szCs w:val="24"/>
        </w:rPr>
        <w:t xml:space="preserve"> </w:t>
      </w:r>
      <w:r>
        <w:rPr>
          <w:i/>
          <w:szCs w:val="24"/>
        </w:rPr>
        <w:t xml:space="preserve">Систематизировать </w:t>
      </w:r>
      <w:r>
        <w:rPr>
          <w:szCs w:val="24"/>
        </w:rPr>
        <w:t>знания детей о весенних изменениях в природе: тает снег, прилетают птицы, солнце ярче светит.</w:t>
      </w:r>
    </w:p>
    <w:p>
      <w:pPr>
        <w:pStyle w:val="Normal"/>
        <w:ind w:hanging="0"/>
        <w:rPr>
          <w:szCs w:val="24"/>
        </w:rPr>
      </w:pPr>
      <w:r>
        <w:rPr>
          <w:rFonts w:eastAsia="Times New Roman"/>
          <w:szCs w:val="24"/>
        </w:rPr>
        <w:t xml:space="preserve">         </w:t>
      </w:r>
      <w:r>
        <w:rPr>
          <w:szCs w:val="24"/>
        </w:rPr>
        <w:t>Учить детей ориентироваться в пространстве, размещаться на игровой  площадке.</w:t>
      </w:r>
    </w:p>
    <w:p>
      <w:pPr>
        <w:pStyle w:val="Normal"/>
        <w:rPr>
          <w:rStyle w:val="FontStyle152"/>
          <w:sz w:val="28"/>
          <w:szCs w:val="28"/>
        </w:rPr>
      </w:pPr>
      <w:r>
        <w:rPr>
          <w:rStyle w:val="FontStyle152"/>
          <w:rFonts w:eastAsia="Times New Roman"/>
          <w:b/>
          <w:sz w:val="28"/>
          <w:szCs w:val="28"/>
        </w:rPr>
        <w:t xml:space="preserve"> </w:t>
      </w:r>
      <w:r>
        <w:rPr>
          <w:rStyle w:val="FontStyle152"/>
          <w:b/>
          <w:sz w:val="28"/>
          <w:szCs w:val="28"/>
        </w:rPr>
        <w:t>«Физическая культура»</w:t>
      </w:r>
    </w:p>
    <w:p>
      <w:pPr>
        <w:pStyle w:val="Normal"/>
        <w:rPr>
          <w:rStyle w:val="FontStyle152"/>
          <w:sz w:val="28"/>
          <w:szCs w:val="28"/>
        </w:rPr>
      </w:pPr>
      <w:r>
        <w:rPr>
          <w:rStyle w:val="FontStyle152"/>
          <w:i/>
          <w:sz w:val="28"/>
          <w:szCs w:val="28"/>
        </w:rPr>
        <w:t xml:space="preserve">Развивать </w:t>
      </w:r>
      <w:r>
        <w:rPr>
          <w:rStyle w:val="FontStyle152"/>
          <w:sz w:val="28"/>
          <w:szCs w:val="28"/>
        </w:rPr>
        <w:t xml:space="preserve">общую моторику, координацию движений с речью. </w:t>
      </w:r>
    </w:p>
    <w:p>
      <w:pPr>
        <w:pStyle w:val="Normal"/>
        <w:rPr/>
      </w:pPr>
      <w:r>
        <w:rPr>
          <w:b/>
          <w:i/>
          <w:szCs w:val="24"/>
        </w:rPr>
        <w:t>«Социализация»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Развивать интерес к театрализованной игре путём активного вовлечения детей в игровые действия. Вызвать желание попробовать себя в разных ролях. Формировать  умение передавать характер, поведение, слова с интонацией персонажа сказки. </w:t>
      </w:r>
    </w:p>
    <w:p>
      <w:pPr>
        <w:pStyle w:val="Normal"/>
        <w:rPr/>
      </w:pPr>
      <w:r>
        <w:rPr>
          <w:rStyle w:val="FontStyle152"/>
          <w:i/>
          <w:color w:val="000000"/>
          <w:sz w:val="28"/>
          <w:szCs w:val="28"/>
        </w:rPr>
        <w:t>Воспитывать</w:t>
      </w:r>
      <w:r>
        <w:rPr>
          <w:rStyle w:val="FontStyle152"/>
          <w:color w:val="000000"/>
          <w:sz w:val="28"/>
          <w:szCs w:val="28"/>
        </w:rPr>
        <w:t xml:space="preserve"> интерес к  совместной деятельности;  умение проявлять дружелюбие.</w:t>
      </w:r>
    </w:p>
    <w:p>
      <w:pPr>
        <w:pStyle w:val="Normal"/>
        <w:rPr/>
      </w:pPr>
      <w:r>
        <w:rPr>
          <w:rStyle w:val="FontStyle152"/>
          <w:i/>
          <w:color w:val="000000"/>
          <w:sz w:val="28"/>
          <w:szCs w:val="28"/>
        </w:rPr>
        <w:t>Развивать</w:t>
      </w:r>
      <w:r>
        <w:rPr>
          <w:rStyle w:val="FontStyle152"/>
          <w:color w:val="000000"/>
          <w:sz w:val="28"/>
          <w:szCs w:val="28"/>
        </w:rPr>
        <w:t xml:space="preserve"> эмоции, возникающие в ходе сюжетных игровых действий с персонажами.</w:t>
      </w:r>
    </w:p>
    <w:p>
      <w:pPr>
        <w:pStyle w:val="Normal"/>
        <w:rPr>
          <w:rStyle w:val="FontStyle152"/>
          <w:b/>
          <w:b/>
          <w:color w:val="000000"/>
          <w:sz w:val="28"/>
          <w:szCs w:val="28"/>
        </w:rPr>
      </w:pPr>
      <w:r>
        <w:rPr>
          <w:rStyle w:val="FontStyle152"/>
          <w:b/>
          <w:color w:val="000000"/>
          <w:sz w:val="28"/>
          <w:szCs w:val="28"/>
        </w:rPr>
        <w:t xml:space="preserve">«Чтение художественной литературы» </w:t>
      </w:r>
    </w:p>
    <w:p>
      <w:pPr>
        <w:pStyle w:val="Normal"/>
        <w:rPr>
          <w:rStyle w:val="FontStyle152"/>
          <w:color w:val="000000"/>
          <w:sz w:val="28"/>
          <w:szCs w:val="28"/>
        </w:rPr>
      </w:pPr>
      <w:r>
        <w:rPr>
          <w:rStyle w:val="FontStyle152"/>
          <w:i/>
          <w:color w:val="000000"/>
          <w:sz w:val="28"/>
          <w:szCs w:val="28"/>
        </w:rPr>
        <w:t>Развивать умение</w:t>
      </w:r>
      <w:r>
        <w:rPr>
          <w:rStyle w:val="FontStyle152"/>
          <w:color w:val="000000"/>
          <w:sz w:val="28"/>
          <w:szCs w:val="28"/>
        </w:rPr>
        <w:t xml:space="preserve"> понимать смысл содержания литературного  произведения, характеры персонажей, их</w:t>
      </w:r>
      <w:r>
        <w:rPr/>
        <w:t xml:space="preserve"> взаимоотношения, мотивов поведения; знать героев сказки, замечать вновь введённого героя. </w:t>
      </w:r>
    </w:p>
    <w:p>
      <w:pPr>
        <w:pStyle w:val="Normal"/>
        <w:rPr/>
      </w:pPr>
      <w:r>
        <w:rPr>
          <w:rStyle w:val="FontStyle152"/>
          <w:b/>
          <w:color w:val="000000"/>
          <w:sz w:val="28"/>
          <w:szCs w:val="28"/>
        </w:rPr>
        <w:t>«Художественное творчество»</w:t>
      </w:r>
    </w:p>
    <w:p>
      <w:pPr>
        <w:pStyle w:val="Normal"/>
        <w:rPr>
          <w:rStyle w:val="FontStyle152"/>
          <w:color w:val="000000"/>
          <w:sz w:val="28"/>
          <w:szCs w:val="28"/>
        </w:rPr>
      </w:pPr>
      <w:r>
        <w:rPr>
          <w:rStyle w:val="FontStyle152"/>
          <w:i/>
          <w:color w:val="000000"/>
          <w:sz w:val="28"/>
          <w:szCs w:val="28"/>
        </w:rPr>
        <w:t>Воспитывать</w:t>
      </w:r>
      <w:r>
        <w:rPr>
          <w:rStyle w:val="FontStyle152"/>
          <w:color w:val="000000"/>
          <w:sz w:val="28"/>
          <w:szCs w:val="28"/>
        </w:rPr>
        <w:t xml:space="preserve">  интерес к творческой продуктивной деятельности, желание изготовлять атрибуты для совместных игр.</w:t>
      </w:r>
    </w:p>
    <w:p>
      <w:pPr>
        <w:pStyle w:val="Normal"/>
        <w:rPr>
          <w:rStyle w:val="FontStyle152"/>
          <w:b/>
          <w:b/>
          <w:sz w:val="28"/>
          <w:szCs w:val="28"/>
        </w:rPr>
      </w:pPr>
      <w:r>
        <w:rPr>
          <w:rStyle w:val="FontStyle152"/>
          <w:rFonts w:eastAsia="Times New Roman"/>
          <w:color w:val="000000"/>
          <w:sz w:val="28"/>
          <w:szCs w:val="28"/>
        </w:rPr>
        <w:t xml:space="preserve"> </w:t>
      </w:r>
      <w:r>
        <w:rPr>
          <w:rStyle w:val="FontStyle152"/>
          <w:b/>
          <w:color w:val="000000"/>
          <w:sz w:val="28"/>
          <w:szCs w:val="28"/>
        </w:rPr>
        <w:t xml:space="preserve">«Музыка» </w:t>
      </w:r>
    </w:p>
    <w:p>
      <w:pPr>
        <w:pStyle w:val="Normal"/>
        <w:rPr>
          <w:color w:val="000000"/>
          <w:szCs w:val="24"/>
        </w:rPr>
      </w:pPr>
      <w:r>
        <w:rPr>
          <w:i/>
          <w:color w:val="000000"/>
          <w:szCs w:val="24"/>
        </w:rPr>
        <w:t>Развивать</w:t>
      </w:r>
      <w:r>
        <w:rPr>
          <w:color w:val="000000"/>
          <w:szCs w:val="24"/>
        </w:rPr>
        <w:t xml:space="preserve"> интерес к музыке, умение петь, прислушиваться друг к другу при исполнении песни, петь хором знакомую песню. 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«Безопасность»</w:t>
      </w:r>
    </w:p>
    <w:p>
      <w:pPr>
        <w:pStyle w:val="Normal"/>
        <w:rPr/>
      </w:pPr>
      <w:r>
        <w:rPr>
          <w:i/>
          <w:color w:val="000000"/>
          <w:szCs w:val="24"/>
        </w:rPr>
        <w:t>Воспитывать</w:t>
      </w:r>
      <w:r>
        <w:rPr>
          <w:color w:val="000000"/>
          <w:szCs w:val="24"/>
        </w:rPr>
        <w:t xml:space="preserve"> желание заботится о своей безопасности во время </w:t>
      </w:r>
      <w:r>
        <w:rPr/>
        <w:t>театрализованной  деятельности.</w:t>
      </w:r>
    </w:p>
    <w:p>
      <w:pPr>
        <w:pStyle w:val="Normal"/>
        <w:rPr>
          <w:color w:val="000000"/>
          <w:szCs w:val="24"/>
        </w:rPr>
      </w:pPr>
      <w:r>
        <w:rPr>
          <w:rFonts w:eastAsia="Times New Roman"/>
        </w:rPr>
        <w:t xml:space="preserve"> </w:t>
      </w:r>
      <w:r>
        <w:rPr/>
        <w:t>Воспитывать культуру поведения в театре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«Труд»</w:t>
      </w:r>
    </w:p>
    <w:p>
      <w:pPr>
        <w:pStyle w:val="Normal"/>
        <w:rPr/>
      </w:pPr>
      <w:r>
        <w:rPr>
          <w:i/>
          <w:color w:val="000000"/>
          <w:szCs w:val="24"/>
        </w:rPr>
        <w:t>Воспитывать</w:t>
      </w:r>
      <w:r>
        <w:rPr>
          <w:color w:val="000000"/>
          <w:szCs w:val="24"/>
        </w:rPr>
        <w:t xml:space="preserve"> желание оказывать помощь педагогу и другим детям в подготовке и уборке материалов к   организованной деятельности.</w:t>
      </w:r>
      <w:r>
        <w:rPr/>
        <w:t xml:space="preserve">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Формировать умение самостоятельно надевать маску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Предшествующая работ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1"/>
        <w:gridCol w:w="5840"/>
      </w:tblGrid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Детская деятельность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Формы и методы организации совместной деятельности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вигательная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Физкультминутки, п/игры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Игровая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Театрализованная деятельность по р.н.сказкам 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«Теремок», «Колобок»,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игры с мягкими игрушками,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/ролевые игры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дуктивная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Аппликация «Летят птицы», </w:t>
            </w:r>
          </w:p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Рисование «Лужа», «Сосульки»,</w:t>
            </w:r>
            <w:r>
              <w:rPr/>
              <w:t xml:space="preserve"> 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/>
              <w:t>Лепка из соленого теста «Угощение для петушка»,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ознавательно - исследовательская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Рассматривание </w:t>
            </w:r>
            <w:r>
              <w:rPr/>
              <w:t xml:space="preserve">иллюстраций к сказке.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/игра «Какое время года», упражнение.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Коммуникативная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Вопросы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Речевые ситуации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Музыкально – художественная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есня «Песенка друзей»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Чтение художественной литературы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Чтение р.н.сказки «Заюшкина избушка» 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Работа с родителями дома 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Изготовление скворечников и птиц из картона и бумаги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Материалы и оборудование: </w:t>
      </w:r>
    </w:p>
    <w:p>
      <w:pPr>
        <w:pStyle w:val="Normal"/>
        <w:rPr/>
      </w:pPr>
      <w:r>
        <w:rPr/>
        <w:t xml:space="preserve">Маски героев сказки (медведь, лиса, заяц, собаки, петушок), домик зайца, чай с конфетами, пенёк, поделки детей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Логика образовательной деятельност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074"/>
        <w:gridCol w:w="2491"/>
        <w:gridCol w:w="231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Деятельность воспитател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Деятельность воспитанников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жидаемые результаты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Приветствие:</w:t>
              <w:br/>
              <w:t>«Я здороваюсь везде:</w:t>
              <w:br/>
            </w:r>
            <w:r>
              <w:rPr>
                <w:i/>
                <w:szCs w:val="24"/>
              </w:rPr>
              <w:t>Дома</w:t>
            </w:r>
            <w:r>
              <w:rPr>
                <w:szCs w:val="24"/>
              </w:rPr>
              <w:t xml:space="preserve"> и </w:t>
            </w:r>
            <w:r>
              <w:rPr>
                <w:i/>
                <w:szCs w:val="24"/>
              </w:rPr>
              <w:t>на улице</w:t>
            </w:r>
            <w:r>
              <w:rPr>
                <w:szCs w:val="24"/>
              </w:rPr>
              <w:br/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Даже здравствуй говорю</w:t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  <w:szCs w:val="24"/>
              </w:rPr>
            </w:pPr>
            <w:r>
              <w:rPr>
                <w:szCs w:val="24"/>
              </w:rPr>
              <w:t xml:space="preserve">Я соседской </w:t>
            </w:r>
            <w:r>
              <w:rPr>
                <w:i/>
                <w:szCs w:val="24"/>
              </w:rPr>
              <w:t>курице.</w:t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  <w:szCs w:val="24"/>
              </w:rPr>
            </w:pPr>
            <w:r>
              <w:rPr>
                <w:szCs w:val="24"/>
              </w:rPr>
              <w:br/>
              <w:t xml:space="preserve">Здравствуй, </w:t>
            </w:r>
            <w:r>
              <w:rPr>
                <w:i/>
                <w:szCs w:val="24"/>
              </w:rPr>
              <w:t>Солнце Золотое!</w:t>
              <w:br/>
            </w:r>
            <w:r>
              <w:rPr>
                <w:szCs w:val="24"/>
              </w:rPr>
              <w:t xml:space="preserve">Здравствуй, </w:t>
            </w:r>
            <w:r>
              <w:rPr>
                <w:i/>
                <w:szCs w:val="24"/>
              </w:rPr>
              <w:t>Небо Голубое</w:t>
            </w:r>
            <w:r>
              <w:rPr>
                <w:szCs w:val="24"/>
              </w:rPr>
              <w:t>!</w:t>
              <w:br/>
              <w:t xml:space="preserve">Здравствуй, </w:t>
            </w:r>
            <w:r>
              <w:rPr>
                <w:i/>
                <w:szCs w:val="24"/>
              </w:rPr>
              <w:t>Вольный Ветерок!</w:t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  <w:szCs w:val="24"/>
              </w:rPr>
            </w:pPr>
            <w:r>
              <w:rPr>
                <w:szCs w:val="24"/>
              </w:rPr>
              <w:t xml:space="preserve">Здравствуй, </w:t>
            </w:r>
            <w:r>
              <w:rPr>
                <w:i/>
                <w:szCs w:val="24"/>
              </w:rPr>
              <w:t>Маленький Дубок!</w:t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Здравствуй, </w:t>
            </w:r>
            <w:r>
              <w:rPr>
                <w:i/>
                <w:szCs w:val="24"/>
              </w:rPr>
              <w:t>Утро!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Здравствуй, </w:t>
            </w:r>
            <w:r>
              <w:rPr>
                <w:i/>
                <w:szCs w:val="24"/>
              </w:rPr>
              <w:t>День!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Нам здороваться</w:t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не лень!»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(Т. Сикачева)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- Здороваемся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Делают «крышу» над головой; пальчиками шагают по столу. 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Делают «крылышки»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Показывают «Солнце» 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Руки вверх!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Качают руками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Руки складывают, как «дубок»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Жест вправо 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Жест влево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Руки в стороны 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Руки сложены у груди.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Частично сформировано умение координировать движения с речью.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4"/>
              </w:rPr>
              <w:t>- Молодцы, посмотрите перед вами маски сказочных героев. Назовите их. Как вы думаете, из какой сказки эти герои?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4"/>
              </w:rPr>
              <w:t xml:space="preserve">-Какой заяц по характеру был в сказке? А лиса? </w:t>
              <w:br/>
              <w:t>Петушок? Медведь и собачки?</w:t>
              <w:br/>
              <w:t xml:space="preserve">- Назовите сказки, в которых  встречаются  эти герои. 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- Молодцы. 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- Ребята, обратите внимание, у меня на столе есть еще одна маска (лягушка). Как вы думаете в этой сказке, был этот герой?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Лиса, заяц,  петушок, собаки и медведь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Трусливый, слабый</w:t>
              <w:br/>
              <w:t>Хитрая</w:t>
              <w:br/>
              <w:t>Смелый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Большой и добрый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Веселые и шустрые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«Колобок», «Репка», «Теремок». 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-Нет, лягушки не было в сказке.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Сформированы представление о героях сказки «Заюшкина избушка» и их особенностях. 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0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-Я предлагаю вам стать героями этой сказки и показать ее (распределяем роли). Выбираем героев, предлагаю детям выбрать роль по желанию, выслушиваю ответы, тактично распределяю роли, помогаю детям одеть маски. 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- Мы с вами в свободное время рисовали сосульки, лужу, лепили угощение для петушка, делали на аппликации птиц. Все эти атрибуты нам нужны для игры. Давайте украсим ими нашу театральную сцену.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Художественное слово: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4"/>
              </w:rPr>
              <w:t>«По дорожке мы пойдем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Прямо в сказку попадем,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Раз, два, три, четыре, пять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Будем в сказку мы играть»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Рассказать сказку: «Жили-были заяц и лиса. У лисы была избушка ледяная, а у зайца лубяная. Пришла весна, у лисы избушка растаяла. Вот и просится она к зайцу.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4"/>
              </w:rPr>
              <w:t xml:space="preserve">Пустил заяц лисоньку, живут они вдвоем. Надоело лисе жить вместе. Вот она его и выгнала.  Сидит заинька и плачет. </w:t>
              <w:br/>
              <w:t>Бегут собач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br/>
              <w:t xml:space="preserve"> Подошли они к домику и собачки  говорят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4"/>
              </w:rPr>
              <w:t>А лиса кричит:</w:t>
              <w:br/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 xml:space="preserve">Испугались собачки лису и убежали. 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Сидит заинька  и плачет. 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Идёт медведь, спрашивает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Подошли они к домику и медведь зарычал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А лиса говорит:</w:t>
              <w:br/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Испугался медведь лису и ушёл. 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Сидит заинька  и плачет. 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Идёт петушок, спрашивает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Подошли они к домику, а петушок песенку поёт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Лиса услыхала и говорит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Петушок опять запел…..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Лиса кричит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Петушок в третий раз запел…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Лиса выскочила и убежала.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-Ну вот, наш храбрый петушок прогнал лису из дома зайчишки и стали они жить – поживать дружно.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Выбирают маски, называют выбранные роли.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4"/>
              </w:rPr>
              <w:t>Надевают маски.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Дети размещаются на игровой площадке. 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Дети помогают разложить атрибуты в определенных местах. 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Дети по дорожке проходят на отведенное место для проведения постановки. 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4"/>
              </w:rPr>
              <w:t xml:space="preserve">Дети вступают в игровое действие в соответствии с текстом произведения  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- Пусти меня, заинька, погреться!</w:t>
              <w:br/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О чем, заинька, плачешь?</w:t>
              <w:br/>
              <w:t xml:space="preserve">- Как же мне не плакать, - отвечает заяц. – Была у меня избушка, а лиса пришла и выгнала меня. </w:t>
              <w:br/>
              <w:t xml:space="preserve">- Не плачь, заинька, мы тебе поможем. 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-Тяфь, тяфь, Уходи, лиса, вон.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- Как выскочу, как выпрыгну, пойдут клочки по закоулочкам.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-О чем, заинька, плачешь?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- Как же мне не плакать, - отвечает заяц. – Была у меня избушка, а лиса пришла и выгнала меня. </w:t>
              <w:br/>
              <w:t xml:space="preserve">- Не плачь, заинька, я тебе помогу. 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- Э-э-э  уходи, лиса, вон.</w:t>
              <w:br/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- Как выскочу, как выпрыгну, пойдут клочки по закоулочкам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-О чем, заинька, плачешь?</w:t>
              <w:br/>
              <w:t xml:space="preserve">- Как же мне не плакать, - отвечает заяц. – Была у меня избушка, а лиса пришла и выгнала меня. </w:t>
              <w:br/>
              <w:t xml:space="preserve">- Не плачь, заинька, я тебе помогу. </w:t>
              <w:br/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-Ку–ка-ре-ку! Иду на ногах в красных сапогах, несу косу на плечах, хочу лису посечи. Пошла лиса с печи! 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-Одеваюсь!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Ку–ка-ре-ку! Иду на ногах в красных сапогах, несу косу на плечах, хочу лису посечи. Пошла лиса с печи! 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-Шубу одеваю!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Ку–ка-ре-ку! Иду на ногах в красных сапогах, несу косу на плечах, хочу лису посечи. Пошла лиса с печи! 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4"/>
              </w:rPr>
              <w:t>Сформировано умение соотносить героя сказки с изображением на маске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4"/>
              </w:rPr>
              <w:t>Частично сформировано умение самостоятельно надевать маску.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Сформировано частично умение отбирать декорации к театральной постановке. 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Частично сформировано умение передавать характер, поведение, слова с соответствующей интонацией персонажа сказки 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Проблемная ситуация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У зайчика для петушка есть угощение. 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-Ребята, давайте с вами представим, что в этой сказке лиса добрая и не выгоняла зайчика из домика. Как бы сказка могла закончиться? 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4"/>
              </w:rPr>
              <w:t xml:space="preserve">- Хорошо. Наша лисичка обещает быть доброй и никого не обижать. Споем песню о дружбе: </w:t>
              <w:br/>
              <w:t>«Всем советуем дружить,</w:t>
              <w:br/>
              <w:t>Ссориться не смейте,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Без друзей нам не прожить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Ни за что на свете!»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Дети предлагают варианты окончания сказки. 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Дети поют. 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Сформировано частично умение изменять сюжет знакомой сказки.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Частично сформировано умение петь хором знакомую песню.  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Рефлексия: 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- Ребята, мы с вами играли сегодня в театр по какой сказке? Все были молодцы, давайте мы с вами сядем за столы и попьем чаю с конфетами. 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«Заюшкина избушка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Частично сформировано умение воспроизводить события, действия в процессе театральной деятельности. </w:t>
            </w:r>
          </w:p>
        </w:tc>
      </w:tr>
    </w:tbl>
    <w:p>
      <w:pPr>
        <w:pStyle w:val="Style14"/>
        <w:ind w:left="709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eastAsia="Times New Roman" w:cs="Times New Roman"/>
      <w:bCs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FontStyle152">
    <w:name w:val="Font Style15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2:02:00Z</dcterms:created>
  <dc:creator>Димитрий</dc:creator>
  <dc:description/>
  <cp:keywords/>
  <dc:language>en-US</dc:language>
  <cp:lastModifiedBy>Димитрий</cp:lastModifiedBy>
  <cp:lastPrinted>2013-04-16T18:54:00Z</cp:lastPrinted>
  <dcterms:modified xsi:type="dcterms:W3CDTF">2013-10-16T14:09:00Z</dcterms:modified>
  <cp:revision>32</cp:revision>
  <dc:subject/>
  <dc:title/>
</cp:coreProperties>
</file>