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тельное учреждение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Тверская гимназия №8»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ссмотрено и обсуждено на заседании                                               </w:t>
      </w:r>
      <w:r>
        <w:rPr>
          <w:rFonts w:cs="Times New Roman" w:ascii="Times New Roman" w:hAnsi="Times New Roman"/>
          <w:b/>
        </w:rPr>
        <w:t>УТВЕРЖДАЮ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О учителей эстетического цикла                                  Директор МОУ «Тверская гимназия №8»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токол №___от «___»________2012г.                         _____________Е.Е.Воронова</w:t>
      </w:r>
    </w:p>
    <w:p>
      <w:pPr>
        <w:pStyle w:val="Normal"/>
        <w:spacing w:lineRule="auto" w:line="240"/>
        <w:ind w:left="360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седатель МО________О.В.Барышева                      Приказ №_____ от «___»_________2012г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абочая учебная программа по технологии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для 5 класса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а 2012-2013 учебный год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грамму подготовил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мокуров Дмитрий Евгеньевич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итель технологии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г. Тверь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20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яснительная записка.</w:t>
      </w:r>
    </w:p>
    <w:p>
      <w:pPr>
        <w:pStyle w:val="Normal"/>
        <w:shd w:fill="FFFFFF" w:val="clear"/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Рабочая программа учебного предмета «Технология» составлена с учетом федерального компонент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государственного стандарта основного общего образования по технологии, утвержденн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казом Министерства </w:t>
      </w:r>
      <w:r>
        <w:rPr>
          <w:rFonts w:cs="Times New Roman" w:ascii="Times New Roman" w:hAnsi="Times New Roman"/>
          <w:sz w:val="28"/>
          <w:szCs w:val="28"/>
        </w:rPr>
        <w:t xml:space="preserve">образования России № 1089 от 05.03.04. Основой послужили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Программы общеобразовательных учреждений «Технология. Трудовое обучение»,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рекомендованные Министерством образования Российской Федерации, 6-е издание </w:t>
      </w:r>
      <w:r>
        <w:rPr>
          <w:rFonts w:cs="Times New Roman" w:ascii="Times New Roman" w:hAnsi="Times New Roman"/>
          <w:sz w:val="28"/>
          <w:szCs w:val="28"/>
        </w:rPr>
        <w:t>издательства «Просвещение» г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. Москва 2007г.. 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чая программа учебного курса технологии предназначена для обучения учащихся средней общеобразовательной школы и рассчитана на один учебный год.</w:t>
      </w:r>
    </w:p>
    <w:p>
      <w:pPr>
        <w:pStyle w:val="Normal"/>
        <w:shd w:fill="FFFFFF" w:val="clear"/>
        <w:spacing w:lineRule="auto" w:line="240" w:before="0" w:after="12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ажность привития молодежи технологической культуры в настоящее время признается во всем мире: ЮНЕСКО разработана программа «2000+» (Международный проект по научной и технологической грамотности для всех). </w:t>
      </w:r>
    </w:p>
    <w:p>
      <w:pPr>
        <w:pStyle w:val="Normal"/>
        <w:shd w:fill="FFFFFF" w:val="clear"/>
        <w:spacing w:lineRule="auto" w:line="240" w:before="0" w:after="12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ология определяется как наука о преобразовании и использовании материи, энергии и информации в интересах и по плану человека. Эта наука включает изучение методов и средств (орудия, техника) преобразования и использования указанных объектов.</w:t>
      </w:r>
    </w:p>
    <w:p>
      <w:pPr>
        <w:pStyle w:val="Normal"/>
        <w:shd w:fill="FFFFFF" w:val="clear"/>
        <w:spacing w:lineRule="auto" w:line="240" w:before="0" w:after="12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школе «Технология» - интегративная образовательная область, синтезирующая научные знания из математики, физики, химии и биологии и показывающая их использование в промышленности, энергетике, связи, сельском хозяйстве, транспорте и других направлениях деятельности человека. Поэтому изучение образовательной области «Технология», предусматривающей творческое развитие учащихся в рамках системы проектов, позволит молодежи приобрести общетрудовые знания и умения, а также обеспечит ей интеллектуальное, физическое, этическое и эстетическое развитие  и адаптацию к социально-экономическим условиям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ной целью предмета «Технология» является подготовка учащихся к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самостоятельной трудовой жизни в современном информационном постиндустриальном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обществе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итывая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цель  и задачи образовательной программы гимназии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 создание условий обучения, при которых учащиеся могли бы раскрыть свои возможности, подготовиться к жизни в высокотехнологичном мире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* формирование личности ученика, обладающей интеллектуальной, этической, технологической культурой, культурой здорового образа жизни, способной к самовоспитанию и самореализации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*формирование у всех участников учебно-воспитательного процесса интеллектуальной, исследовательской, информационной культуры и культуры самореализаци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ение технологии на базовом уровне направлено на достижение следующих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целе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воение</w:t>
      </w:r>
      <w:r>
        <w:rPr>
          <w:rFonts w:cs="Times New Roman" w:ascii="Times New Roman" w:hAnsi="Times New Roman"/>
          <w:sz w:val="28"/>
          <w:szCs w:val="28"/>
        </w:rPr>
        <w:t xml:space="preserve"> технологических знаний, технологической культуры на основе включения учащихся в разнообразные виды технологической деятельности по созданию личностно или общественно значимых продуктов труд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владение </w:t>
      </w:r>
      <w:r>
        <w:rPr>
          <w:rFonts w:cs="Times New Roman" w:ascii="Times New Roman" w:hAnsi="Times New Roman"/>
          <w:sz w:val="28"/>
          <w:szCs w:val="28"/>
        </w:rPr>
        <w:t>общетрудовыми и специальными умениями, необходимыми для поиска и использования технологической информации, проектирования и создания продуктов труда, ведения домашнего хозяйства, самостоятельного и осознанного определения своих жизненных и профессиональных планов; безопасными приемами труд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тие </w:t>
      </w:r>
      <w:r>
        <w:rPr>
          <w:rFonts w:cs="Times New Roman" w:ascii="Times New Roman" w:hAnsi="Times New Roman"/>
          <w:sz w:val="28"/>
          <w:szCs w:val="28"/>
        </w:rPr>
        <w:t>познавательных интересов, пространственного воображения, интеллектуальных, творческих, коммуникативных и организаторских способностей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ние </w:t>
      </w:r>
      <w:r>
        <w:rPr>
          <w:rFonts w:cs="Times New Roman" w:ascii="Times New Roman" w:hAnsi="Times New Roman"/>
          <w:sz w:val="28"/>
          <w:szCs w:val="28"/>
        </w:rPr>
        <w:t>трудолюбия, бережливости, аккуратности, целеустремленности, предприимчивости, ответственности за результаты своей деятельности, уважительного отношения к людям различных профессий и результатам их труд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лучение </w:t>
      </w:r>
      <w:r>
        <w:rPr>
          <w:rFonts w:cs="Times New Roman" w:ascii="Times New Roman" w:hAnsi="Times New Roman"/>
          <w:sz w:val="28"/>
          <w:szCs w:val="28"/>
        </w:rPr>
        <w:t>опыта применения технологических знаний и умений в самостоятельной практической деятельности.</w:t>
      </w:r>
    </w:p>
    <w:p>
      <w:pPr>
        <w:pStyle w:val="Normal"/>
        <w:shd w:fill="FFFFFF" w:val="clear"/>
        <w:spacing w:lineRule="exact" w:line="264"/>
        <w:ind w:right="10" w:firstLine="72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Формирование технологической культуры в первую очередь подразумевает овладение учащимися общетрудовыми и жизненно важными умениями 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авыками, так необходимыми в семье, коллективе, современном обществе, поэтому </w:t>
      </w:r>
      <w:r>
        <w:rPr>
          <w:rFonts w:cs="Times New Roman" w:ascii="Times New Roman" w:hAnsi="Times New Roman"/>
          <w:sz w:val="28"/>
          <w:szCs w:val="28"/>
        </w:rPr>
        <w:t xml:space="preserve">основная задача, решение которой предполагается при изучении курса «Технология», - это </w:t>
      </w:r>
      <w:r>
        <w:rPr>
          <w:rFonts w:cs="Times New Roman" w:ascii="Times New Roman" w:hAnsi="Times New Roman"/>
          <w:b/>
          <w:i/>
          <w:sz w:val="28"/>
          <w:szCs w:val="28"/>
        </w:rPr>
        <w:t>приобретение жизненно важных умени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ind w:right="-108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метода проектов позволяет на деле реализовать деятельностный подход в трудовом обучении учащихся и интегрировать знания и умения, полученные ими при изучении предмета технологии на разных этапах обучения.</w:t>
      </w:r>
    </w:p>
    <w:p>
      <w:pPr>
        <w:pStyle w:val="Normal"/>
        <w:shd w:fill="FFFFFF" w:val="clear"/>
        <w:spacing w:lineRule="exact" w:line="264"/>
        <w:ind w:right="1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анная программа по желанию детей и родителей, а также, учитывая оснащение кабинета технологии,  уделяет особое внимание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ручному труду учащихся, так как навыки ручного труда всегда будут необходимы 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рофессионалу и просто в быту, в семейном «разделении труда». В век автоматизации 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еханизации создается опасность зарождения «безрукого» поколения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1"/>
          <w:sz w:val="28"/>
          <w:szCs w:val="28"/>
        </w:rPr>
        <w:t>Задачи учебного курса</w:t>
      </w:r>
    </w:p>
    <w:p>
      <w:pPr>
        <w:pStyle w:val="Normal"/>
        <w:shd w:fill="FFFFFF" w:val="clear"/>
        <w:spacing w:lineRule="exact" w:line="264" w:before="5" w:after="20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разовательные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exact" w:line="259" w:before="0" w:after="0"/>
        <w:ind w:left="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обретение графических умений и навыков, графической культур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exact" w:line="259" w:before="5" w:after="0"/>
        <w:ind w:left="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знакомство   с   наиболее   перспективными   и   распространенными   технологиями</w:t>
        <w:br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преобразования материалов, энергии и информации в сферах домашнего хозяйства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а также освоение этих технолог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exact" w:line="259" w:before="0" w:after="0"/>
        <w:ind w:left="0" w:right="3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комство  с  принципами  дизайна,  художественного  проектирования,  а  такж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ыполнение проектов.</w:t>
      </w:r>
    </w:p>
    <w:p>
      <w:pPr>
        <w:pStyle w:val="Normal"/>
        <w:shd w:fill="FFFFFF" w:val="clear"/>
        <w:spacing w:lineRule="exact" w:line="259"/>
        <w:ind w:right="3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ные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exact" w:line="264"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формирование технологической культуры и культуры труда, воспитание трудолюб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exact" w:line="264"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формирование уважительного и бережного отношения к себе и окружающим людям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exact" w:line="264" w:before="5" w:after="0"/>
        <w:ind w:left="0" w:right="1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формирование бережного отношения к окружающей природе с учетом экономических 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экологических знаний и социальных последств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exact" w:line="264" w:before="5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формирование     творческого     отношения     в     преобразовании     окружающ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действительности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ребования к уровню подготовки учащихся.</w:t>
      </w:r>
    </w:p>
    <w:p>
      <w:pPr>
        <w:pStyle w:val="Normal"/>
        <w:shd w:fill="FFFFFF" w:val="clear"/>
        <w:spacing w:lineRule="exact" w:line="264" w:before="5" w:after="20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>В результате изучения предмета технология, учащиеся должны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еть общие представления о техническом рисунке, эскизе и чертеже, уметь читать простейшие технические рисунки и чертежи плоских и призматических деталей; понимать содержание инструкционно-технологических карт и пользоваться ими при выполнении работ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еть общее представление об изделии и детали, основных параметрах качества детали: форме и размерах каждой элементарной поверхности и их взаимном расположении; уметь осуществлять их контроль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ть, какие свойства материалов необходимо учитывать при их обработк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ть общее устройство комбинированного верстака; уметь пользоваться им при выполнении столярных и слесарных операци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ть назначение, устройство и принцип действия простей</w:t>
        <w:softHyphen/>
        <w:t>шего столярного и слесарного инструмента (разметочного, удар</w:t>
        <w:softHyphen/>
        <w:t>ного и режущего инструмента) и приспособлений для пиления, гибки, правки и клепки; уметь пользоваться им при выполнении соответствующих операци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14" w:right="38" w:hanging="3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ть и уметь рационально организовывать рабочее место и соблюдать правила безопасности труда и личной гигиены при выполнении всех указанных работ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14" w:right="38" w:hanging="357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ладеть элементарными умениями выполнять основные опе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рации по обработке древесины и металла ручными налажен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ыми инструментами, изготавливать простейшие изделия из </w:t>
      </w:r>
      <w:r>
        <w:rPr>
          <w:rFonts w:cs="Times New Roman" w:ascii="Times New Roman" w:hAnsi="Times New Roman"/>
          <w:sz w:val="28"/>
          <w:szCs w:val="28"/>
        </w:rPr>
        <w:t>древесины и металла по инструкционно-технологическим картам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осуществлять контроль качества изготавливаемых издели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14" w:right="3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владеть простейшими способами технологии художественной </w:t>
      </w:r>
      <w:r>
        <w:rPr>
          <w:rFonts w:cs="Times New Roman" w:ascii="Times New Roman" w:hAnsi="Times New Roman"/>
          <w:spacing w:val="-4"/>
          <w:sz w:val="28"/>
          <w:szCs w:val="28"/>
        </w:rPr>
        <w:t>отделки древесины (шлифовка, выжигание, отделка поверхнос</w:t>
      </w:r>
      <w:r>
        <w:rPr>
          <w:rFonts w:cs="Times New Roman" w:ascii="Times New Roman" w:hAnsi="Times New Roman"/>
          <w:spacing w:val="-3"/>
          <w:sz w:val="28"/>
          <w:szCs w:val="28"/>
        </w:rPr>
        <w:t>тей материалов красками и лаками) и тонколистового металл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14" w:right="29" w:hanging="357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знать источники и носители информации, способы получе</w:t>
      </w:r>
      <w:r>
        <w:rPr>
          <w:rFonts w:cs="Times New Roman" w:ascii="Times New Roman" w:hAnsi="Times New Roman"/>
          <w:spacing w:val="-3"/>
          <w:sz w:val="28"/>
          <w:szCs w:val="28"/>
        </w:rPr>
        <w:t>ния, хранения и поиска информации, уметь находить необходи</w:t>
      </w:r>
      <w:r>
        <w:rPr>
          <w:rFonts w:cs="Times New Roman" w:ascii="Times New Roman" w:hAnsi="Times New Roman"/>
          <w:sz w:val="28"/>
          <w:szCs w:val="28"/>
        </w:rPr>
        <w:t>мую техническую информацию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14" w:right="19" w:hanging="357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иметь общее представление о наиболее массовых профессиях </w:t>
      </w:r>
      <w:r>
        <w:rPr>
          <w:rFonts w:cs="Times New Roman" w:ascii="Times New Roman" w:hAnsi="Times New Roman"/>
          <w:spacing w:val="-2"/>
          <w:sz w:val="28"/>
          <w:szCs w:val="28"/>
        </w:rPr>
        <w:t>и специальностях, связанных с технологией обработки конст</w:t>
      </w:r>
      <w:r>
        <w:rPr>
          <w:rFonts w:cs="Times New Roman" w:ascii="Times New Roman" w:hAnsi="Times New Roman"/>
          <w:sz w:val="28"/>
          <w:szCs w:val="28"/>
        </w:rPr>
        <w:t>рукционных материалов.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рограмма разработана для обучения мальчиков средней общеобразовательной школы. За основу взят I вариант изучения предмета «Технология». Основные разделы базовой (государственной) программы сохранены (изучаются не в полном объеме)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Учитывая факт наличия сильных и слабых учащихся в классе программой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предусмотрен </w:t>
      </w:r>
      <w:r>
        <w:rPr>
          <w:rFonts w:cs="Times New Roman" w:ascii="Times New Roman" w:hAnsi="Times New Roman"/>
          <w:spacing w:val="4"/>
          <w:sz w:val="28"/>
          <w:szCs w:val="28"/>
        </w:rPr>
        <w:t>дифференцированный подход при составлении заданий по разделам «Элементы графики» и «Творческий проект».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Самостоятельные и практические задания творческого характера и темы проектов школьники выбирают по своим интересам и склонностя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Обучение предусматривает линейно-концентрический принцип обучения: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учащиеся знакомятся с технологиями преобразования материалов, энергии и информации на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все более высоком уровне, в связи с чем, тематика разделов сохраняется и в последующие годы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Раздел 1. Сельскохозяйственные рабо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Раздел 2. Обработка конструкционных материа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Раздел 3. Информационные технолог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Раздел 4. Проек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Раздел 5. Строительные материалы и их назначение.</w:t>
      </w:r>
    </w:p>
    <w:p>
      <w:pPr>
        <w:pStyle w:val="Normal"/>
        <w:shd w:fill="FFFFFF" w:val="clear"/>
        <w:spacing w:lineRule="exact" w:line="259" w:before="5" w:after="20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ждый раздел программы и включенные в них темы предусматривают знакомство с профессиями в области труда, связанного с </w:t>
      </w:r>
      <w:r>
        <w:rPr>
          <w:rFonts w:cs="Times New Roman" w:ascii="Times New Roman" w:hAnsi="Times New Roman"/>
          <w:spacing w:val="2"/>
          <w:sz w:val="28"/>
          <w:szCs w:val="28"/>
        </w:rPr>
        <w:t>производством и</w:t>
      </w:r>
      <w:r>
        <w:rPr>
          <w:rFonts w:cs="Times New Roman" w:ascii="Times New Roman" w:hAnsi="Times New Roman"/>
          <w:sz w:val="28"/>
          <w:szCs w:val="28"/>
        </w:rPr>
        <w:t xml:space="preserve"> обработкой конструкционных и поделочных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материалов, с производством и обработкой пищевых продуктов, что </w:t>
      </w:r>
      <w:r>
        <w:rPr>
          <w:rFonts w:cs="Times New Roman" w:ascii="Times New Roman" w:hAnsi="Times New Roman"/>
          <w:spacing w:val="1"/>
          <w:sz w:val="28"/>
          <w:szCs w:val="28"/>
        </w:rPr>
        <w:t>способствует выявлению осознанного профессионального самоопределения учащимися.</w:t>
      </w:r>
    </w:p>
    <w:p>
      <w:pPr>
        <w:pStyle w:val="Normal"/>
        <w:shd w:fill="FFFFFF" w:val="clear"/>
        <w:spacing w:lineRule="exact" w:line="264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Теоретический материал преподносится в форме бесед, поисковых  и самостоятельных работ. Согласно требованиям СанПиН 2.4.2.1178-02 длительность практической работы на уроках технологии для обучающихся в 5-7 классах не превышает 65% времени занятий. </w:t>
      </w:r>
    </w:p>
    <w:p>
      <w:pPr>
        <w:pStyle w:val="Normal"/>
        <w:shd w:fill="FFFFFF" w:val="clear"/>
        <w:spacing w:lineRule="exact" w:line="259" w:before="5" w:after="200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/>
        <w:t>Учебно-тематический план</w:t>
      </w:r>
    </w:p>
    <w:tbl>
      <w:tblPr>
        <w:tblW w:w="1020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5650"/>
        <w:gridCol w:w="1149"/>
        <w:gridCol w:w="1163"/>
        <w:gridCol w:w="1637"/>
      </w:tblGrid>
      <w:tr>
        <w:trPr>
          <w:trHeight w:val="333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5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разделов (тем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л-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асов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ид работы</w:t>
            </w:r>
          </w:p>
        </w:tc>
      </w:tr>
      <w:tr>
        <w:trPr>
          <w:trHeight w:val="306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5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ор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актика</w:t>
            </w:r>
          </w:p>
        </w:tc>
      </w:tr>
      <w:tr>
        <w:trPr>
          <w:trHeight w:val="31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ельскохозяйственные работы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работка конструкционных материалов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формационные технологии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ект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роительные материалы и их назначение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ельскохозяйственные работы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45</w:t>
            </w:r>
          </w:p>
        </w:tc>
      </w:tr>
    </w:tbl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лендарно-тематическое планирова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604"/>
        <w:gridCol w:w="526"/>
        <w:gridCol w:w="4338"/>
        <w:gridCol w:w="811"/>
        <w:gridCol w:w="985"/>
        <w:gridCol w:w="1284"/>
        <w:gridCol w:w="722"/>
      </w:tblGrid>
      <w:tr>
        <w:trPr>
          <w:trHeight w:val="837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часов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ория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ка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9" w:before="5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-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0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хозяйственные работы. 8 ч.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ные направления растениеводства. Правила т/б на пришкольном участке. Практическая работа 1. Уборка и учет урожая овощных культур. 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об урожае и урожайности. Практическая работа 2. Уборка и учет урожая овощных культур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ологии выращивания луковичных растений. Практическая работа 3. Осенняя обработка почвы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а обработки почвы. Практическая работа 4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ботка конструкционных материалов. 24 ч.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одное занятие. Правила безопасной работы в школьной мастерской. Практическая работа 5. Организация рабочего места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по материаловедению. Практическая работа 6. Элементы графической грамоты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тка, строгание, пиление древесины. Практическая работа 7. Разметка, строгание, пиление древесины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рление отверстий. Практическая работа 8. Изготовление изделий из древесины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ка деталей и их подготовка к сборке. Практическая работа 9. Сборка и отделка изделия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нколистовой металл и проволока. Практическая работа 10. Технологическая карта. 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т\б при резке и гибке металла. Практическая работа 11. Резка, правка и гибка тонкой листовой стали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рление, клепка и окраска изделия. Правила т\б при работе на сверлильном станке.  Практическая работа 12. Сверление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13. Изготовление изделий из тонколистовой стали и проволоки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14. Гибка тонколистовой стали и проволоки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15. Изготовление изделий из тонколистового металла 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28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16. Сборка и отделка изделий.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. технологии.      2 ч.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17. Знакомство с текстовым редактором. Использование ПЭВМ как калькулятора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. 16 ч.</w:t>
            </w:r>
          </w:p>
        </w:tc>
        <w:tc>
          <w:tcPr>
            <w:tcW w:w="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ичное понятие о проекте как самостоятельной творческой работе. Порядок выполнения проекта. Ознакомление с методами и приемами конструирования. Практическая работа18.  Разработка конструкции изделия, используя метод морфологического анализа.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е учебной, справочной и периодической литературы при работе над проектами. Практическая работа 19. Выполнение проектной документации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-2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8</w:t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ктическая работа 20. Выполнение проектных заданий. 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ные материалы и их назначение. 14 ч.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га и картон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еевые материал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ботка бумаги и изделия из нее.  Практическая работа 21. Приготовление различных видов клея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ческие сведения об искусстве витражей. Витраж и его виды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ботка бумаги и картона. Применение витражей в дизайне интерьера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ктическая работа 22. Изготовление бумажного витража. 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22. Изготовление бумажного витраж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хозяйственные работы. 6 ч.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ножение растений семенами. Правила т/б на пришкольном участке. Практическая работа 23. Выбор культур для весенних посевов и посадок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о сорте. Практическая  работа 24. Посев и посадка сельскохозяйственных культур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ила проведения фенологических наблюдений. Практическая работа 25. Полив, рыхление почвы, прореживание всходов, прополка. 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exact" w:line="259" w:before="5" w:after="20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ДЕРЖАНИЕ ПРОГРАММ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Сельскохозяйственные работ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Основные направления растениеводства. Правила т/б на пришкольном участке. Практическая работа 1. Уборка и учет урожая овощных культур. (2 ч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Основные направления растениеводства: полеводство, овощеводство, плодоводство, декоративное садоводство и цветоводство. Направления растениеводства в регионе, в ЛПХ своего села, на пришкольном участке. Правила безопасного и рационального  труда в растениеводств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Понятие об урожае и урожайности. Практическая работа 2. Уборка и учет урожая овощных культур. (2 ч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Понятие об урожае и урожайности. Ведущие овощные и цветочно-декоративные культуры  региона,  их биологические и хозяйственные особенности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Технологии выращивания луковичных растений. Практическая работа 3. Осенняя обработка почвы. (2 ч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Технологии выращивания луковичных растений. Профессии, связанные с выращиванием овощей и цвет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Технология обработки почвы. Практическая работа 4.(2ч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pacing w:val="-8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Обработка конструкционных материалов.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Вводное занятие. Правила безопасной работы в школьной мастерской. Практическая работа 5. Организация рабочего места. (2 ч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Содержание и задачи раздела «Технология обработки конст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рукционных материалов и элементы машиноведения». Органи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зация труда и оборудование рабочего места для обработки дре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есины. </w:t>
      </w:r>
      <w:r>
        <w:rPr>
          <w:rFonts w:cs="Times New Roman" w:ascii="Times New Roman" w:hAnsi="Times New Roman"/>
          <w:sz w:val="28"/>
          <w:szCs w:val="28"/>
        </w:rPr>
        <w:t xml:space="preserve">Столярный или комбинированный верстак, его назначение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устройство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Рациональное размещение инструмента на столярном </w:t>
      </w:r>
      <w:r>
        <w:rPr>
          <w:rFonts w:cs="Times New Roman" w:ascii="Times New Roman" w:hAnsi="Times New Roman"/>
          <w:sz w:val="28"/>
          <w:szCs w:val="28"/>
        </w:rPr>
        <w:t>верстаке. Правила безопасности труд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Сведения по материаловедению. Практическая работа 6. Элементы графической грамот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Древесина как природный конструкционный материал. При</w:t>
        <w:softHyphen/>
        <w:t>менение древесины в народном хозяйстве. Строение древесины. Породы древесины. Виды пороков древесины и их характерные признаки. Текстура древесины и ее использование. Виды пило</w:t>
        <w:softHyphen/>
        <w:t>материал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онятие о техническом рисунке, эскизе и чертеже детали призматической формы. Главный вид, виды слева и сверху. На</w:t>
        <w:softHyphen/>
        <w:t>несение размеров. Правила чтения чертежа детали. Понятие об инструкционно-технологической карт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Разметка, строгание, пиление древесины. Практическая работа 7. Разметка, строгание, пиление древесины. (2 ч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риемы и последовательность разметки с помо</w:t>
        <w:softHyphen/>
        <w:t>щью шаблонов, линейки, угольника и рейсмус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Инструменты, приспособления для строгания и пиления. Устройство и назначение рубан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оперечные и продольные пилы. Клинообразная форма ре</w:t>
        <w:softHyphen/>
        <w:t>жущей части столярных инструментов. Форма зубьев пил для поперечного и продольного пил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риемы строгания, поперечного и продольного пиления. Правила безопасности труда при выполнении этих операц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 xml:space="preserve">Сверление отверстий. Практическая работа 8. Изготовление изделий из древесины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(2 ч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Обозначение формы и размеров отверстий на чертеже. Виды сверл, устройство и область их применения. Назначение и уст</w:t>
        <w:softHyphen/>
        <w:t>ройство коловорота и ручной дрели. Закрепление сверл. Приемы сверления коловоротом и ручной дрелью. Контроль размеров отверстия. Правила безопасности труда при сверлен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Изготовление деталей из древесины, имеющих отверсти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Отделка деталей и их подготовка к сборке. Практическая работа 9. Сборка и отделка изделия. (2 ч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емы зачистки и полирования поверхностей деталей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 </w:t>
      </w:r>
      <w:r>
        <w:rPr>
          <w:rFonts w:cs="Times New Roman" w:ascii="Times New Roman" w:hAnsi="Times New Roman"/>
          <w:spacing w:val="-1"/>
          <w:sz w:val="28"/>
          <w:szCs w:val="28"/>
        </w:rPr>
        <w:t>помощью напильника с грубой насечкой, с применением шли</w:t>
      </w:r>
      <w:r>
        <w:rPr>
          <w:rFonts w:cs="Times New Roman" w:ascii="Times New Roman" w:hAnsi="Times New Roman"/>
          <w:spacing w:val="-4"/>
          <w:sz w:val="28"/>
          <w:szCs w:val="28"/>
        </w:rPr>
        <w:t>фовальной шкурки. Способы соединения деталей из древесины (на гвоздях и шуру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ах). Последовательность соединения деталей из древесины на </w:t>
      </w:r>
      <w:r>
        <w:rPr>
          <w:rFonts w:cs="Times New Roman" w:ascii="Times New Roman" w:hAnsi="Times New Roman"/>
          <w:spacing w:val="-4"/>
          <w:sz w:val="28"/>
          <w:szCs w:val="28"/>
        </w:rPr>
        <w:t>гвоздях, шурупах, клее. Сборка изделия. Контроль точности вза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имного расположения деталей. </w:t>
      </w:r>
      <w:r>
        <w:rPr>
          <w:rFonts w:cs="Times New Roman" w:ascii="Times New Roman" w:hAnsi="Times New Roman"/>
          <w:spacing w:val="-1"/>
          <w:sz w:val="28"/>
          <w:szCs w:val="28"/>
        </w:rPr>
        <w:t>Правила безопасности тру</w:t>
        <w:softHyphen/>
      </w:r>
      <w:r>
        <w:rPr>
          <w:rFonts w:cs="Times New Roman" w:ascii="Times New Roman" w:hAnsi="Times New Roman"/>
          <w:sz w:val="28"/>
          <w:szCs w:val="28"/>
        </w:rPr>
        <w:t>да при выполнении отделочных операц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Тонколистовой металл и проволока. Практическая работа 10. Технологическая карта. (2 ч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онятие о стали Виды тонколистового металла. Его получе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ние. Белая и черная жесть.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Проволока и ее промышленное получение. Виды проволоки, ее применение. </w:t>
      </w:r>
      <w:r>
        <w:rPr>
          <w:rFonts w:cs="Times New Roman" w:ascii="Times New Roman" w:hAnsi="Times New Roman"/>
          <w:spacing w:val="-7"/>
          <w:sz w:val="28"/>
          <w:szCs w:val="28"/>
        </w:rPr>
        <w:t>Механические и технологические свой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ства стали   Применение тонколистовой стали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и проволоки </w:t>
      </w:r>
      <w:r>
        <w:rPr>
          <w:rFonts w:cs="Times New Roman" w:ascii="Times New Roman" w:hAnsi="Times New Roman"/>
          <w:sz w:val="28"/>
          <w:szCs w:val="28"/>
        </w:rPr>
        <w:t xml:space="preserve">в конструкциях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изделий. </w:t>
      </w:r>
      <w:r>
        <w:rPr>
          <w:rFonts w:cs="Times New Roman" w:ascii="Times New Roman" w:hAnsi="Times New Roman"/>
          <w:spacing w:val="-2"/>
          <w:sz w:val="28"/>
          <w:szCs w:val="28"/>
        </w:rPr>
        <w:t>Чтение чер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тежа и инструкционно-технологической карты изготавливаемой </w:t>
      </w:r>
      <w:r>
        <w:rPr>
          <w:rFonts w:cs="Times New Roman" w:ascii="Times New Roman" w:hAnsi="Times New Roman"/>
          <w:sz w:val="28"/>
          <w:szCs w:val="28"/>
        </w:rPr>
        <w:t>детал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Правила т\б при резке и гибке металла. Практическая работа 11. Резка, правка и гибка тонкой листовой стали. (2 ч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Назначение слесарных инструментов (слесарная линейка, чертилка, угольник, кернер, киянка). Инструменты, применяе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мые для правки, гибки и резки тонколистового металла. Конст</w:t>
        <w:softHyphen/>
        <w:t>рукция, принцип действия ручных слесарных ножниц и приемы работы ими. Назначение и устройство приспособлений для гиб</w:t>
      </w:r>
      <w:r>
        <w:rPr>
          <w:rFonts w:cs="Times New Roman" w:ascii="Times New Roman" w:hAnsi="Times New Roman"/>
          <w:spacing w:val="-2"/>
          <w:sz w:val="28"/>
          <w:szCs w:val="28"/>
        </w:rPr>
        <w:t>к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. Особенности технологии гибки тонколистового металла. </w:t>
      </w:r>
      <w:r>
        <w:rPr>
          <w:rFonts w:cs="Times New Roman" w:ascii="Times New Roman" w:hAnsi="Times New Roman"/>
          <w:spacing w:val="-1"/>
          <w:sz w:val="28"/>
          <w:szCs w:val="28"/>
        </w:rPr>
        <w:t>Правила безопасной работы при резке и гибке металл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Сверление, клепка и окраска изделия. Правила т\б при работе на сверлильном станке.  Практическая работа 12. Сверление (2 ч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Общее устройство и принцип действия сверлильного станка. Кинематическая схема станка; органы управления станком. Пра</w:t>
        <w:softHyphen/>
        <w:t>вила безопасности при подготовке и во время работы на свер</w:t>
        <w:softHyphen/>
        <w:t>лильном станк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оследовательность соединения деталей на заклепках. Инструменты, при</w:t>
        <w:softHyphen/>
        <w:t>меняемые для клепки. Устройство и применение натяжки, под</w:t>
        <w:softHyphen/>
        <w:t>держки и обжимки; приемы клеп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одготовка поверхностей к окраске. Назначение и способы окраски, художественное оформление изделий из металла. Кон</w:t>
        <w:softHyphen/>
        <w:t>троль качества издел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Практическая работа 13. Изготовление изделий из тонколистовой стали и проволоки (2 ч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Чтение чертежа и технологической карты. Выбор заготовки и </w:t>
      </w:r>
      <w:r>
        <w:rPr>
          <w:rFonts w:cs="Times New Roman" w:ascii="Times New Roman" w:hAnsi="Times New Roman"/>
          <w:spacing w:val="-2"/>
          <w:sz w:val="28"/>
          <w:szCs w:val="28"/>
        </w:rPr>
        <w:t>планирование работы. Правка заготовки с помощью приспо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соблений. Правила техники безопасности при выполнении работ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Практическая работа 14. Гибка тонколистовой стали и проволоки (2 ч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Технология гибки тонколистового металла и проволоки. Откусывание проволоки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Зачистка торцов напильниками и шлифовальной шкуркой. </w:t>
      </w:r>
      <w:r>
        <w:rPr>
          <w:rFonts w:cs="Times New Roman" w:ascii="Times New Roman" w:hAnsi="Times New Roman"/>
          <w:spacing w:val="-1"/>
          <w:sz w:val="28"/>
          <w:szCs w:val="28"/>
        </w:rPr>
        <w:t>Правила безопасной работы при резке и гибке металл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Практическая работа 15. Изготовление изделий из тонколистового металла и проволоки (2 ч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Способы соединения деталей из тонколистовой стали и про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волоки. Понятие о фальцевом шве, соединение проволоки рас</w:t>
      </w:r>
      <w:r>
        <w:rPr>
          <w:rFonts w:cs="Times New Roman" w:ascii="Times New Roman" w:hAnsi="Times New Roman"/>
          <w:spacing w:val="-3"/>
          <w:sz w:val="28"/>
          <w:szCs w:val="28"/>
        </w:rPr>
        <w:t>клепыванием и пайкой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. Ознакомление с содержанием труда слесаря, жестянщика, </w:t>
      </w:r>
      <w:r>
        <w:rPr>
          <w:rFonts w:cs="Times New Roman" w:ascii="Times New Roman" w:hAnsi="Times New Roman"/>
          <w:sz w:val="28"/>
          <w:szCs w:val="28"/>
        </w:rPr>
        <w:t>арматурщик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Практическая работа 16. Сборка и отделка изделий (2 ч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Контроль качества из</w:t>
        <w:softHyphen/>
        <w:t xml:space="preserve">делия по чертежу с помощью измерительных инструментов и </w:t>
      </w:r>
      <w:r>
        <w:rPr>
          <w:rFonts w:cs="Times New Roman" w:ascii="Times New Roman" w:hAnsi="Times New Roman"/>
          <w:sz w:val="28"/>
          <w:szCs w:val="28"/>
        </w:rPr>
        <w:t xml:space="preserve">шаблонов. </w:t>
      </w:r>
      <w:r>
        <w:rPr>
          <w:rFonts w:cs="Times New Roman" w:ascii="Times New Roman" w:hAnsi="Times New Roman"/>
          <w:spacing w:val="-4"/>
          <w:sz w:val="28"/>
          <w:szCs w:val="28"/>
        </w:rPr>
        <w:t>Подготовка изделий к окраске и окрас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Информационные технолог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Практическая работа 17. Использование ПЭВМ как калькулятора (2 ч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озможности текстового редактора: компьютерный набор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текста; автоматическая проверка орфографии; редактирование </w:t>
      </w:r>
      <w:r>
        <w:rPr>
          <w:rFonts w:cs="Times New Roman" w:ascii="Times New Roman" w:hAnsi="Times New Roman"/>
          <w:spacing w:val="-3"/>
          <w:sz w:val="28"/>
          <w:szCs w:val="28"/>
        </w:rPr>
        <w:t>текста — правка, вставка и удаление фрагментов текста; компо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овка текста из различных фрагментов;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онятие о шрифтах и шрифтовом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ыделении; компоновка текста с графикой; печать документа на </w:t>
      </w:r>
      <w:r>
        <w:rPr>
          <w:rFonts w:cs="Times New Roman" w:ascii="Times New Roman" w:hAnsi="Times New Roman"/>
          <w:sz w:val="28"/>
          <w:szCs w:val="28"/>
        </w:rPr>
        <w:t>принтере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Программы для расчетов с помощью ПЭВМ.</w:t>
      </w:r>
      <w:r>
        <w:rPr>
          <w:rFonts w:cs="Times New Roman" w:ascii="Times New Roman" w:hAnsi="Times New Roman"/>
          <w:sz w:val="28"/>
          <w:szCs w:val="28"/>
        </w:rPr>
        <w:t xml:space="preserve"> Проведение расчетов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8"/>
          <w:szCs w:val="28"/>
        </w:rPr>
        <w:t>помощью калькулятор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Проек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Первичное понятие о проекте как самостоятельной творческой работе. Порядок выполнения проекта. Ознакомление с методами и приемами конструирования. Практическая работа18.  Разработка конструкции изделия, используя метод морфологического анализа (2 ч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Понятие о проекте. Виды проектов. </w:t>
      </w:r>
      <w:r>
        <w:rPr>
          <w:rFonts w:cs="Times New Roman" w:ascii="Times New Roman" w:hAnsi="Times New Roman"/>
          <w:spacing w:val="-2"/>
          <w:sz w:val="28"/>
          <w:szCs w:val="28"/>
        </w:rPr>
        <w:t>Этапы выполнения проекта. Метод морфологического анализа: суть метода, приемы конструирова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Использование учебной, справочной и периодической литературы при работе над проектами. Практическая работа 19. Выполнение проектной документации (2 ч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Основные виды литературы: художественная, научная и научно-популярная, справочная, учебная, техническа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Практическая работа 20. Выполнение проектных заданий (12 ч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рактическая реализация этапов проекта: выявление потребности, выбор объекта проектирования, оценка своих материальных и профессиональных возможно</w:t>
        <w:softHyphen/>
        <w:t>стей в разработке и реализации проекта, разработка эскизного варианта изделия, изготовление образца, изготовление чертежей и эскизов изделия, определение его примерной «цены», защита проекта, реализация продукц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Строительные материалы и их назначение (14 ч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Бумага и картон (2 ч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ие сведения производства бумаги. Виды бумаги и картона, их свойств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▪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локнистое строение. Утилизация бумаги и картон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Клеевые материалы (2 ч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ие сведения о клея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▪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ы клея и их применен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Обработка бумаги и изделия из нее. Практическая работа 21. Приготовление различных видов клея. (2 ч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▪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ботка бумаги и картон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Исторические сведения об искусстве витражей. Витраж и его виды. (2 ч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ие сведения об искусстве витражей. Витраж и его вид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Обработка бумаги и картона. Применение витражей в дизайне интерьера. (2 ч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▪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е витражей в дизайне интерьер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Практическая работа 22. Изготовление бумажного витража. (4 ч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бумажного витража: создание эскиза, разметка и измерение, сгибание, резание, окрашивание, окончательная отдел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Сельскохозяйственные работы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Размножение растений семенами. Правила т/б на пришкольном участке. Практическая работа 23. Выбор культур для весенних посевов и посадок. (2 ч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ножение растений семенами. Особенности технологии выращивания однолетних, двулетних и многолетних растения. Правила техники безопасности при выполнении сельскохозяйственных работ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Понятие о сорте. Практическая  работа 24. Посев и посадка сельскохозяйственных культур. (2 ч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о сорте. Выбор культур для весенних посевов и посадок, планирование их размещения на участке, определение качества семян,  подготовка семян к посеву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Правила проведения фенологических наблюдений. Практическая работа 25. Полив, рыхление почвы, прореживание всходов, прополка. (2 ч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а проведения фенологических наблюдений. Рыхление почвы, прореживание всходов, прополка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ормы и средства контроля</w:t>
      </w:r>
    </w:p>
    <w:p>
      <w:pPr>
        <w:pStyle w:val="Normal"/>
        <w:shd w:fill="FFFFFF" w:val="clear"/>
        <w:spacing w:lineRule="exact" w:line="26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ценка знаний, умений и уровня творческого развития учащихся осуществляется с помощь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естирования, перечня теоретических вопросов, практических работ и заданий в течение года, также защиты проекта. Для оценки  теоретических понятий используются проверочные тесты, для оценки умений – практические задания и мини-проекты.</w:t>
      </w:r>
    </w:p>
    <w:p>
      <w:pPr>
        <w:pStyle w:val="Normal"/>
        <w:shd w:fill="FFFFFF" w:val="clear"/>
        <w:spacing w:lineRule="exact" w:line="259" w:before="5" w:after="2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обучающимися различных видов деятельности (индивидуальной, коллективной, самостоятельной, поисковой, практической, проектной) предполагается сформировать и значительно развить жизненно важные компетентности: социально-трудовая, социально-бытовая, самообслуживания, коммуникативная. Кроме того, знакомство с трудовыми профессиями позволит сформировать и компетентность в сфере профессионального самоопределения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речень учебно-методических средств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Технология 5 класс: Учебник для общеобразовательных учреждений (под ред. Симоненко В.Д.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арабанов. Технология обработки древесины 5-9 класс. Учебник /2004 год/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уравьев. Технология обработки металла 5-9 класс /2004 год/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Список дополнительной литературы и адреса порталов и сайтов в помощь учителю технологии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6183"/>
        <w:gridCol w:w="3398"/>
      </w:tblGrid>
      <w:tr>
        <w:trPr>
          <w:trHeight w:val="61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издания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здательство</w:t>
            </w:r>
          </w:p>
        </w:tc>
      </w:tr>
      <w:tr>
        <w:trPr>
          <w:trHeight w:val="90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6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асильева Т.Б., Иванова И.Н.  Технология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борник нормативно-правовых документов и методических материалов Москва «Вентана-Граф»</w:t>
            </w:r>
          </w:p>
        </w:tc>
      </w:tr>
      <w:tr>
        <w:trPr>
          <w:trHeight w:val="55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акуленко Е.Г. Народное декоративно-прикладное творчество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ебное пособ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остов н/Д «Феникс»</w:t>
            </w:r>
          </w:p>
        </w:tc>
      </w:tr>
      <w:tr>
        <w:trPr>
          <w:trHeight w:val="41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6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ругликов Г.И. Методика преподавания технологии с практикумом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ебное пособие. Москва «Академия»</w:t>
            </w:r>
          </w:p>
        </w:tc>
      </w:tr>
      <w:tr>
        <w:trPr>
          <w:trHeight w:val="252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</w:t>
            </w:r>
          </w:p>
        </w:tc>
        <w:tc>
          <w:tcPr>
            <w:tcW w:w="6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 редакцией В.Д. Симоненко Общая и профессиональная педагогика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чебное пособ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сква «Вентана-Граф»</w:t>
            </w:r>
          </w:p>
        </w:tc>
      </w:tr>
      <w:tr>
        <w:trPr>
          <w:trHeight w:val="252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6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йт академии повышения квалификации г. Москва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www.apkro.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6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российский общеобразовательный портал.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www.school.edu.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</w:t>
            </w:r>
          </w:p>
        </w:tc>
        <w:tc>
          <w:tcPr>
            <w:tcW w:w="6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портал «Российское образование».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www.edu.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.</w:t>
            </w:r>
          </w:p>
        </w:tc>
        <w:tc>
          <w:tcPr>
            <w:tcW w:w="6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разовательный портал «Учеба».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: http://www.uroki.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.</w:t>
            </w:r>
          </w:p>
        </w:tc>
        <w:tc>
          <w:tcPr>
            <w:tcW w:w="6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йт электронного журнала «Вестник образования».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www.vestnik.edu.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.</w:t>
            </w:r>
          </w:p>
        </w:tc>
        <w:tc>
          <w:tcPr>
            <w:tcW w:w="6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йт федерации Интернет образования.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teacher.fio.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.</w:t>
            </w:r>
          </w:p>
        </w:tc>
        <w:tc>
          <w:tcPr>
            <w:tcW w:w="6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российская олимпиада школьников.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rusolymp.ru/</w:t>
            </w:r>
          </w:p>
        </w:tc>
      </w:tr>
      <w:tr>
        <w:trPr>
          <w:trHeight w:val="252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.</w:t>
            </w:r>
          </w:p>
        </w:tc>
        <w:tc>
          <w:tcPr>
            <w:tcW w:w="6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йт издательского центра «Вентана – Граф».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www.vgf.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.</w:t>
            </w:r>
          </w:p>
        </w:tc>
        <w:tc>
          <w:tcPr>
            <w:tcW w:w="6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йт издательского дома «Дрофа».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www.drofa.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.</w:t>
            </w:r>
          </w:p>
        </w:tc>
        <w:tc>
          <w:tcPr>
            <w:tcW w:w="6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йт издательского дома «1 сентября».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www.1september.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.</w:t>
            </w:r>
          </w:p>
        </w:tc>
        <w:tc>
          <w:tcPr>
            <w:tcW w:w="6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йт издательского дома «Профкнига».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www.profkniga.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.</w:t>
            </w:r>
          </w:p>
        </w:tc>
        <w:tc>
          <w:tcPr>
            <w:tcW w:w="6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йт Московского Института Открытого Образования.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www.mioo.ru</w:t>
            </w:r>
          </w:p>
        </w:tc>
      </w:tr>
      <w:tr>
        <w:trPr>
          <w:trHeight w:val="252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.</w:t>
            </w:r>
          </w:p>
        </w:tc>
        <w:tc>
          <w:tcPr>
            <w:tcW w:w="6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й сайт «Непрерывная подготовка учителя технологии».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tehnologiya.ucoz.ru/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дидактических материалов и оборудования используемого для проведения занятий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ы по  безопасности труд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аточные контрольные зад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аточные дидактические материалы по тема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 для выпиливания лобзик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стак универсальный в комплек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ы сверл  по дереву и металл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 инструментов для обработки древеси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сло поворотно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бцина металлическ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 слесарных инструментов школьн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 обжимок, поддержек, натяжек для клеп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для сверления отверст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992" w:right="567" w:gutter="0" w:header="0" w:top="42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  <w:b w:val="false"/>
      <w:i w:val="false"/>
      <w:sz w:val="22"/>
    </w:rPr>
  </w:style>
  <w:style w:type="character" w:styleId="WW8Num4z0">
    <w:name w:val="WW8Num4z0"/>
    <w:qFormat/>
    <w:rPr>
      <w:rFonts w:ascii="Calibri" w:hAnsi="Calibri" w:cs="Calibri"/>
      <w:b w:val="false"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Mwheadline">
    <w:name w:val="mw-headlin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octext">
    <w:name w:val="toctext"/>
    <w:basedOn w:val="Style13"/>
    <w:qFormat/>
    <w:rPr/>
  </w:style>
  <w:style w:type="character" w:styleId="Tocnumber">
    <w:name w:val="tocnumber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pacing w:before="120" w:after="0"/>
      <w:ind w:firstLine="280"/>
    </w:pPr>
    <w:rPr>
      <w:rFonts w:ascii="Times New Roman" w:hAnsi="Times New Roman" w:eastAsia="Times New Roman" w:cs="Times New Roman"/>
      <w:b/>
      <w:bCs/>
      <w:color w:val="000080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9:35:00Z</dcterms:created>
  <dc:creator>user</dc:creator>
  <dc:description/>
  <cp:keywords/>
  <dc:language>en-US</dc:language>
  <cp:lastModifiedBy>МЫ</cp:lastModifiedBy>
  <cp:lastPrinted>2012-09-26T09:29:00Z</cp:lastPrinted>
  <dcterms:modified xsi:type="dcterms:W3CDTF">2012-09-29T19:15:00Z</dcterms:modified>
  <cp:revision>61</cp:revision>
  <dc:subject/>
  <dc:title/>
</cp:coreProperties>
</file>