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верская гимназия №8»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мотрено и обсуждено на заседании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учителей эстетического цикла                                                Директор МОУ «Тверская гимназия №8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№___от «___»________2012г.                                        _____________Е.Е.Воронов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едатель МО________О.В.Барышева                                   Приказ №_____ от «___»_________2012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учебная программа по технолог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7 клас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2-2013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подготови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окуров Дмитрий Евгеньевич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технолог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Твер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чая программа учебного предмета «Технология» составлена с учетом федерального компонен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ого стандарта основного общего образования по технологии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Министерства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России № 1089 от 05.03.04. Основой послужил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ограммы общеобразовательных учреждений «Технология. Трудовое обучение»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екомендованные Министерством образования Российской Федерации, 6-е издание </w:t>
      </w:r>
      <w:r>
        <w:rPr>
          <w:rFonts w:cs="Times New Roman" w:ascii="Times New Roman" w:hAnsi="Times New Roman"/>
          <w:sz w:val="28"/>
          <w:szCs w:val="28"/>
        </w:rPr>
        <w:t>издательства «Просвещение» г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. Москва 2007 г.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го курса технологии предназначена для обучения учащихся средней общеобразовательной школы и рассчитана на один учебный год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сть привития молодежи технологической культуры в настоящее время признается во всем мире: ЮНЕСКО разработана программа «2000+» (Международный проект по научной и технологической грамотности для всех)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целью предмета «Технология» является подготовка учащихся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стоятельной трудовой жизни в современном информационном постиндустриально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бщест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 и задачи образовательной программы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оздание условий обучения, при которых учащиеся могли бы раскрыть свои возможности, подготовиться к жизни в высокотехнологичном мир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формирование личности ученика, обладающей интеллектуальной, этической, технологической культурой, культурой здорового образа жизни, способной к самовоспитанию и самореализаци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формирование у всех участников учебно-воспитательного процесса интеллектуальной, исследовательской, информационной культуры и культуры самореал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ологии на базовом уровне направлено на достижение след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ение </w:t>
      </w:r>
      <w:r>
        <w:rPr>
          <w:rFonts w:cs="Times New Roman" w:ascii="Times New Roman" w:hAnsi="Times New Roman"/>
          <w:sz w:val="28"/>
          <w:szCs w:val="28"/>
        </w:rPr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ормирование технологической культуры в первую очередь подразумевает овладение учащимися общетрудовыми и жизненно важными умениям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выками, так необходимыми в семье, коллективе, современном обществе, поэтому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, решение которой предполагается при изучении курса «Технология», - это </w:t>
      </w:r>
      <w:r>
        <w:rPr>
          <w:rFonts w:cs="Times New Roman" w:ascii="Times New Roman" w:hAnsi="Times New Roman"/>
          <w:b/>
          <w:i/>
          <w:sz w:val="28"/>
          <w:szCs w:val="28"/>
        </w:rPr>
        <w:t>приобретение жизненно важных ум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а проектов позволяет на деле реализовать деятельностный подход в трудовом обучении учащихся и интегрировать знания и умения, полученные ими при изучении предмета технологии на разных этапах обучения.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 желанию детей и родителей, а также, учитывая оснащение кабинета технологии,  уделяет особое внимание ручному труду учащихся, так как навыки ручного труда всегда будут необходимы и профессионалу и просто в быту, в семейном «разделении труда». В век автоматизации и механизации создается опасность зарождения «безрукого» поко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Задачи учебного курса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бретение графических умений и навыков, графи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5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накомство   с   наиболее   перспективными   и   распространенными   технологиям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образования материалов, энергии и информации в сферах домашнего хозяйств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 с  принципами  дизайна,  художественного  проектирования,  а 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ие проектов.</w:t>
      </w:r>
    </w:p>
    <w:p>
      <w:pPr>
        <w:pStyle w:val="Normal"/>
        <w:shd w:fill="FFFFFF" w:val="clear"/>
        <w:spacing w:lineRule="exact" w:line="259"/>
        <w:ind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ирование бережного отношения к окружающей природе с учетом экономически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ологических знаний и социальных послед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формирование     творческого     отношения     в     преобразовании     окружа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итель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технологии учащиеся долж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 современных технологи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о черных и цветных металлах и сплавах, их свойствах и области примен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роль техники и технологии в развитии человечества, уметь привести примеры изобретений, внесших коренные изме</w:t>
        <w:softHyphen/>
        <w:t>нения в основы технологии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классификацию машин по их функция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онятие о технологическом процессе и его элементах, об общем алгоритме построения технологии обработки детале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об особенностях устройства и принципа действия станков с ЧПУ и роботов, об особенностях гибки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выполнять отдельные операции и изготавливать про</w:t>
        <w:softHyphen/>
        <w:t>стейшие детали из древесины и металлов на металлообрабаты</w:t>
        <w:softHyphen/>
        <w:t>вающих и деревообрабатывающих станках по чертежам и само</w:t>
        <w:softHyphen/>
        <w:t>стоятельно разработанным технологическим кар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выбирать технологическую схему обработки отдельных поверхностей в зависимости от технологических требований, предъявляемых к ни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общие принципы технического и художественного кон</w:t>
        <w:softHyphen/>
        <w:t>струирования издел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рационально организовывать рабочее место при вы</w:t>
        <w:softHyphen/>
        <w:t>полнении работ ручными инструментами и на станках, соблю</w:t>
        <w:softHyphen/>
        <w:t>дать правила безопасности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работать, распределяя и согласовывая совместный тру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составлять индивидуальный или бригадный проект учеб</w:t>
        <w:softHyphen/>
        <w:t>но-производ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ть основами художественной обработки древесины или металл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конструировать и изготавливать простейшие приспо</w:t>
        <w:softHyphen/>
        <w:t>собления и инструменты для выполнения таки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грамма разработана для обучения мальчиков средней общеобразовательной школы. За основу взят I вариант изучения предмета «Технология». Основные разделы базовой (государственной) программы сохранены (изучаются не в полном объеме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Учитывая факт наличия сильных и слабых учащихся в классе программ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едусмотрен </w:t>
      </w:r>
      <w:r>
        <w:rPr>
          <w:rFonts w:cs="Times New Roman" w:ascii="Times New Roman" w:hAnsi="Times New Roman"/>
          <w:spacing w:val="4"/>
          <w:sz w:val="28"/>
          <w:szCs w:val="28"/>
        </w:rPr>
        <w:t>дифференцированный подход при составлении заданий по разделам «Элементы графики» и «Творческий проект»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амостоятельные и практические задания творческого характера и темы проектов школьники выбирают по своим интересам и склоннос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учение предусматривает линейно-концентрический принцип обучения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щиеся знакомятся с технологиями преобразования материалов, энергии и информации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се более высоком уровне, в связи с чем, тематика разделов сохраняется и в последующие го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1. Сельскохозяйственные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2. Технология обработки конструкционных матери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3. Проек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дел 4. Художественные изделия для оформления интерьера.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программы и включенные в них темы предусматривают знакомство с профессиями в области труда, связанного с </w:t>
      </w:r>
      <w:r>
        <w:rPr>
          <w:rFonts w:cs="Times New Roman" w:ascii="Times New Roman" w:hAnsi="Times New Roman"/>
          <w:spacing w:val="2"/>
          <w:sz w:val="28"/>
          <w:szCs w:val="28"/>
        </w:rPr>
        <w:t>производством и</w:t>
      </w:r>
      <w:r>
        <w:rPr>
          <w:rFonts w:cs="Times New Roman" w:ascii="Times New Roman" w:hAnsi="Times New Roman"/>
          <w:sz w:val="28"/>
          <w:szCs w:val="28"/>
        </w:rPr>
        <w:t xml:space="preserve"> обработкой конструкционных и поделоч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ериалов, с производством и обработкой пищевых продуктов, что </w:t>
      </w:r>
      <w:r>
        <w:rPr>
          <w:rFonts w:cs="Times New Roman" w:ascii="Times New Roman" w:hAnsi="Times New Roman"/>
          <w:spacing w:val="1"/>
          <w:sz w:val="28"/>
          <w:szCs w:val="28"/>
        </w:rPr>
        <w:t>способствует выявлению осознанного профессионального самоопределения учащимися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 материал преподносится в форме бесед, поисковых  и самостоятельных работ. Согласно требованиям СанПиН 2.4.2.1178-02 длительность практической работы на уроках технологии для обучающихся в 5-7 классах не превышает 65% времени занятий. 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</w:t>
      </w:r>
    </w:p>
    <w:tbl>
      <w:tblPr>
        <w:tblW w:w="102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650"/>
        <w:gridCol w:w="1149"/>
        <w:gridCol w:w="1163"/>
        <w:gridCol w:w="1637"/>
      </w:tblGrid>
      <w:tr>
        <w:trPr>
          <w:trHeight w:val="33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ов (тем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боты</w:t>
            </w:r>
          </w:p>
        </w:tc>
      </w:tr>
      <w:tr>
        <w:trPr>
          <w:trHeight w:val="30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ые раб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ология обработки конструкционных материал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ые изделия для оформления интерьер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ые раб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1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20"/>
        <w:gridCol w:w="5307"/>
        <w:gridCol w:w="1247"/>
        <w:gridCol w:w="1134"/>
        <w:gridCol w:w="1276"/>
        <w:gridCol w:w="674"/>
      </w:tblGrid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-р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-ти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-та</w:t>
            </w:r>
          </w:p>
        </w:tc>
      </w:tr>
      <w:tr>
        <w:trPr>
          <w:trHeight w:val="72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хозяйственные работы. 6 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виды и сорта ягодных и плодовых  растений.  Правила т/б на пришкольном участке. Практическая  работа 1. Уход за плодовыми деревь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выращивания  ягодных кустарников. Практическая  работа 2. Перекопка приствольных кругов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 сельскохозяйственной техники в растениеводств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обработки конструкционных материалов. 28 ч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ное занятие. Безопасность  и гигиена труда в учебной мастерской.  Правила безопасности труда при работе на токарном станке по дереву. Практическая работа 3. Технология токарной обработки древесины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4. Технология токарной обработки древесины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5. Разработка конструкции изделия и технологии изготовления его деталей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6. Изготовление деталей изделия из древесины с элементами художественной отдел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6.Изготовление деталей изделия из древесины с элементами художественной отдел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7. Сборка изделия и его отделк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токарно-винторезного станка. Правила техники безопасности при работе на токарном станке. Практическая работа 8. Установка и крепление заготовки в патроне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горизонтально-фрезерного станка. Правила техники безопасности при работе на горизонтально-фрезерном станке. Практическая работа 9. Ознакомление с устройством фрезерного станк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я сталей. Термическая обработка сталей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токарных работ по металлу. Практическая работа 10. Точение детали цилиндрической формы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езание наружной и внутренней резьбы. Практическая работа 11. Нареание резьбы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фрезерных работ по металлу. Практическая работа 12. Фрезерование детали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13. Изготовление , отделка изделий из металл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13. Изготовление , отделка изделий из металл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. 16 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требования к проектированию изделий. Тематика проектных заданий для учащихся VII класса. Ознакомление с методами и приемами конструирования. Алгоритм решения изобретательских зада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14. Планирование работы по выбранной теме с расчетом стоимости материалов и других расходов на реализацию проект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-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15. Осуществление творческого проект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ые изделия для оформления интерьера . 14ч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штукатурных работ. Техника безопасности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 16. Обработка поверхности для мозаики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ременные строительные материалы. Практическая работа 17. Изготовление вяжущих растворов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 18. Изготовление изделий с использованием мозаики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 18. Изготовление изделий с использованием мозаики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 18. Изготовление изделий с использованием мозаики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 18. Изготовление изделий с использованием мозаики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3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хозяйственные работы. 6 ч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рассадного способа выращивания растений. Правила т/б на пришкольном участке.  Практическая работа 19. Подготовка и посев семян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0 Пикировка, высадка рассады в открытый грунт,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 21. Выполнение основных приемов ухода за  растен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ьскохозяйственные работы(6ч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сновные виды и сорта ягодных и плодовых  растений.  Правила т/б на пришкольном участке. Практическая  работа 1. Уход за плодовыми деревьями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сновные виды и сорта ягодных и плодовых  растений, их классификация. Технология выращивания  ягодных кустарников.  Строение плодового дерева. Правила безопасного труда при уходе за плодовыми деревьями. Профессии, связанные с выращиванием плодовых 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выращивания  ягодных кустарников. Практическая  работа 2. Перекопка приствольных кругов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ход за плодовыми деревьями и подготовка к зиме: очистка штамба,  перекопка приствольных кругов с внесением удобрений, влагозарядный полив, выбор способа  защиты штамбов от повреждений грызу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именение  сельскохозяйственной техники в растениеводстве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стройство, принцип действия, назначение и  правила эксплуатации минитракторов,  мотоблоков.  Техника безопасности  при работе с малогабаритной сельскохозяйственной техникой. Машины, механизмы и навесные орудия для обработки почвы. Экологический аспект применения  сельскохозяйственной техники. Охрана почв. Профессии, связанные с механизацией технологических процессов в растениевод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pacing w:val="-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ехнология обработки конструкционных материалов (28ч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водное занятие. Безопасность  и гигиена труда в учебной мастерской.  Правила безопасности труда при работе на токарном станке по дереву. Практическая работа 3. Технология токарной обработки древесины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езопасность  и гигиена труда в учебной мастерской. Организация рабочего места и правила безопасности труда при работе на токарном станке по дереву. Условия и способы получения сложных форм поверхностей деталей.  Способы закрепления заготовок и обработки торцевых по</w:t>
        <w:softHyphen/>
        <w:t>верхностей и отверстий у деталей типа «тарелка» и т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4. Технология токарной обработки древесины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емы обра</w:t>
        <w:softHyphen/>
        <w:t>ботки конических и фасонных поверхностей. Контроль формы обрабатываемых поверхностей шаблонами. Вытачивание деталей, имеющих наружные и внутренние тор</w:t>
        <w:softHyphen/>
        <w:t>цевые, конические и фасонные поверхности. Отделка деталей. Контроль качества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5. Разработка конструкции изделия и технологии изготовления его деталей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нятие о технологии как науке о преобразовании окружа</w:t>
        <w:softHyphen/>
        <w:t>ющей среды, материалов, энергии и информации. Методы и орудия этого преобразования — технологические процессы и техника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еханические технологии (обработка материалов резанием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алоотходные и безотходные деформационно-термические методы формообразования и порошковая металлургия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сходные данные для разработки технологических процес</w:t>
        <w:softHyphen/>
        <w:t>сов. Их общие признаки и частные отличия. Способы повыше</w:t>
        <w:softHyphen/>
        <w:t>ния производительности труда (конструкторский, технологиче</w:t>
        <w:softHyphen/>
        <w:t>ский и организационный). Основные правила разработки техно</w:t>
        <w:softHyphen/>
        <w:t>логических процессов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войства древесины. Понятие о влажности древесины. Спо</w:t>
        <w:softHyphen/>
        <w:t>собы сушки древесины. Подбор материалов для изделия по проч</w:t>
        <w:softHyphen/>
        <w:t>ности, износоустойчивости, фактуре, текстуре. Практическ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6. Изготовление деталей изделия из древесины с элементами художественной отделки. (4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ктическая проверка разработанной технологии в процес</w:t>
        <w:softHyphen/>
        <w:t>се изготовления деталей (изделий) из древесины с применени</w:t>
        <w:softHyphen/>
        <w:t>ем ручных деревообрабатывающих инструментов. Художествен</w:t>
        <w:softHyphen/>
        <w:t>ная отделка некоторых поверхностей деталей геометрической резьбой, выжиганием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7. Сборка изделия и его отделка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емы работы при сборке из древесины с применением различных деталей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борка изделия из отдельных ее элементов (деталей) с ис</w:t>
        <w:softHyphen/>
        <w:t>пользованием различных видов соединений (на гвоздях, шуру</w:t>
        <w:softHyphen/>
        <w:t>пах, клее и т. д.). Способы отделки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Устройство токарно-винторезного станка. Правила техники безопасности при работе на токарном станке. Практическая работа 8. Установка и крепление заготовки в патроне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окарно-винторезный станок как технологическая машина, его назначение и применение, общее устройство (основные час</w:t>
        <w:softHyphen/>
        <w:t>ти и их назначение). Принцип действия станка. Механизмы главного движения и подачи. Основные движе</w:t>
        <w:softHyphen/>
        <w:t>ния в станке, сложение движений. Кинематическая схема ста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Устройство горизонтально-фрезерного станка. Правила техники безопасности при работе на горизонтально-фрезерном станке. Практическая работа 9. Ознакомление с устройством фрезерного станка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азначение и устройство горизонтально-фрезерного станка, принцип его работы и выполняемые операции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иды фрез (цилиндрическая, дисковая и др.). Режущая часть фрезы и ее элементы. Сущность фрезерования. Применение фре</w:t>
        <w:softHyphen/>
        <w:t>зерных работ в современном производ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Классификация сталей. Термическая обработка сталей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лассификация сталей: углеродистые (конструкционные, инструментальные) и легированные. Применение сталей в на</w:t>
        <w:softHyphen/>
        <w:t>родном хозяйстве. Способы экономии металла (замена стальных конструкций пластмассовыми, снижение металлоемкости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токарных работ по металлу. Практическая работа 10. Точение детали цилиндрической формы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 рабочего места токаря. Правила безопасности труда при работе на токарно-винторезном станке. 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хнология обработки деталей. Приемы выполнения основ</w:t>
        <w:softHyphen/>
        <w:t>ных токарных операций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емы точения цилиндрических и конических поверхностей, подрезания торцов и уступов, зачистки, отрезания и отделки поверхностей деталей на токарном станке. Бережное отношение к технике, оборудованию и инст</w:t>
        <w:softHyphen/>
        <w:t>рументу. Ознакомление с содержанием труда: профессия — ток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арезание наружной и внутренней резьбы. Практическая работа 11. Нарезание резьбы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азначение резьбы. Диаметр и шаг резьбы. Резьбонарезной инструмент и приспособления. Устройство метчика и плашки: рабочая часть и ее элементы. Приемы нарезания резьбы вручную. Дефекты резьбы. Таблица диаметров отверстий и стержней для нарезания основной метрической резьбы. Приемы нарезания крепежной резьбы на станках и вруч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фрезерных работ по металлу. Практическая работа 12. Фрезерование детали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становка и закрепление заготовок в тисках на фрезерном станке. Фрезерование плоских поверхностей и канавок (деталей призматических и цилиндрических форм).  Технология обработки деталей на горизонтально-фрезерном станке. Правила безопасности труда при работе на фрезерных станках. Ознакомление с содержанием труда: профессия — фрезеров</w:t>
        <w:softHyphen/>
        <w:t>щ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3. Изготовление, отделка изделий из металла. (4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рганизация и правила безопасности труда. Последователь</w:t>
        <w:softHyphen/>
        <w:t>ность выполнения операций на различных рабочих местах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одержание чертежей деталей, имеющих сочетание различ</w:t>
        <w:softHyphen/>
        <w:t>ных поверхностей: цилиндрических, конических и фасонных. Изображение внутренней и наружной резьбы на чертежах. Обо</w:t>
        <w:softHyphen/>
        <w:t>значение метрической резьбы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хнологический процесс изготовления изделий: сочетание слесарных работ с токарными и фрезерными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нципы конструирования (простота, прочность, надеж</w:t>
        <w:softHyphen/>
        <w:t>ность, экономичность и др.). Детали как части изделия. Примеры конструктивных решений (в деталях, соединениях, изделиях). Варианты конструкций изготавливаемых деталей. Основные эта</w:t>
        <w:softHyphen/>
        <w:t>пы проектирования изделий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пособы художественной отделки  металлов (пропиливание, продавливание и т. п.). Простейшие приемы выполнения этих опе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ект. (16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матика проектных заданий для учащихся VII класса. Ознакомление с методами и приемами конструирования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матика проектных заданий для учащихся VII класса. Основные требования к проектированию изделий. Ознакомление с методами и приемами конструирования. Алгоритм решения изобретатель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4. Планирование работы по выбранной теме с расчетом стоимости материалов и других расходов на реализацию проекта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Этапы проектирования и конструирования. Применение ЭВМ при проектировании. Методы определения себестоимости изделия. Основные виды проектн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5. Осуществление творческого проекта. (1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ктическая реализация этапов проекта: выявление потребности, выбор объекта проектирования, оценка своих материальных и профессиональных возможно</w:t>
        <w:softHyphen/>
        <w:t>стей в разработке и реализации проекта, разработка эскизного варианта изделия, изготовление образца, изготовление чертежей и эскизов изделия, определение его примерной «цены», защита проекта, реализация проду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роительные материалы и их назначение (14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иды штукатурных работ. Техника безопасности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иды штукатурных работ. Техника безопасности. Профессия штукатур. 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иды мозаики. Материалы для мозаики, их свой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6. Обработка поверхности для мозаики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сновные приемы нанесения вяжущих раство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Современные строительные материалы. Практическая работа 17. Изготовление вяжущих растворов. (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овременные строительные материалы (гипс, сухие смеси, цементный раствор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зготовление вяжущих раств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18. Изготовление изделий с использованием мозаики. (8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пособы крепления мозаичных материалов. Применение изделий в интерьере.  Обработка мозаичной структуры (камешки, ракушки, ягодные косто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ьскохозяйственные работы (6ч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я рассадного способа выращивания растений. Правила т/б на пришкольном участке.  Практическая работа 19. Подготовка и посев семян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ссадного способа выращивания растений, ее значение. Оборудование для выращивания рассады: рассадные ящики, питательные кубики, торфоперегнойные горшочки, кассеты, парники, пленочные укр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0. Пикировка, высадка рассады в открытый грунт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ультур для выращивания рассадным способом, подготовка и посев семян,  уход за сеянцами, пикировка, высадка рассады в открытый гру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21. Выполнение основных приемов ухода за  растениями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сновных приемов ухода за  растениями, выбор необходимых ручных орудий и инструментов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ценка знаний, умений и уровня творческого развития учащихся осуществляется с помощ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стирования, перечня теоретических вопросов, практических работ и заданий в течение года, также защиты проекта. Для оценки  теоретических понятий используются проверочные тесты, для оценки умений – практические задания и мини-проекты.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обучающимися различных видов деятельности (индивидуальной, коллективной, самостоятельной, поисковой, практической, проектной) предполагается сформировать и значительно развить жизненно важные компетентности: социально-трудовая, социально-бытовая, самообслуживания, коммуникативная. Кроме того, знакомство с трудовыми профессиями позволит сформировать и компетентность в сфере профессионального самоопредел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учебно-методических сред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енко В.Д Технология. Технический труд. Учебник 7 класс.Вентана-Граф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нов Технология обработки древесины 5-9 класс Учебник /2004 год/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 Технология обработки металла 5-9 класс /2004 год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писок дополнительной литературы и адреса порталов и сайтов в помощь учителю технолог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690"/>
        <w:gridCol w:w="3678"/>
      </w:tblGrid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здания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ательство</w:t>
            </w:r>
          </w:p>
        </w:tc>
      </w:tr>
      <w:tr>
        <w:trPr>
          <w:trHeight w:val="9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ьева Т.Б., Иванова И.Н.  Технология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борник нормативно-правовых документов и методических материа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9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куленко Е.Г. Народное декоративно-прикладное творчество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тов н/Д «Феникс»</w:t>
            </w:r>
          </w:p>
        </w:tc>
      </w:tr>
      <w:tr>
        <w:trPr>
          <w:trHeight w:val="9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иков Г.И Методика преподавания технологии с практикумом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. Москва «Академия»</w:t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 редакцией В.Д. Симоненко Общая и профессиональная педагогика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ое пособ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академии повышения квалификации г. Москва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pkr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российский общеобразовательный порта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school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ортал «Российское образование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й портал «Учеба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 http://www.uroki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электронного журнала «Вестник образования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estnik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федерации Интернет образования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acher.fi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ая олимпиада школьников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rusolymp.ru/</w:t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центра «Вентана – Граф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gf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Дрофа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drof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1 сентября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1september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Профкнига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profknig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Московского Института Открытого Образования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oo.ru</w:t>
            </w:r>
          </w:p>
        </w:tc>
      </w:tr>
      <w:tr>
        <w:trPr>
          <w:trHeight w:val="69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сайт «Непрерывная подготовка учителя технологии»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hnologiya.ucoz.ru/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еречень дидактических материалов и оборудования используемого для проведения занят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по  безопасности труд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е контрольные зад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е дидактические материалы по тем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выпиливания лобзи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к универсальный в комплек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оры сверл  по дереву и метал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нструментов для обработки древес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сло поворот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бцина металл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лесарных инструментов шко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ор обжимок, поддержек, натяжек для клеп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сверления отверст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точения заготовок из дерева и металл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инструменты и оборудование для фрезерования заготовок из дерева и металл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 резьбонарезного инструмен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84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20" w:after="0"/>
      <w:ind w:firstLine="280"/>
    </w:pPr>
    <w:rPr>
      <w:rFonts w:ascii="Times New Roman" w:hAnsi="Times New Roman" w:eastAsia="Times New Roman" w:cs="Times New Roman"/>
      <w:b/>
      <w:bCs/>
      <w:color w:val="00008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7:00Z</dcterms:created>
  <dc:creator>user</dc:creator>
  <dc:description/>
  <cp:keywords/>
  <dc:language>en-US</dc:language>
  <cp:lastModifiedBy>МЫ</cp:lastModifiedBy>
  <dcterms:modified xsi:type="dcterms:W3CDTF">2012-09-29T19:16:00Z</dcterms:modified>
  <cp:revision>106</cp:revision>
  <dc:subject/>
  <dc:title/>
</cp:coreProperties>
</file>