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ехнология педагогической поддержки О.С. Газман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од педагогической поддержкой Олег Семенович Газман понимал</w:t>
      </w:r>
      <w:r>
        <w:rPr>
          <w:sz w:val="28"/>
          <w:szCs w:val="28"/>
        </w:rPr>
        <w:t xml:space="preserve"> превентивную и оперативную помощь детям в решении их индивидуальных проблем, связанных с физическим и психическим здоровьем, социальным и экономическим положением, успешным продвижением в обучении, в принятии школьных правил; с эффективной деловой и межличностной коммуникацией; с жизненным, профессиональным, этическим выбором (самоопределением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дагогическая поддержка не означает "просто погладить ребенка по голове" (возможное первое восприятие термина "педагогическая поддержка"), а является "сложной, высокотехнологической, специальной педагогической (но психологоемкой деятельностью), в основе которой лежит совершенно другое понимание воспитания, чем оно было характерно для прежней парадигмы (воспитание=воздействие)" (</w:t>
      </w:r>
      <w:r>
        <w:rPr>
          <w:i/>
          <w:sz w:val="28"/>
          <w:szCs w:val="28"/>
        </w:rPr>
        <w:t>3, С.7</w:t>
      </w:r>
      <w:r>
        <w:rPr>
          <w:sz w:val="28"/>
          <w:szCs w:val="28"/>
        </w:rPr>
        <w:t>). Педагогическая поддержка может быть отнесена к иной культуре воспитания, вырастающей на внутренней свободе, творчестве, действительном (а не мнимом) демократизме и гуманизме взаимоотношений взрослого и ребенка/подростка (не учителя и ученика, то есть не в ролевых иерархических функциях, в которых и возможно "воздействие"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ое правило здесь: дать возможность ребенку преодолеть очередное препятствие, развив при этом интеллектуальный, нравственный, эмоциональный, волевой потенциал, почувствовать себя человеком, способным на поступок. (Основные психологические принципы, изложенные Ю.Б. Гиппенрейтер, А. Фабер, Э. Мазлиш)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нятие «объекта» образования в трактовке О. С. Газмана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В гуманистической педагогике </w:t>
      </w:r>
      <w:r>
        <w:rPr>
          <w:i/>
          <w:sz w:val="28"/>
          <w:szCs w:val="28"/>
        </w:rPr>
        <w:t>объектом</w:t>
      </w:r>
      <w:r>
        <w:rPr>
          <w:sz w:val="28"/>
          <w:szCs w:val="28"/>
        </w:rPr>
        <w:t xml:space="preserve"> не может выступать ни отдельная личность, ни класс (группа, коллектив). </w:t>
      </w:r>
      <w:r>
        <w:rPr>
          <w:i/>
          <w:sz w:val="28"/>
          <w:szCs w:val="28"/>
        </w:rPr>
        <w:t>Им является только образовательный материал (предметы, явления, символы, модели, ситуации, ценности, деятельность, отношения, психологическая атмосфера), в процессе выбора, исследования и преобразования которого происходит самоопределение и саморазвитие и учителя, и ученика,</w:t>
      </w:r>
      <w:r>
        <w:rPr>
          <w:sz w:val="28"/>
          <w:szCs w:val="28"/>
        </w:rPr>
        <w:t xml:space="preserve"> и взаимодействующей группы. Подобное определение объекта образования ведет к такой с ним работе, которая изменяет и сам материал, и самих субъектов образования, их взаимодействие и взаимовлияние. Самоопределение является процессом и результатом осознанного выбора личностью позиции, целей и средств самореализации в конкретных жизненных условиях, главным механизмом обретения внутренней свобод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я осуществления педагогической поддержки Газма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 может и должен оказать поддержку ребенку в решении его проблем по укреплению здоровья, формированию нравственности, развитию способностей – умственных, трудовых, художественных, коммуникативных, являющихся в свою очередь базой для становления способности к самоопределению, самореализации, самоорганизации и самореабилитации. Ученики О.С. Газмана разработали и описали механизм педагогической поддержки ребенка в решении жизненно важных проблем. Он складывается из взаимосвязанных действий школьника и педагога, выполняемых ими на следующих пяти этапах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 этап (диагностический) - фиксация факта, сигнала проблемности, диагностика предполагаемой проблемы, установление контакта с ребенком, вербализация постановки проблемы (проговаривание ее самим школьником), совместная оценка проблемы с точки зрения значимости ее для ребен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I этап (поисковый) - организация совместно с ребенком поиска причин возникновения проблемы (трудности), взгляд на ситуацию со стороны (прием “глазами ребенка”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II этап (договорный) - проектирование действий педагога и ребенка (разделение функций и ответственности по решению проблемы), налаживание договорных отношений и заключение договора в любой форм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V этап (деятельностный) - действует сам ребенок и действует педагог (одобрение действий ребенка, стимулирование его инициативы и действий, координация деятельности специалистов в школе и за ее пределами, безотлагательная помощь школьнику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 этап (рефлексивный) - совместное с ребенком обсуждение успехов и неудач предыдущих этапов деятельности, констатация факта разрешимости проблемы или переформулирование затруднения, осмысление ребенком и педагогом нового опыта жизне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ловия осуществления педагогической поддерж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может оказать реальную поддержку ученику в решении личностно значимой проблемы лишь тогда, когда между ними устанавливаются "помогающие отношения" (термин введен Карлом Роджерсом –одним из основоположников гуманистической психологии и педагогики). "Под этими словами, - писал К. Роджерс, - я подразумеваю такие отношения, в которых, по крайней мере, одна из сторон стремится к поощрению другой, к личностному росту, развитию, созреванию, улучшению жизнедеятельности и сотрудничества. Помогающие отношения – это такие отношения, в которых один из участников стремится к тому, чтобы у одной или у обеих сторон произошли изменения в сторону более тонкого понимания себя, в сторону усиления выражения и использования всех своих потенциальных внутренних ресурсов". Особый интерес представляет точка зрения этого ученого о возможностях и условиях формирования помогающих отношений. Он называет пять основных услов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ким образом, для оказания эффективной помощи ребенку в проблемной ситуации педагогу необходимо позаботиться о создании и соблюдении пяти условий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риятие ребенком себя как человека, умеющего и желающего решать собственные проблем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груэнтность личности и поведения педагога во взаимодействии со своими воспитанника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условно положительное отношение педагога к ребенк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мпатийное понимание ребенка воспитателе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щущение воспитанниками конгруэнтности, принятия и эмпатии педаго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ципы педагогического взаимодейств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пешность формирования перечисленных обстоятельств во многом зависит от сложившегося педагогического кредо воспитателя, фундаментом которого являются основополагающие идеи-принципы построения воспитательных отношений с деть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Обеспечение педагогической поддержки учащегося, как полагает Т.В.Анохина, возможно тогда, когда в качестве принципов педагогического взаимодействия воспитатель избирает следующ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ие ребенка на помощь и поддержк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ора на наличные силы и потенциальные возможности личности учащего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а в эти возмож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иентация на способность ребенка самостоятельно преодолевать препятств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местность, сотрудничество, содейств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фиденциальн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рожелательность и безоценочн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опасность, защита здоровья, прав, человеческого достоин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ализация принципа "не навреди"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флексивно-аналитический подход к процессу и результа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е теоретических представлений об условиях и принципах педагогической поддержки позволяет педагогу-воспитателю более обоснованно, точно и корректно осуществлять практические действия по оказанию помощи ребенку в проблемной ситуаци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иемы и методы организации деятельности по педагогической поддержк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дагогическое наблюде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мышления в парах и малых группа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Ты-высказывание» и «Я-высказывание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ктивное слуша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овари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Результатом технологии является </w:t>
      </w:r>
      <w:r>
        <w:rPr>
          <w:sz w:val="28"/>
          <w:szCs w:val="28"/>
        </w:rPr>
        <w:t xml:space="preserve">удовлетворенность ребенка жизнью в коллективе, качество взаимоотношений ребенка с одноклассниками и классным руководителем, а также уровень способности ребенка самостоятельно решать проблемы или преодолевать труд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rPr/>
      </w:pPr>
      <w:r>
        <w:rPr>
          <w:sz w:val="28"/>
          <w:szCs w:val="28"/>
        </w:rPr>
        <w:t xml:space="preserve">1.Анохина Т.В. Педагогическая поддержка как реальность современного образования // Классный руководитель. 2000. № 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Газман О.С. Неклассическое воспитание. М., 200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иппенрейтер Ю.Б. Общаться с ребенком. Как?-М.,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Гиппенрейтер Ю.Б. Продолжаем общаться с ребенком. Так?-М.,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Михайлова Н.Н., Юсфин С.М. Педагогика поддержки. М., 2002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альные ситуации моего класса, которые успешно были решены с помощью технологии педагогической поддержки О.С. Газман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ница Ч. попала в наш классный коллектив в 5 классе и оказалась «изолированной», никто в коллективе ее не принимал, напротив, всячески демонстрировали пренебрежение. На что ученица бурно и эмоционально реагировала, тем самым, подогревая сложившуюся ситуацию. Окончательного успеха в разрешении проблемы достигли к концу восьмого класса. Сейчас успешно учится в одиннадцатом класс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ца А. почувствовала себя некомфортно, т.к. в семье  появился отчим. С мамой начались конфликты, упала успеваемость. Девочка почувствовала себя ненужной. Проблема разрешилась к концу девятого класса. Сейчас успешно учится в одиннадцатом классе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ник К. имеет избыточный вес, чего очень стыдится. Искусственно изолирует себя от жизни класса, хотя взаимоотношения с одноклассниками на высоком уровне. С помощью технологии преодолел комплекс и является успешным студентом коллед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й материал.</w:t>
      </w:r>
    </w:p>
    <w:p>
      <w:pPr>
        <w:pStyle w:val="Normal"/>
        <w:jc w:val="center"/>
        <w:rPr/>
      </w:pPr>
      <w:r>
        <w:rPr>
          <w:sz w:val="28"/>
          <w:szCs w:val="28"/>
        </w:rPr>
        <w:t>Вопросы по работе с «изолированными» учащими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сколько комфортно ты ощущаешь себя в коллективе? (от 1до 10 –очень хорош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ое количество у тебя друзей в класс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 ты думаешь, почему сложилась такая ситуац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ожет, попробуем в этом разобраться? Ты не проти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ы действительно хотел(а) бы изменить ситуац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 какие поступки и действия ты готов(а) чтобы изменить ситуацию?</w:t>
      </w:r>
    </w:p>
    <w:p>
      <w:pPr>
        <w:pStyle w:val="Normal"/>
        <w:rPr/>
      </w:pPr>
      <w:r>
        <w:rPr>
          <w:sz w:val="28"/>
          <w:szCs w:val="28"/>
        </w:rPr>
        <w:t>7. Ты готов(а) работать над собой в условиях отсроченной успеш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Чувствуешь в себе силы идти и преодолевать очередные труд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роисходят ли изменения? Оцени по 10-ти бальной шк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еобходимо  ли менять формулирование пробле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тельно активное слушание и проговаривание проблемы. А также использование психологических тес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5:23:00Z</dcterms:created>
  <dc:creator>star</dc:creator>
  <dc:description/>
  <cp:keywords/>
  <dc:language>en-US</dc:language>
  <cp:lastModifiedBy>star</cp:lastModifiedBy>
  <dcterms:modified xsi:type="dcterms:W3CDTF">2013-10-16T09:23:00Z</dcterms:modified>
  <cp:revision>2</cp:revision>
  <dc:subject/>
  <dc:title>Технология педагогической поддержки О</dc:title>
</cp:coreProperties>
</file>