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459"/>
        <w:gridCol w:w="4550"/>
        <w:gridCol w:w="956"/>
        <w:gridCol w:w="3364"/>
      </w:tblGrid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час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ровню подготовки учащихся.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8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ведение (4часа)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структаж по технике безопасности (ТБ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изучает физика. Физические явле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смысл понятия: «вещество»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использовать физические приборы и измерительные инструменты для измерения физических величин. Выражать результаты в СИ.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я, опыты, измере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а и техник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аб. Раб №1: Измерение физических величин с учетом абсолютной погрешност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8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ервоначальные сведения о строении вещества  (5 часов)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вещества. Молекул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смысл понятия: вещество, взаимодействие, атом (молекула)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: описывать и объяснять физическое явление: диффузия. 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аб. раб № 2: Измерение размеров малых те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фузия в газах, жидкостях и твердых тела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ие молеку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ложения МК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8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заимодействие тел  (21 час)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ческое движение. Равномерное движе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явление инерции, физический закон, взаимодейств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мысл понятий: путь, скорость, масса, плотность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писывать и объяснять равномерное прямолинейное движение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спользовать физические приборы для измерения пути, времени, массы, силы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являть зависимость: пути от расстояния, скорости от времени, силы от скорост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ражать величины в С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, что мерой любого взаимодействия тел является сила. Уметь приводить пример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написать формул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пределение плотности веществ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пределение силы, силы тяжести, силы упругости, силы тре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хематически изобразить точку приложения силы к тел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оставлять схемы векторов сил, действующих на тело.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ь. Единицы скорости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скорости, пути и времени движе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аб. раб. № 3: Изучение зависимости пути от времени при прямолинейном равномерном движении. Измерение скорост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ерц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ие те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тела. Единицы масс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Лаб. раб. №4: Измерение массы тела на рычажных  весах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ность веществ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массы и объема тел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аб. раб. № 5: Измерение объема тел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Лаб. раб. № 6: 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</w:rPr>
              <w:t>Измерение плотности твердого тел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ление тяготения. Сила тяжест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а упругости. Закон Гук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 тела. Динамометр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аб. Раб.№7: Исследование зависимости силы упругости от удлинения пружин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ческое изображение силы. Сложение сил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а трения. Трение в природе и технике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аб. раб. №8: Исследование зависимости силы трения скольжения от силы нормального давле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нтрольная работа № 1 «Взаимодействие тел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8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авление твердых тел, жидкостей и газов (23 часа)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ление. Единицы давления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пределение физических величин: давление, плотность вещества, объем, масс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смысл закона Паскаля. Закона Архимед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ъяснять передачу давления в жидкостях и газах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спользовать физические приборы для измерения давле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жать физические величины в С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ъяснять передачу давления в жидкостях и газах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ешать задачи на закон Архиме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уменьшения и увеличения давления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аб. раб. № 9: Измерение давления твердого тела на опору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ление газ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Паскаля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ление в жидкости и газе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давления жидкости на дно и стенки сосуд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ающиеся сосуды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мосфера и атмосферное давление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ыт Торричелли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ометр - анероид. Атмосферное давление на различных высотах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ометры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шневой жидкостный насос. Гидравлический пресс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е жидкости и газа на погруженное в них тело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медова сил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Лаб. Раб. № 10: Измерение выталкивающей силы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вание тел. Плавание суд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Лаб. раб № 11: Выяснение условий плавания  тел в жидкости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хоплавание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вопросов: давление, архимедова сила, плавание тел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Контрольная работа №2. «Давление»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8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 и мощность, энергия. (13 часов)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ческая работ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нать определение работы, мощности. Обозначение физической величины и единицы измерения. Уметь воспроизводить формулы, находить физические величины: работа, мощность. Знать устройство рычаг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водить эксперимент и измерять длину плеч рычага и массу грузов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работать с физическими приборами; Знать устройство блока и золотое правило механики.Знать определение физических величин: работа, мощность, КПД, энерг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измере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сохранения энергии. Уметь решать задачи.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чаг. Равновесие сил на рычаге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мент силы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Лаб. Раб. № 12: Выяснение условия равновесия рычаг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. «Золотое правило механики»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полезного действия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аб.раб. №13: Измерение КПД при подъеме тела по наклонной плоскост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нциальная и кинетическая энергия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вращение одного вида энергии в другой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Контрольная работа №3. «Работа, мощность, энергия»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8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вое повторение. (4 часа)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ие тел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пределения, обозначение, нахождение изученных величин.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ление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Итоговая контрольная работа № 4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контрольной работы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04:40:00Z</dcterms:created>
  <dc:creator>Света</dc:creator>
  <dc:description/>
  <cp:keywords/>
  <dc:language>en-US</dc:language>
  <cp:lastModifiedBy>77</cp:lastModifiedBy>
  <dcterms:modified xsi:type="dcterms:W3CDTF">2013-09-30T10:24:00Z</dcterms:modified>
  <cp:revision>3</cp:revision>
  <dc:subject/>
  <dc:title/>
</cp:coreProperties>
</file>