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"/>
        <w:gridCol w:w="4916"/>
        <w:gridCol w:w="7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ащихс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пловые явления (12 часов)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(ТБ). Тепловое движение. Темп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движение, температура, внутренняя энергия, теплопроводность, конвекция, излу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зличных способов теплопере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ры теплопередачи в природе и техн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ение «количество теплоты», единицы измерения, формул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ение теплоемкости, физический смыс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чет количества тепл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решать задачи на количество тепл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нергия топлива, удельная теплота сгорания, агрегатные состояния вещества, график плавления и отвердевания, испарение, кипение, влажность воздух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 сохранения и превращения энергии, приводить приме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решать зада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психрометром и гигрометр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и принцип действия двигателя внутреннего сгор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1: Исследование измерения со временем температуры остывающей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утренняя энер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менения внутренне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ровод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ция. Излу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. Удельная теплоем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количества теплоты, необходимого для нагревания тела или выделяемого им при охлажд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2: Сравнение количеств теплоты при смешивании воды разной темп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3: Измерение удельной теплоемкости твердого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топлива. Удельная теплота сгор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 и превращения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е агрегатных состояний вещества (11 ч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ные состояния вещества. Плавление и отвердевание кристаллических т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та пл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. Кип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та парообразования и конденс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озд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4: Измерение относительной влажности возд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газа при расширении. Двигатель внутреннего сгор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ая турбина. КПД теплового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1. «Тепловые явления. Агрегатные состояния ве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Электрические явления  (27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зация тел при соприкосновении. Два рода заря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зация тел при соприкосновении, объяснять взаимодействие заряженных тел, электрическое поле, его графическое изобра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 действия и назначение электроскопа. Знать закон сохранение электрического заряда, строение атом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лектрический ток, источники эл то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ловия возникновения эл то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лект цепь, назвать элементы цеп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ла тока, напряжение, сопротивл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значения физических величин, единицы измер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амперметра, вольтметра, реоста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работать с ними, обозначать в эл цеп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закона Ома. Уметь производить расчет, используя формулу. Уметь рассчитывать силу тока, напряжение и сопротивление цепи при последовательном, параллельном соединении провод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, мощность электрического тока, закон Джоуля - Лен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коп. Проводники и непроводники электри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ое пол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. Строение ат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. Источники 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цепь и её состав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ий ток в металл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ока. Амперме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5:Сборка электрической цепи и измерение силы тока в ее различных участ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напряжение. Вольтме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6: Измерение напряжения на различных участках электрической  цеп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 провод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участка цеп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ое сопротивление. Реост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7: Регулирование силы тока реоста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8: Исследование зависимости силы тока в проводнике от напряжения на его концах при постоянном сопроти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е и параллельное соединение провод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электрического 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электрического 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9: Измерение мощности и работы тока в электрической ламп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ние проводников электрическим током. Закон Джоуля Ле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акал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нагревательные при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е замыкание, предохран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ьная работа № 2. «Электрические я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Электромагнитные явления  (7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гнитное поле прямого то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агнитное пол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ъяснять графическое изображение магнитного пол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устройство и применение электромагнитов, электрического двигателя, устройство двигателя постоянного ток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е ли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 катушки с то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10: Сборка электромагнита и испытание его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 постоянных магн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магнитного поля на проводник с то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11: Изучение электрического двигателя постоянного тока (на моде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етовые явления  (9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света. Распространение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точники света, плоское зеркал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коны отражения, преломления св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линз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изображения, даваемые линз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света. Законы от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12: Исследование зависимости угла отражения от угла падения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е зерка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13:Исследование зависимости угла преломления от угла падения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ы. Оптическая сила лин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14:Измерение фокусного расстояния собирающей лин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ьная работа № 3. «Световые я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Итоговое повторение. (4 час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я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я, обозначение, нахождение изученных велич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я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ая контрольная работа № 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14:00Z</dcterms:created>
  <dc:creator>Света</dc:creator>
  <dc:description/>
  <cp:keywords/>
  <dc:language>en-US</dc:language>
  <cp:lastModifiedBy>77</cp:lastModifiedBy>
  <cp:lastPrinted>2013-09-30T17:49:00Z</cp:lastPrinted>
  <dcterms:modified xsi:type="dcterms:W3CDTF">2013-09-30T11:12:00Z</dcterms:modified>
  <cp:revision>18</cp:revision>
  <dc:subject/>
  <dc:title/>
</cp:coreProperties>
</file>