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6"/>
        <w:gridCol w:w="4916"/>
        <w:gridCol w:w="72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учащихс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  <w:t>Законы взаимодействия и движения тел  (26 час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ехнике безопасности (ТБ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точка. Система отс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: механическое движение, система отсчета, траектория, путь, перемещение, прямолинейное равномерное движ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их физический смысл. Уметь строить графи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: прямолинейное равноускоренное движение, перемещение при равноускоренном движ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графические задачи. Приобретение навыков при работе с оборудованием. Уметь решать задач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одержание 1,2,3 закона Ньютона. Единицы измерения. Написать формулы, уметь объяснить и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свободное пад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: гравитационное взаимодействие, ускорение свободного падения, криволинейное движение, импульс тела, импульс сил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знания при решении соответствующих задач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ктическое использование закон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оординаты движущегося т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при прямолинейном  равномерном движ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линейное равноускоренное движ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 прямолинейного равноускорен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при прямолинейном равноускоренном  движ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тела без начальной скор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№1: Исследование равноускоренного движения без начальной скор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ость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ерциальные системы отсчета.1-закон Ньют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закон Ньют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ий закон Ньют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е падение т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тела брошенного вертикально ввер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№2: Измерение ускорения  свободного па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всемирного тягот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корение свободного падения на Земле и других небесных тел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линейное и криволинейное движ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енные спутники зем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 тела. Закон сохранения импуль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тивное движение. Рак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нтрольная работа№1: </w:t>
            </w:r>
            <w:r>
              <w:rPr>
                <w:i/>
              </w:rPr>
              <w:t>Законы взаимодействия и движения т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ханические колебания и волны. Звук  (10 час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бательное движение. Свободные колеб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словие существования свободных колебаний, привести примеры. Знать уравнение колебательного движ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механических волн. Основные характеристики волн. Знать понятие звуковые волны. Знать физические характеристики звука: высота, тембр, громкос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ы, характеризующие колебательное движ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раб №3: Исследование зависимости периода колебаний пружинного маятника от массы груза и жесткости пруж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раб №4:Исследование зависимости периода и частоты свободных колебаний нитяного маятника от длины ни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ращение энергии при колебательном движ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колебаний в среде. Вол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волны. Скорость распространения вол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звука. Звуковые колеб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звука. Скорость зву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звука. Эх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магнитное поле   (17 час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Магнитное поле и его графическое изображ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онятия: магнитное поле, магнитный поток, электромагнитная индукция, электромагнитное пол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труктуру магнитного поля, уметь объяснять на примерах графиков и рисунков. Знать силу Ампера и силу Лоренц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. Понимать механизм возникновения электромагнитных вол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т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левой ру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ция магнитного п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ый по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ение электромагнитной ин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раб №5: Изучение явления электромагнитной ин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переменного электрического то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ое п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ые вол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енсат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ебательный конту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электромагнитных колеб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радиосвязи и телеви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ая природа с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раб №6: Наблюдение сплошного и линейчатых  спек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2: Электромагнитное п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роение атома и атомного ядра   (11 час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активность как свидетельство сложного состава ато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альфа, бета, гамма лучи. Строение атома по Резерфорду. Природу радиоактивного распада. Знать современные методы обнаружения и исследования зараженных частиц и ядерных превращ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троение ядра атома, модел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. понимать механизм деления ядер ура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стройство ядерного реактора. Знать условия протекания термоядерной реакции. Знать правила защиты от радиоактивных излучен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 атомов, опыт Резерфо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иментальные методы исследования част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раб №7:Изучение деления ядра атома урана по фотографии тре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атомного ядра. Массовое число. Энергия связи, дефект м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 № 8:Изучение треков заряженных частиц по готовым фотограф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ерный реактор. Атомная энерге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ое действие ради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раб №9: Измерение естественного радиационного фона дозимет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ядерные реакции.     Элементарные част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3: Строение атома и атомного яд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8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>Итоговое повторение ( 6час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взаимодействия и движения т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я, обозначение, нахождение изученных величи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е колебания и вол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Итоговая контрольная работа № 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-7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врем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0:14:00Z</dcterms:created>
  <dc:creator>Света</dc:creator>
  <dc:description/>
  <cp:keywords/>
  <dc:language>en-US</dc:language>
  <cp:lastModifiedBy>77</cp:lastModifiedBy>
  <cp:lastPrinted>2009-09-21T20:35:00Z</cp:lastPrinted>
  <dcterms:modified xsi:type="dcterms:W3CDTF">2013-09-30T11:12:00Z</dcterms:modified>
  <cp:revision>20</cp:revision>
  <dc:subject/>
  <dc:title/>
</cp:coreProperties>
</file>