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</w:t>
      </w:r>
      <w:r>
        <w:rPr>
          <w:sz w:val="40"/>
          <w:szCs w:val="40"/>
        </w:rPr>
        <w:t xml:space="preserve">Тесты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 xml:space="preserve">По предмету «кулинария» для 8 класс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Выбери правильный ответ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sz w:val="28"/>
          <w:szCs w:val="28"/>
        </w:rPr>
        <w:t xml:space="preserve">1.  В борщ Московский капусту шинку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солом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шаш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брусочкам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   Основной продукт борщ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капу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све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картофел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 Для борща Украинского картофель шинк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) солом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) куб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) брусочкам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. Для  борща Флотского шинкуют капус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) брусоч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) шаш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) соломко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5. Для  борща Флотского свек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припус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ту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) варя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6. Дополнительный продукт борща Сибирского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) горо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) фа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) боб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7. Борщ по вку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слад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кис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) кисло- сладки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 Борщ по цвету быва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) жел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) малиново-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) белы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9. Борщ  - национальное блюд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) рус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) белорус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) украинско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0. Щи - национальное блюд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) рус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) белорус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) украинско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1. К заправочным супам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) к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) буль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) щ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 Бульон – это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котлетная масс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от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) с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3. На чем жарят продук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) на в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) на ж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) на бульон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4  Горячую посуду бер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) ру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прихва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) переднико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5  Дегустация 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определение качества пи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) обработка проду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способ тепловой обработ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6. Подготовленные продукты заклад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а) в холодный буль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б) в горячий буль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) в кипящий бульо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7. Для борща капусту квашенн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) вар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)  ту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) жаря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8. Для приготовления  яичных блюд используют яй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) кури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) гуси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) утины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9. Гречневую крупу перед приготовлением к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) пром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) подсуши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) просеивают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0. Картофель после очистки маши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) перечищ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) дочищ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в) сортируют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56:00Z</dcterms:created>
  <dc:creator>WinXP</dc:creator>
  <dc:description/>
  <cp:keywords/>
  <dc:language>en-US</dc:language>
  <cp:lastModifiedBy>WinXP</cp:lastModifiedBy>
  <cp:lastPrinted>2009-06-02T10:06:00Z</cp:lastPrinted>
  <dcterms:modified xsi:type="dcterms:W3CDTF">2009-06-02T06:06:00Z</dcterms:modified>
  <cp:revision>4</cp:revision>
  <dc:subject/>
  <dc:title>                                          Тесты </dc:title>
</cp:coreProperties>
</file>