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  КОНТР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истема работы по развитию эмоционально-чувственной сферы дошкольников посредством интеграции музыкально-театрализованной деятельности с различными образовательными областями. Проведение воспитательно-образовательной работы по формированию у детей дошкольного возраста основ самостоятельной творческой деятельно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онтроля: </w:t>
      </w:r>
      <w:r>
        <w:rPr>
          <w:rFonts w:cs="Times New Roman" w:ascii="Times New Roman" w:hAnsi="Times New Roman"/>
          <w:sz w:val="28"/>
          <w:szCs w:val="28"/>
        </w:rPr>
        <w:t>анализ планирования, организации и осуществления воспитательно-образовательной работы с целью развития эмоционально-чувственной сферы дошкольников и формирования основ самостоятельного детского творчества посредством интеграции музыкально-театрализованной деятельности с различными образовательными обла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контрол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4651"/>
        <w:gridCol w:w="3218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лан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контроля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ледование уровня развития детей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эмоционального развития детей младшего дошкольного возраста / старшего дошкольного возра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развития творческой деятельности детей младшего дошкольного возраста / старшего дошкольного возраста (театрализация; танцевально-песенное творчест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сформированности интегративного качества «Эмоционально-отзывчивый» у детей разного до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следование детей по прилагаемым схе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творческой деятельности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данных, полученных в результате обследования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ценка профессионального мастерства педагогов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ние показателей эмоционально-чувственного развития детей своей возрастной 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ние программных целей и задач по развитию эмоционально-чувственной сферы; развитию творческой деятельности детей (театрализованной, музыкальн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ние и умение применять разнообразные методы и приёмы для развития творческих видов деятельности дошкольников и интеграции их с различными образовательными обла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самостоятельной и коллективной деятельности дет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блюдение и анализ организации и поведения  воспитательно-образовательной работы по театрализованной деятельности, музыкальному разви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работы педагогов по развитию эмоциональной сферы дошкольников разнообразными методами и приё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нализ компетентности педагогов во время открытых просмотров: «Использование различных видов театрализованной деятельности для обогащения чувственного опыта дошкольни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предметно-развивающей среды для осуществления различных видов театрализованной и музыкальной деятельности детей разного дошкольно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ность воспитательно-образовательного процесса методическими и наглядно-демонстрацион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в ДОУ для осуществления коллективной и самостоятельной творческой деятельности до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ещение груп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формление протокола обследования предметно-развив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полученных данных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ланирование воспитательно-образовательной работы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ка эффективности планирования воспитательно-образовательной работы, направленной на психоэмоциональное  развитие до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ка и анализ планов воспитательно-образовательной работы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бота по взаимодействию с родителями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ичие, разнообразие и актуальность информационного материала, предоставляемого родите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нообразие форм взаимодействия с родительской обще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влечённость родителей в воспитательно-образовательный проце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педагогической компетентности родителей в вопросах эмоционально-чквственного развития детей до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групп и анализ получен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кетирование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планов воспитательно-образовательной работ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психоэмоционального развития дет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бследования детей млад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61"/>
        <w:gridCol w:w="777"/>
        <w:gridCol w:w="774"/>
        <w:gridCol w:w="774"/>
        <w:gridCol w:w="774"/>
        <w:gridCol w:w="777"/>
        <w:gridCol w:w="73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азвития</w:t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ребёнк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ует доброжелательное и недоброжелательное отношение к себе окружающих взрослых и свер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пределить своё эмоциональное состояние и понять его пр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ет изменения настроения, эмоционального состояния близкого взрос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 различает радостное, печальное, спокойное эмоциональ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сопереж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возрастом умеет сдерживать непосредственные ситуативные жел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т своё поведение согласно социальным нор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рживает себя, выражает чувства гнева, страха, злости в социально приемлем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входить в устойчивые игровые объедин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словные обозначения: В – </w:t>
      </w:r>
      <w:r>
        <w:rPr>
          <w:rFonts w:cs="Times New Roman" w:ascii="Times New Roman" w:hAnsi="Times New Roman"/>
          <w:sz w:val="20"/>
          <w:szCs w:val="20"/>
        </w:rPr>
        <w:t xml:space="preserve">высокий уровень; </w:t>
      </w:r>
      <w:r>
        <w:rPr>
          <w:rFonts w:cs="Times New Roman" w:ascii="Times New Roman" w:hAnsi="Times New Roman"/>
          <w:b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 – средний уровень; </w:t>
      </w:r>
      <w:r>
        <w:rPr>
          <w:rFonts w:cs="Times New Roman" w:ascii="Times New Roman" w:hAnsi="Times New Roman"/>
          <w:b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– низкий уровен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психоэмоционального развития дет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бследования детей старшего 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261"/>
        <w:gridCol w:w="777"/>
        <w:gridCol w:w="774"/>
        <w:gridCol w:w="774"/>
        <w:gridCol w:w="774"/>
        <w:gridCol w:w="777"/>
        <w:gridCol w:w="733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азвития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ребёнк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рислушиваться к своим переживаниям, понимает своё эмоциональное состоя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ткрыто выражать свои чувства, как положительные, так и отриц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ует и определяет настроение и эмоциональное состояние окружающи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казать эмоциональную поддержку и помощ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сопереживать окружающим людям, объектам живой природы, литературным геро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возрастом умеет сдерживать непосредственные ситуативные жел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т своё поведение согласно социальным нор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вои личные способности и возможн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тактичность и уважение в общении со сверстниками и взрослы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станавливать контакт с помощью вербальных и невербальных средст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роявить при необходимости чувство собственного достоин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 правильно употребляет в речи слова, обозначающие эмоциональные состояния, этические качества, эстетически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скрытые мотивы героев литературных  произвед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словные обозначения: В – </w:t>
      </w:r>
      <w:r>
        <w:rPr>
          <w:rFonts w:cs="Times New Roman" w:ascii="Times New Roman" w:hAnsi="Times New Roman"/>
          <w:sz w:val="20"/>
          <w:szCs w:val="20"/>
        </w:rPr>
        <w:t xml:space="preserve">высокий уровень; </w:t>
      </w:r>
      <w:r>
        <w:rPr>
          <w:rFonts w:cs="Times New Roman" w:ascii="Times New Roman" w:hAnsi="Times New Roman"/>
          <w:b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 – средний уровень; </w:t>
      </w:r>
      <w:r>
        <w:rPr>
          <w:rFonts w:cs="Times New Roman" w:ascii="Times New Roman" w:hAnsi="Times New Roman"/>
          <w:b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– низкий уровен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развития твор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бследования детей младшего дошкольного возраста</w:t>
      </w:r>
    </w:p>
    <w:p>
      <w:pPr>
        <w:pStyle w:val="Normal"/>
        <w:jc w:val="center"/>
        <w:rPr/>
      </w:pPr>
      <w:r>
        <w:rPr/>
        <w:t>( 2 – 3 год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68"/>
        <w:gridCol w:w="936"/>
        <w:gridCol w:w="930"/>
        <w:gridCol w:w="932"/>
        <w:gridCol w:w="930"/>
        <w:gridCol w:w="774"/>
        <w:gridCol w:w="774"/>
        <w:gridCol w:w="73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азвития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ребёнка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игровой и театрализованной деятельност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т рядом со сверстниками,  не мешая други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перенос действий с объекта на объект, использует предметы заместите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ает игровые действия ролевой речь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игры-драматизаци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ольшим удовольствием включается в и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т с помощью взрослого простые игровые задач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 за развитием сюжета и вовремя включается в действ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элементарными навыками ориентировки в пространст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творчеств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реагирует на музы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отдельные средства музыкальной выразительности (темп, динамика, интонационно-мелодические особенност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ен выразить свои эмоциональные впечатления от прослушанного произведе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желанием двигается под музыку, активно включается в творческие зад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довольствием поет несложные песенки, попев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тается импровизировать на Д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развития твор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бследования детей младшего дошкольного возраста</w:t>
      </w:r>
    </w:p>
    <w:p>
      <w:pPr>
        <w:pStyle w:val="Normal"/>
        <w:jc w:val="center"/>
        <w:rPr/>
      </w:pPr>
      <w:r>
        <w:rPr/>
        <w:t>( 3 - 4 год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68"/>
        <w:gridCol w:w="936"/>
        <w:gridCol w:w="930"/>
        <w:gridCol w:w="932"/>
        <w:gridCol w:w="930"/>
        <w:gridCol w:w="774"/>
        <w:gridCol w:w="774"/>
        <w:gridCol w:w="73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азвития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ребёнка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игровой и театрализованной деятельност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роль, объединяет несколько игровых действий в одну сюжетную лини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разыгрывать отрывки из знакомых сказ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ает игровые действия ролевой речь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ирует мимику, движения, интонацию литературных героев; способен передать их харак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игры-драматизаци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ольшим удовольствием включается в и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т с помощью взрослого простые игр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 за развитием сюжета и вовремя включается в действ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элементарными навыками ориентировки в пространст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 и с желанием участвует в праздниках, досугах, развлечениях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творчеств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реагирует на музы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определить общее настроение, характер музыкального произведения; смену настроения, чув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ышит в музыке изобразительные моменты, узнаёт характерные образ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отдельные средства музыкальной выразительности (темп, динамика, интонационно-мелодические особенност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ен выразить свои эмоциональные впечатления от прослушанного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желанием двигается под музыку, активно включается в творческие зад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 просты и разнообразны по характ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одобрать движения по характеру музы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довольствием поет несложные песенки; выразительно и музыкаль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достаточно чёткой артикуляцией в пен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тается импровизировать на Д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эмоционально и легко воспроизводить простые песенки-ритмы на Д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развития твор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бследования детей младшего дошкольного возраста</w:t>
      </w:r>
    </w:p>
    <w:p>
      <w:pPr>
        <w:pStyle w:val="Normal"/>
        <w:jc w:val="center"/>
        <w:rPr/>
      </w:pPr>
      <w:r>
        <w:rPr/>
        <w:t>( 4 – 5 ле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68"/>
        <w:gridCol w:w="936"/>
        <w:gridCol w:w="930"/>
        <w:gridCol w:w="932"/>
        <w:gridCol w:w="930"/>
        <w:gridCol w:w="774"/>
        <w:gridCol w:w="774"/>
        <w:gridCol w:w="73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азвития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ребёнка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игровой и театрализованной деятельност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роль, соблюдает правила ролевого повед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разыгрывать отрывки из знакомых сказ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 инициативу в игре, самостоятельно обогащает сюже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ирует мимику, движения, интонацию литературных героев; способен передать их харак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ет и передаёт в театрализованной деятельности художественные образ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игры-драматизаци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ольшим удовольствием включается в и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легко решает простые игровые задач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 за развитием сюжета и вовремя включается в действ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играть ту или иную роль индивидуаль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элемент творчества в ролевое повед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элементарными навыками ориентировки в пространст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 и с желанием участвует в праздниках, досугах, развлечениях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творчеств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реагирует на музы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определить общее настроение, характер музыкального произведения; смену настроения, чув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ышит в музыке изобразительные моменты, узнаёт характерные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отдельные средства музыкальной выразительности (темп, динамика, интонационно-мелодические особенност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выразить свои эмоциональные впечатления от прослушанного произведения  в движении, в рису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желанием двигается под музыку, активно включается в творческие зад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 просты и разнообразны по характе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одобрать движения по характеру музы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довольствием поет; выразительно и музыкаль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достаточно чёткой артикуляцией в пен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т подобрать музыкальный инструмент, наиболее подходящий для аккомпанемент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тается импровизировать на Д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эмоционально и легко воспроизводить простые песенки-ритмы на Д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развития твор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бследования детей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68"/>
        <w:gridCol w:w="936"/>
        <w:gridCol w:w="930"/>
        <w:gridCol w:w="932"/>
        <w:gridCol w:w="930"/>
        <w:gridCol w:w="774"/>
        <w:gridCol w:w="774"/>
        <w:gridCol w:w="73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азвития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ребёнка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игровой и театрализованной деятельност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роль, соблюдает правила ролевого повед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 инициативу в игре, самостоятельно обогащает сюже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ет и передаёт в театрализованной деятельности художественные образ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ирует мимику, движения, интонацию литературных героев; способен передать их харак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театрализованной деятельности и играм-драматизаци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игры-драматизаци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частвовать в достаточно сложной и длительной по времени игре-драматизации с пением, танцами, речевыми диалогами и игрой на Д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использует различные средства выразительности для убедительного исполнения своей ро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 за развитием сюжета и вовремя включается в действ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играть ту или иную роль индивидуаль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элемент творчества в ролевое повед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выполняет указания режиссёра, взаимодействует со сверстник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 и с желанием участвует в праздниках, досугах, развлечениях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творчеств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моционально и увлечённо слушает  музы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ышит в музыке весь комплекс выразительных сред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ышит и  узнаёт характерные образы музыкаль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ренно выражает свои эмоциональные впечатления от прослушанного произведения  в движении, в рису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ует себя в музыкальном движении уверен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двигаться соответственно музыке, стараясь отобразить её харак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отобразить в движении динамику развития образ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язык жестов и ми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движения выполняет выразительно, ритмично и легко; самостоятельно придумывает небольшие танцевальные компози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довольствием поет; выразительно и музыкаль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элементарными певческими навык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т подобрать музыкальный инструмент, наиболее подходящий для аккомпанемент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тается импровизировать на Д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жет эмоционально и легко воспроизводить простые музыкальные произведения  на Д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развития интегративного ка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моционально-отзывчивый»</w:t>
      </w:r>
    </w:p>
    <w:p>
      <w:pPr>
        <w:pStyle w:val="Normal"/>
        <w:jc w:val="center"/>
        <w:rPr/>
      </w:pPr>
      <w:r>
        <w:rPr/>
        <w:t>1 младшая груп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56"/>
        <w:gridCol w:w="1486"/>
        <w:gridCol w:w="1546"/>
        <w:gridCol w:w="1486"/>
        <w:gridCol w:w="1486"/>
        <w:gridCol w:w="148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ён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ет положительные эмоции в процессе самостоятельной деятель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ет эмоциональную отзывчивость и заинтересованность в литературно-художественных произведениях и кукольных спектакля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екватно эмоционально реагирует на произведения изобразительного искусства, на красоту окружающего м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екватно эмоционально реагирует на доступные возрасту музыкальные произвед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развития интегративного кач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моционально-отзывчивый»</w:t>
      </w:r>
    </w:p>
    <w:p>
      <w:pPr>
        <w:pStyle w:val="Normal"/>
        <w:jc w:val="center"/>
        <w:rPr/>
      </w:pPr>
      <w:r>
        <w:rPr/>
        <w:t>2 младшая груп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02"/>
        <w:gridCol w:w="1666"/>
        <w:gridCol w:w="1807"/>
        <w:gridCol w:w="1945"/>
        <w:gridCol w:w="1666"/>
        <w:gridCol w:w="77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ё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ет проявлять доброжелательность, доброту, дружелюбие по отношению к окружающи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оционально и заинтересованно следит за развитием действия в сказках, драматизациях и кукольных спектаклях, сопереживает персонаж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ет эмоциональную отзывчивость на произведения изобразительного искусства, красоту окружающих предметов и объектов прир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ет эмоциональную отзывчивость на доступные возрасту музыкальные произведения, различает весёлые и грустные мело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развития интегративного кач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моционально-отзывчивый»</w:t>
      </w:r>
    </w:p>
    <w:p>
      <w:pPr>
        <w:pStyle w:val="Normal"/>
        <w:jc w:val="center"/>
        <w:rPr/>
      </w:pPr>
      <w:r>
        <w:rPr/>
        <w:t>Средняя  групп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50"/>
        <w:gridCol w:w="3464"/>
        <w:gridCol w:w="2773"/>
        <w:gridCol w:w="97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ёнк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оционально откликается на переживания близких взрослых, детей, персонажей сказок и историй, мультфильмов и художественных фильмов, кукольных спектакл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ет и употребляет в своей речи слова, обозначающие эмоциональные состояния, этические качества, эстетические характерист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развития интегративного ка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моционально-отзывчивый»</w:t>
      </w:r>
    </w:p>
    <w:p>
      <w:pPr>
        <w:pStyle w:val="Normal"/>
        <w:jc w:val="center"/>
        <w:rPr/>
      </w:pPr>
      <w:r>
        <w:rPr/>
        <w:t>Старшая  груп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97"/>
        <w:gridCol w:w="2747"/>
        <w:gridCol w:w="2424"/>
        <w:gridCol w:w="1963"/>
        <w:gridCol w:w="75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ён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оционально откликается на переживания близких взрослых, детей, персонажей сказок и историй, мультфильмов и художественных фильмов, кукольных спектакле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ет и употребляет в своей речи слова, обозначающие эмоциональные состояния, этические качества, эстетические характерист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ет скрытые мотивы поступков героев литературных произвед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развития интегративного кач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моционально-отзывчивый»</w:t>
      </w:r>
    </w:p>
    <w:p>
      <w:pPr>
        <w:pStyle w:val="Normal"/>
        <w:jc w:val="center"/>
        <w:rPr/>
      </w:pPr>
      <w:r>
        <w:rPr/>
        <w:t>Подготовительная  груп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97"/>
        <w:gridCol w:w="2747"/>
        <w:gridCol w:w="2424"/>
        <w:gridCol w:w="1963"/>
        <w:gridCol w:w="75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ён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оционально откликается на переживания близких взрослых, детей, персонажей сказок и историй, мультфильмов и художественных фильмов, кукольных спектакле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ет и употребляет в своей речи слова, обозначающие эмоциональные состояния, этические качества, эстетические характерист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ет скрытые мотивы поступков героев литературных произвед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ализ психоэмоционального состояния детей через анализ творческой деятельности с помощью проективного теста «ДОМ – ДЕРЕВО – ЧЕЛОВЕ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ля детей старшего дошкольного возрас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оценка психоэмоционального состояния детей, уровня их эмоционально-чувственного развития; получение данных касающихся их взаимоотношений с окружающим миром в целом и конкретными людьми в част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параметры оценки при интерпретации рисунков дошкольник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Снижение настроения, отрицательный эмоциональный фон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унок начинается с изображения нижних частей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унок очень маленький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исунке присутствуют облак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бладают тёмные, грязные т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 Положительный эмоциональный фон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ор ярких, насыщенных тонов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ёгкая или минимальная штрихов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  Состояние эмоциональной напряжённости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риховка отдельных частей тела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триховка, выходящая за контуры фигуры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рание и поправка ранее нарисованных элементов, не приводящая к улучшению результата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очтение красных то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 Состояние эмоциональной неустойчивости ребёнка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изображения короткими штрихам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штриховки, выходящей за контуры фигуры, если это не обусловлено недостаточно сформированными навыками рисовани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чивый нажим карандаш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Высокая самооценка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упный, пропорциональный рисунок (но не чрезмерно большой)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льный, уверенный наж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 Низкая самооценк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ложение рисунка в нижней части лис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ые стирания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бый нажим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бражение несоразмерно маленьких ча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 Показатели противоречивой самооценк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ложение рисунка в верхней части лист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енькое изображение или чрезмерно большое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ход от выполнения задания.</w:t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ения  к  выполнению  работы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8"/>
        <w:gridCol w:w="1669"/>
        <w:gridCol w:w="1111"/>
        <w:gridCol w:w="278"/>
        <w:gridCol w:w="1256"/>
        <w:gridCol w:w="1243"/>
        <w:gridCol w:w="1301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ы к рисунку</w:t>
            </w:r>
          </w:p>
        </w:tc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ребёнка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рисунка дом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лько в доме этажей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о твой дом (если нет, то чей)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 кем бы ты хотел жить в этом доме?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 далеко расположен или близко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от дом приветливый, дружелюбный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ая погода на рисунке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рисунка дерев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это за дерево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 приблизительно находится это дерево? (близко, далеко, очень далеко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ть ли на рисунке ветер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о дерево здоровое, сильное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го тебе напоминает это дерево? Почему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рисунка человек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о мужчина или женщина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лько ей/ему лет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о он/она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он/она делает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чём он/она думает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/её настроение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ты чувствуешь по отношению к этому человеку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го больше всего хочет этот человек? Почему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jc w:val="center"/>
        <w:rPr/>
      </w:pPr>
      <w:r>
        <w:rPr/>
        <w:t>Карта  профессионального мастерства  воспитател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006"/>
        <w:gridCol w:w="554"/>
        <w:gridCol w:w="419"/>
        <w:gridCol w:w="554"/>
        <w:gridCol w:w="557"/>
        <w:gridCol w:w="554"/>
        <w:gridCol w:w="557"/>
        <w:gridCol w:w="554"/>
        <w:gridCol w:w="524"/>
        <w:gridCol w:w="492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педагога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ый настрой воспитателя во время работы с детьм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своё настроение и контролировать свои эмоции во время работы с детьм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идеть и адекватно оценивать эмоциональное состояние ребёнка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ультурно реагировать на поведение детей, вызывающих отрицательное отношение у взрослых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ратить внимание детей на эмоциональное состояние окружающих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возрастных особенностей детей своей возрастной группы в сфере психоэмоционального развития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и применение программных задач социально-личностного развития детей своей возрастной группы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, организация и проведение различных видов театрализованной деятельност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, организация и проведение воспитательно-образовательной работы по музыкальному развитию детей своей возрастной группы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содержания образования с целью обеспечения всестороннего развития ребёнка; обеспечения наиболее комфортных условий пребывания в ДОУ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методики организации и создания условий для ролевых, режиссёрских, театрализованных игр детей. Наличие методической и психолого-педагогической литературы по эмоционально-чувственному развитию детей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эмоционально насыщенное содержательное общение с детьми в любых видах деятельност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проблемные ситуации, ставить творческие задачи, направленные на развитие эмоционально-чувственной сферы дошкольников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ать и оказать помощь (моральную поддержку) нуждающемуся в ней ребёнку со стороны других детей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обследования предметно-развивающей среды</w:t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446"/>
        <w:gridCol w:w="971"/>
        <w:gridCol w:w="973"/>
        <w:gridCol w:w="833"/>
        <w:gridCol w:w="835"/>
        <w:gridCol w:w="843"/>
        <w:gridCol w:w="870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ы на контроле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ы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для развития сюжетно-ролевой и режиссёрской игр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ичие в группе пространства, игровых зон, в которых дети могут играть по личной инициатив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для развития театрализованной игр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для развития музыкального творчества де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для общения детей со сверстниками и взрослым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ая целесообразность и эстетичность оформления пособий, атрибутов, размещения игруше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пасность и доступность для дете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етентность воспитателя по подбору материалов и атрибутов для обеспечения творческой деятельности де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9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9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9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/>
        <w:t>Карта анализа самообразования воспитателя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817"/>
        <w:gridCol w:w="2074"/>
        <w:gridCol w:w="2074"/>
        <w:gridCol w:w="1669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педагога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самообразования, форма отчётности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просмот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на педагогическом совет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едагогического опы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машина В.С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мазина М.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ова Н.Х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 Н.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шонкова М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ская Ю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касова Т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а А.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ьникович Т.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анализа работы педагогов по взаимодействию с родителями</w:t>
      </w:r>
    </w:p>
    <w:p>
      <w:pPr>
        <w:pStyle w:val="Normal"/>
        <w:spacing w:lineRule="auto" w:line="240"/>
        <w:ind w:lef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60"/>
        <w:gridCol w:w="972"/>
        <w:gridCol w:w="832"/>
        <w:gridCol w:w="833"/>
        <w:gridCol w:w="834"/>
        <w:gridCol w:w="910"/>
        <w:gridCol w:w="893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анализа</w:t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ретность, доступность и актуальность предлагаемого материал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ие разнообразных форм взаимодейств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тетичность оформления предлагаемых наглядных материал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тичность взаимодействия, своевременная сменяемост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9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9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left="9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21:00Z</dcterms:created>
  <dc:creator>macmini</dc:creator>
  <dc:description/>
  <cp:keywords/>
  <dc:language>en-US</dc:language>
  <cp:lastModifiedBy>macmini</cp:lastModifiedBy>
  <cp:lastPrinted>2013-03-14T16:44:00Z</cp:lastPrinted>
  <dcterms:modified xsi:type="dcterms:W3CDTF">2013-10-15T10:54:00Z</dcterms:modified>
  <cp:revision>9</cp:revision>
  <dc:subject/>
  <dc:title/>
</cp:coreProperties>
</file>