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ПАДОВСКАЯ средняя общеобразовательная школа</w:t>
      </w:r>
    </w:p>
    <w:p>
      <w:pPr>
        <w:pStyle w:val="Heading"/>
        <w:rPr/>
      </w:pPr>
      <w:r>
        <w:rPr/>
        <w:t>ПЕСТРАВСКОГО РАЙОНА САМАР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Урок по физике в 7 классе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Тема: «Три состояния вещества. Различие в молекулярном строении твердых тел, жидкостей и газов»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Учитель физики Герасимова Е.С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ктябрь,2009-2010 учебный год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УРОК ФИЗИКИ В  7 КЛАССЕ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Тема: Три состояния вещества. Различие в молекулярном строении твердых тел, жидкостей и газов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Цель урока</w:t>
      </w:r>
      <w:r>
        <w:rPr>
          <w:sz w:val="28"/>
        </w:rPr>
        <w:t xml:space="preserve">: Ознакомление  учащихся со свойствами агрегатных состояний вещества на основе строения вещества, движения и взаимодействия частиц. </w:t>
      </w:r>
    </w:p>
    <w:p>
      <w:pPr>
        <w:pStyle w:val="Heading5"/>
        <w:rPr/>
      </w:pPr>
      <w:r>
        <w:rPr/>
        <w:t>Образовательные задачи уро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) Повторить такие элементы знаний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физические величины, их единицы измерения, обознач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уществование взаимного притяжения и отталкивания между молекулами; - понятие смачивания , диффузии ,объема и формы  тел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 ) Познакомить учащихся  с  новыми элементами знаний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личное расположение молекул в твердых, жидких и газообразных телах ; -  сохранение твердым телом формы и объем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сохранение жидким телом только объем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менение у газообразного тела формы и объем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объяснить свойства агрегатных состояний вещества на основе строения вещества.</w:t>
      </w:r>
    </w:p>
    <w:p>
      <w:pPr>
        <w:pStyle w:val="Heading5"/>
        <w:rPr/>
      </w:pPr>
      <w:r>
        <w:rPr/>
        <w:t xml:space="preserve">Развивающие задачи урока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развивать мышление учащихся путем решения качественных задач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Способствовать развитию творческого потенциала ученика, предлагая задания  дифференцированного типа «Создать модель молекулы»;</w:t>
      </w:r>
    </w:p>
    <w:p>
      <w:pPr>
        <w:pStyle w:val="Heading5"/>
        <w:rPr/>
      </w:pPr>
      <w:r>
        <w:rPr/>
        <w:t>Воспитательные задачи:</w:t>
      </w:r>
    </w:p>
    <w:p>
      <w:pPr>
        <w:pStyle w:val="3"/>
        <w:spacing w:lineRule="auto" w:line="360"/>
        <w:rPr/>
      </w:pPr>
      <w:r>
        <w:rPr/>
        <w:t>а) Способствовать формированию у учащихся чувств коллективизма , ответственности ;</w:t>
      </w:r>
    </w:p>
    <w:p>
      <w:pPr>
        <w:pStyle w:val="3"/>
        <w:spacing w:lineRule="auto" w:line="360"/>
        <w:rPr/>
      </w:pPr>
      <w:r>
        <w:rPr/>
        <w:t>б)Содействовать экологическому воспитанию учеников;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Тип урока: </w:t>
      </w:r>
      <w:r>
        <w:rPr>
          <w:sz w:val="28"/>
        </w:rPr>
        <w:t>комбинированный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 xml:space="preserve">Оборудование:  </w:t>
      </w:r>
      <w:r>
        <w:rPr>
          <w:sz w:val="28"/>
        </w:rPr>
        <w:t>доска, учебник, пластилиновый шарик на нити , 3 мензурки с водой  100 мл, стакан, колба, пробирка, свечи, спиртовка, шприц, надувной шар, модели молекулы воды (18 штук),игрушка «Неваляшка», магниты.</w:t>
      </w:r>
    </w:p>
    <w:p>
      <w:pPr>
        <w:pStyle w:val="Heading3"/>
        <w:rPr/>
      </w:pPr>
      <w:r>
        <w:rPr/>
        <w:t>ПЛАН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емы и мет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Организационный момен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ктуализация опорных зна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Изучение нового материала: строение твердых, жидких и газообразных тел, объяснение их свойст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Закрепление и обобщение изученно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ветствие, проверка готовности к уроку, информирование учащихся о целях и задачах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а на доске и по карточк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мини- дикта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сказ учителя с элементами  беседы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дение  опыт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360"/>
              <w:rPr/>
            </w:pPr>
            <w:r>
              <w:rPr/>
              <w:t xml:space="preserve">Запись задания на доске и в дневниках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снение задания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дравствуйте ! Если вы готовы  к уроку, можете садиться. (, выясняются причины неподготовленности ,если они есть).Дежурные, назовите отсутствующих и домашнее задание(§10, придумать способ соединения сломанной пополам стеклянной трубочки и обосновать его с точки зрения строения вещества. Объяснить поговорку «Вышел сухим из воды, как гусь».Ответы записать в тетради)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Учитель</w:t>
      </w:r>
      <w:r>
        <w:rPr>
          <w:sz w:val="28"/>
        </w:rPr>
        <w:t xml:space="preserve"> (МОТИВАЦИЯ) Сегодня на уроке мы повторим с вами физические величины, их единицы измерения и обозначение, понятия притяжения и отталкивания молекул, и наконец-то «разберемся» с молекулой воды (вывешивается на доске модель молекулы ), которая не меняясь, не меняя свою форму и размеры, своей внешности  может образовывать со своими «подружками- близняшками» ,и газообразное тело, и жидкое, и что самое удивительное- твердое тело. А потом экспериментально ,т.е. на опытах еще раз подтвердим наши теоретические знания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уализация  опорных знаний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Работа с карточкой</w:t>
      </w:r>
      <w:r>
        <w:rPr>
          <w:sz w:val="28"/>
        </w:rPr>
        <w:t>( 1 человек, за партой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величи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уквенное обознач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Работа у доски</w:t>
      </w:r>
      <w:r>
        <w:rPr>
          <w:sz w:val="28"/>
        </w:rPr>
        <w:t xml:space="preserve"> заполнить таблицы №1 ,№2 ( 2 человека, письменно)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Таблица 1</w:t>
      </w:r>
      <w:r>
        <w:rPr>
          <w:sz w:val="28"/>
        </w:rPr>
        <w:t xml:space="preserve"> (1 человек)</w:t>
      </w:r>
    </w:p>
    <w:tbl>
      <w:tblPr>
        <w:tblW w:w="83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796"/>
        <w:gridCol w:w="2520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величи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уквен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рост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стоя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Таблица 2.  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04"/>
        <w:gridCol w:w="2986"/>
      </w:tblGrid>
      <w:tr>
        <w:trPr>
          <w:trHeight w:val="43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ердое вещест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дкое веществ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зообразное вещество</w:t>
            </w:r>
          </w:p>
        </w:tc>
      </w:tr>
      <w:tr>
        <w:trPr>
          <w:trHeight w:val="32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Н</w:t>
      </w:r>
      <w:r>
        <w:rPr>
          <w:sz w:val="28"/>
        </w:rPr>
        <w:t xml:space="preserve">а доске перечень веществ: железо, водород, лед, бензин, углекислый газ, дерево, вода, пластмасса, водяной пар, керосин, стекло.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Учитель</w:t>
      </w:r>
      <w:r>
        <w:rPr>
          <w:sz w:val="28"/>
        </w:rPr>
        <w:t xml:space="preserve"> Выбрать из списка вещества, находящиеся в обычных условиях : в твердом состоянии, затем в жидком и газообразном и занести  соответственно в таблицу№ 2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i/>
          <w:iCs/>
          <w:sz w:val="28"/>
        </w:rPr>
        <w:t>Работа с таблицами и карточкой - 5 минут.</w:t>
      </w:r>
    </w:p>
    <w:p>
      <w:pPr>
        <w:pStyle w:val="Heading6"/>
        <w:ind w:left="0" w:hanging="0"/>
        <w:rPr/>
      </w:pPr>
      <w:r>
        <w:rPr/>
        <w:t xml:space="preserve">    </w:t>
      </w:r>
      <w:r>
        <w:rPr/>
        <w:t>Как только выполните, садитесь и работаете с классом.</w:t>
      </w:r>
    </w:p>
    <w:p>
      <w:pPr>
        <w:pStyle w:val="Heading2"/>
        <w:rPr/>
      </w:pPr>
      <w:r>
        <w:rPr/>
        <w:t>Параллельная работа с классом</w:t>
      </w:r>
    </w:p>
    <w:p>
      <w:pPr>
        <w:pStyle w:val="Heading2"/>
        <w:rPr/>
      </w:pPr>
      <w:r>
        <w:rPr/>
        <w:t xml:space="preserve">    </w:t>
      </w:r>
      <w:r>
        <w:rPr/>
        <w:t xml:space="preserve">Задание 3 </w:t>
      </w:r>
      <w:r>
        <w:rPr>
          <w:b w:val="false"/>
          <w:bCs w:val="false"/>
        </w:rPr>
        <w:t>(устно)</w:t>
      </w:r>
      <w:r>
        <w:rPr/>
        <w:t xml:space="preserve"> </w:t>
      </w:r>
      <w:r>
        <w:rPr>
          <w:b w:val="false"/>
          <w:bCs w:val="false"/>
        </w:rPr>
        <w:t>Расскажите  способы соединения стеклянной трубочки, которая   нечаянно разбилась на прошлом уроке ,и обоснуйте ответ с точки зрения строения вещества.(зачитать по тетради)</w:t>
      </w:r>
    </w:p>
    <w:p>
      <w:pPr>
        <w:pStyle w:val="3"/>
        <w:spacing w:lineRule="auto" w:line="360"/>
        <w:rPr/>
      </w:pPr>
      <w:r>
        <w:rPr>
          <w:b/>
          <w:bCs/>
        </w:rPr>
        <w:t>Ученик</w:t>
      </w:r>
      <w:r>
        <w:rPr/>
        <w:t>. Стеклянную трубку можно соединить двумя способами: расплавив концы, сильно прижать друг к другу и подержать пока не затвердеет или  применить клей для стеклянных поверхностей. В первом случае  твердое стекло превратится в жидкое, и молекулы будут  перемешиваться  ,т.е. произойдет диффузия, стекло спаивается. Во втором случае молекулы клея  сильнее взаимодействуют (притягиваются)с молекулами стекла и между собой.</w:t>
      </w:r>
    </w:p>
    <w:p>
      <w:pPr>
        <w:pStyle w:val="3"/>
        <w:spacing w:lineRule="auto" w:line="360"/>
        <w:rPr/>
      </w:pPr>
      <w:r>
        <w:rPr>
          <w:b/>
          <w:bCs/>
        </w:rPr>
        <w:t>Учитель</w:t>
      </w:r>
      <w:r>
        <w:rPr/>
        <w:t xml:space="preserve"> Объясните поговорку «Вышел сухим из воды ,как гусь», с точки зрения физических законов.</w:t>
      </w:r>
    </w:p>
    <w:p>
      <w:pPr>
        <w:pStyle w:val="3"/>
        <w:spacing w:lineRule="auto" w:line="360"/>
        <w:rPr/>
      </w:pPr>
      <w:r>
        <w:rPr>
          <w:b/>
          <w:bCs/>
        </w:rPr>
        <w:t>Ученик</w:t>
      </w:r>
      <w:r>
        <w:rPr/>
        <w:t>. Перышки гуся смазаны жиром , а жир  ,мы знаем, очень плохо смачивается водой, потому что молекулы жидкости притягиваются друг к другу сильнее, чем к молекулам жира.</w:t>
      </w:r>
    </w:p>
    <w:p>
      <w:pPr>
        <w:pStyle w:val="3"/>
        <w:spacing w:lineRule="auto" w:line="360"/>
        <w:rPr/>
      </w:pPr>
      <w:r>
        <w:rPr>
          <w:b/>
          <w:bCs/>
        </w:rPr>
        <w:t>Учитель</w:t>
      </w:r>
      <w:r>
        <w:rPr/>
        <w:t xml:space="preserve"> Почему для водоплавающих птиц очень опасно , когда в водоем попадает нефть, мазут ,бензин и т.д.</w:t>
      </w:r>
    </w:p>
    <w:p>
      <w:pPr>
        <w:pStyle w:val="3"/>
        <w:spacing w:lineRule="auto" w:line="360"/>
        <w:rPr/>
      </w:pPr>
      <w:r>
        <w:rPr>
          <w:b/>
          <w:bCs/>
        </w:rPr>
        <w:t xml:space="preserve">Ученик </w:t>
      </w:r>
      <w:r>
        <w:rPr/>
        <w:t>Нефть, мазут, бензин  расщепляют жир ,и перышки птиц намокают.</w:t>
      </w:r>
    </w:p>
    <w:p>
      <w:pPr>
        <w:pStyle w:val="3"/>
        <w:spacing w:lineRule="auto" w:line="360"/>
        <w:rPr/>
      </w:pPr>
      <w:r>
        <w:rPr>
          <w:b/>
          <w:bCs/>
        </w:rPr>
        <w:t>Учитель</w:t>
      </w:r>
      <w:r>
        <w:rPr/>
        <w:t>. Поэтому надо всегда помнить о наших меньших братьях, и не мыть автомобили, велосипеды, мотоциклы в водоемах.</w:t>
      </w:r>
    </w:p>
    <w:p>
      <w:pPr>
        <w:pStyle w:val="3"/>
        <w:spacing w:lineRule="auto" w:line="360"/>
        <w:rPr>
          <w:b/>
          <w:b/>
          <w:bCs/>
          <w:u w:val="single"/>
        </w:rPr>
      </w:pPr>
      <w:r>
        <w:rPr>
          <w:i/>
          <w:iCs/>
        </w:rPr>
        <w:t>(Проверить работающих учеников у доски)</w:t>
      </w:r>
    </w:p>
    <w:p>
      <w:pPr>
        <w:pStyle w:val="Heading1"/>
        <w:spacing w:lineRule="auto" w:line="360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Фронтальный опрос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.В1</w:t>
      </w:r>
      <w:r>
        <w:rPr>
          <w:sz w:val="28"/>
        </w:rPr>
        <w:t>.  Что мы знаем о строении вещества? Я начинаю предложение, вы его хором ,но вполголоса завершаете: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Все тела состоят из…</w:t>
      </w:r>
      <w:r>
        <w:rPr>
          <w:sz w:val="28"/>
        </w:rPr>
        <w:t xml:space="preserve"> молекул и атомов, </w:t>
      </w:r>
      <w:r>
        <w:rPr>
          <w:i/>
          <w:iCs/>
          <w:sz w:val="28"/>
        </w:rPr>
        <w:t>которые движутся</w:t>
      </w:r>
      <w:r>
        <w:rPr>
          <w:sz w:val="28"/>
        </w:rPr>
        <w:t xml:space="preserve"> …беспорядочно ( хаотически) </w:t>
      </w:r>
      <w:r>
        <w:rPr>
          <w:i/>
          <w:iCs/>
          <w:sz w:val="28"/>
        </w:rPr>
        <w:t>или…</w:t>
      </w:r>
      <w:r>
        <w:rPr>
          <w:sz w:val="28"/>
        </w:rPr>
        <w:t xml:space="preserve"> колеблются вокруг своего положения равновесия </w:t>
      </w:r>
      <w:r>
        <w:rPr>
          <w:i/>
          <w:iCs/>
          <w:sz w:val="28"/>
        </w:rPr>
        <w:t>и друг с другом</w:t>
      </w:r>
      <w:r>
        <w:rPr>
          <w:sz w:val="28"/>
        </w:rPr>
        <w:t xml:space="preserve"> …взаимодействуют: </w:t>
      </w:r>
      <w:r>
        <w:rPr>
          <w:i/>
          <w:iCs/>
          <w:sz w:val="28"/>
        </w:rPr>
        <w:t>либо</w:t>
      </w:r>
      <w:r>
        <w:rPr>
          <w:sz w:val="28"/>
        </w:rPr>
        <w:t xml:space="preserve"> …притягиваются , </w:t>
      </w:r>
      <w:r>
        <w:rPr>
          <w:i/>
          <w:iCs/>
          <w:sz w:val="28"/>
        </w:rPr>
        <w:t>либо…</w:t>
      </w:r>
      <w:r>
        <w:rPr>
          <w:sz w:val="28"/>
        </w:rPr>
        <w:t xml:space="preserve"> отталкиваются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В2.</w:t>
      </w:r>
      <w:r>
        <w:rPr>
          <w:sz w:val="28"/>
        </w:rPr>
        <w:t xml:space="preserve"> На этих знаниях о строении вещества постройте ответ на вопрос. Почему дым сигареты  вреден даже для некурящего человека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еник О2</w:t>
      </w:r>
      <w:r>
        <w:rPr>
          <w:sz w:val="28"/>
        </w:rPr>
        <w:t>.  Это объясняется явлением диффузии –перемешиваются молекулы дыма с молекулами воздуха  и проникают в легкие некурящего человека  при вдохе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 В 3</w:t>
      </w:r>
      <w:r>
        <w:rPr>
          <w:sz w:val="28"/>
        </w:rPr>
        <w:t>. Резиновый шнур – твердое тело? Да.  Как можно объяснить с молекулярной точки зрения растяжение резинового шнура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еник О 3</w:t>
      </w:r>
      <w:r>
        <w:rPr>
          <w:sz w:val="28"/>
        </w:rPr>
        <w:t>. Взаимодействие молекул резинового шнура между собой под действием силы растяжения уменьшается. После прекращения действия силы шнур возвращается в исходное положение.</w:t>
      </w:r>
    </w:p>
    <w:p>
      <w:pPr>
        <w:pStyle w:val="Heading2"/>
        <w:rPr/>
      </w:pPr>
      <w:r>
        <w:rPr/>
        <w:t>Таблица № 2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51"/>
        <w:gridCol w:w="3089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ердое веществ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дкое веществ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зообразное вещество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елез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д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рев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стмасс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екл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ероси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дород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дяной пар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</w:t>
      </w:r>
      <w:r>
        <w:rPr>
          <w:sz w:val="28"/>
        </w:rPr>
        <w:t xml:space="preserve"> </w:t>
      </w:r>
      <w:r>
        <w:rPr>
          <w:b/>
          <w:bCs/>
          <w:sz w:val="28"/>
        </w:rPr>
        <w:t>В4</w:t>
      </w:r>
      <w:r>
        <w:rPr>
          <w:sz w:val="28"/>
        </w:rPr>
        <w:t xml:space="preserve"> А теперь, проверим  заполнение таблицы 2 ….и ответим на вопрос. Назовите одно и то же вещество, которое встречается в таблице в 3-х состояниях?</w:t>
      </w:r>
    </w:p>
    <w:p>
      <w:pPr>
        <w:pStyle w:val="3"/>
        <w:spacing w:lineRule="auto" w:line="360"/>
        <w:rPr/>
      </w:pPr>
      <w:r>
        <w:rPr>
          <w:b/>
          <w:bCs/>
        </w:rPr>
        <w:t>Ученик О 4</w:t>
      </w:r>
      <w:r>
        <w:rPr/>
        <w:t>. Лед, вода, водяной пар.</w:t>
      </w:r>
    </w:p>
    <w:p>
      <w:pPr>
        <w:pStyle w:val="3"/>
        <w:spacing w:lineRule="auto" w:line="360"/>
        <w:rPr/>
      </w:pPr>
      <w:r>
        <w:rPr>
          <w:b/>
          <w:bCs/>
        </w:rPr>
        <w:t>Учитель.В5</w:t>
      </w:r>
      <w:r>
        <w:rPr/>
        <w:t>. Скажите, молекула воды  в кофе, в чае, в молоке, пара над горячей водой, в  сосульке одинаковы между собой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еник. О5</w:t>
      </w:r>
      <w:r>
        <w:rPr>
          <w:sz w:val="28"/>
        </w:rPr>
        <w:t>. Молекулы воды везде одинаковы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</w:t>
      </w:r>
      <w:r>
        <w:rPr>
          <w:sz w:val="28"/>
        </w:rPr>
        <w:t xml:space="preserve">  И я опять возвращаю вас к  вопросу: Почему молекулы воды одинаковы , а вещество находится в разных состояниях? Что же мы еще не знаем  до сих пор о строении вещества?… А давайте попробуем  сравнить свойства твердых, жидких и  газообразных тел, выдвинем гипотезу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 предположение) об их строении , а потом проверим ее экспериментально (на опытах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 . ИЗУЧЕНИЕ НОВОГО МАТЕРИАЛ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олевая игра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Учитель </w:t>
      </w:r>
      <w:r>
        <w:rPr>
          <w:sz w:val="28"/>
        </w:rPr>
        <w:t xml:space="preserve"> Сели удобно, спинка прямая.</w:t>
      </w:r>
    </w:p>
    <w:p>
      <w:pPr>
        <w:pStyle w:val="3"/>
        <w:spacing w:lineRule="auto" w:line="360"/>
        <w:rPr/>
      </w:pPr>
      <w:r>
        <w:rPr/>
        <w:t>Представьте себе, что вы – молекулы и образуете твердое тело (первый ряд от окна), жидкость (второй ряд ) и газ (третий ряд). «Твердое тело», ваша форма определяется границами первой и второй партами  и проходами. «Жидкость», вы должны показать, как может измениться ваша «коллективная «форма от нынешних границ до …(определяет новые границы). «Газ», вам предоставлен объем…(определяет пространство для «газа»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мните, у молекул нет ртов, совещаться можно только шепотом. В вашем распоряжении – 5 минут. По истечении этого срока  представитель вашей группы должен описать словами и продемонстрировать характер движения и взаимодействие молекул, расположение частиц  , а затем заполнить второй и третий столбик в таблице №3, используя модели молекул и магнитики. Пользуйтесь таблицей в  рабочей тетради, столбец «Расположение частиц».</w:t>
      </w:r>
    </w:p>
    <w:p>
      <w:pPr>
        <w:pStyle w:val="Normal"/>
        <w:spacing w:lineRule="auto" w:line="360"/>
        <w:rPr/>
      </w:pPr>
      <w:r>
        <w:rPr>
          <w:sz w:val="28"/>
        </w:rPr>
        <w:t>( На демонстрационном столе -  модели молекул и магниты в лоточк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ь отмечает столбцы в таблице.)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(</w:t>
      </w:r>
      <w:r>
        <w:rPr>
          <w:sz w:val="28"/>
        </w:rPr>
        <w:t>Ученики моделируют строение твердого тела, жидкости и газа Представители групп выступают и делают зарисовки в таблице №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64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10"/>
        <w:gridCol w:w="1540"/>
        <w:gridCol w:w="1610"/>
        <w:gridCol w:w="1824"/>
        <w:gridCol w:w="1649"/>
      </w:tblGrid>
      <w:tr>
        <w:trPr>
          <w:trHeight w:val="62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Работа  в группе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6350</wp:posOffset>
                      </wp:positionV>
                      <wp:extent cx="0" cy="457200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-0.5pt" to="73.8pt,3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Работа  в группе          Работа в  паре §11 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 xml:space="preserve">стр.26-27                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-6350</wp:posOffset>
                      </wp:positionV>
                      <wp:extent cx="0" cy="457200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-0.5pt" to="87.3pt,3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Работа в  паре §11              Работа сам-льно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</w:t>
            </w:r>
            <w:r>
              <w:rPr>
                <w:sz w:val="16"/>
              </w:rPr>
              <w:t>§12 стр.28-29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стр.26-27  </w:t>
            </w:r>
          </w:p>
        </w:tc>
      </w:tr>
      <w:tr>
        <w:trPr>
          <w:trHeight w:val="6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ве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оложение част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 дви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орм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ъе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жимаемость</w:t>
            </w:r>
          </w:p>
        </w:tc>
      </w:tr>
      <w:tr>
        <w:trPr>
          <w:trHeight w:val="131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6738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2.85pt;margin-top:52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10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7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5308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43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36258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5pt;margin-top:28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iCs/>
                <w:sz w:val="20"/>
              </w:rPr>
              <w:t>Беспорядочное, хаотическо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дкост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7pt;margin-top:1.8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05pt;margin-top:1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1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6.0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05pt;margin-top:5.7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5.7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iCs/>
                <w:sz w:val="20"/>
              </w:rPr>
              <w:t>Колебания и переско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ердое тел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1620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pt;margin-top:9.1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05pt;margin-top:9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05pt;margin-top:9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050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.15pt" to="22.7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050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18.15pt" to="40.7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16205</wp:posOffset>
                      </wp:positionV>
                      <wp:extent cx="4445" cy="34544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9.15pt" to="13.95pt,3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18745</wp:posOffset>
                      </wp:positionV>
                      <wp:extent cx="4445" cy="34036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9.35pt" to="59pt,3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9105</wp:posOffset>
                      </wp:positionV>
                      <wp:extent cx="342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36.15pt" to="49.65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16205</wp:posOffset>
                      </wp:positionV>
                      <wp:extent cx="575945" cy="254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9.15pt" to="59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0505</wp:posOffset>
                      </wp:positionV>
                      <wp:extent cx="0" cy="1143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18.15pt" to="40.7pt,2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050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.15pt" to="22.7pt,2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iCs/>
                <w:sz w:val="20"/>
              </w:rPr>
              <w:t>колеб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Учитель</w:t>
      </w:r>
      <w:r>
        <w:rPr>
          <w:sz w:val="28"/>
        </w:rPr>
        <w:t xml:space="preserve"> Спасибо , молекулы могут вернуться на свои места .Итак, расположение частиц в разном состоянии отличается друг от друга. Какие еще меняются  свойства вещества в различных  состояниях? </w:t>
      </w:r>
    </w:p>
    <w:p>
      <w:pPr>
        <w:pStyle w:val="3"/>
        <w:spacing w:lineRule="auto" w:line="360"/>
        <w:rPr/>
      </w:pPr>
      <w:r>
        <w:rPr/>
        <w:t xml:space="preserve"> </w:t>
      </w:r>
      <w:r>
        <w:rPr/>
        <w:t>Попробуем сравнить такие свойства тел, как форма, объем и характер движения. Предлагаю вам заполнить  в  таблице №3  четвертый и пятый   столбец. Вам поможет учебник, откройте §11 на стр. 26-27. Работаем в паре.</w:t>
      </w:r>
    </w:p>
    <w:p>
      <w:pPr>
        <w:pStyle w:val="3"/>
        <w:spacing w:lineRule="auto" w:line="360"/>
        <w:rPr/>
      </w:pPr>
      <w:r>
        <w:rPr/>
        <w:t>Время заполнения таблицы – 5 минут. Ответ достаточно записать одним глаголом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 проверяет задание 1</w:t>
      </w:r>
      <w:r>
        <w:rPr>
          <w:sz w:val="28"/>
        </w:rPr>
        <w:t xml:space="preserve"> на доске</w:t>
      </w:r>
    </w:p>
    <w:tbl>
      <w:tblPr>
        <w:tblW w:w="89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352"/>
        <w:gridCol w:w="3485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велич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укв.обозначен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р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ν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м/с</w:t>
            </w:r>
            <w:r>
              <w:rPr>
                <w:sz w:val="28"/>
              </w:rPr>
              <w:t>, км/ч, км/с, м/мин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u w:val="single"/>
              </w:rPr>
              <w:t>с</w:t>
            </w:r>
            <w:r>
              <w:rPr>
                <w:sz w:val="28"/>
              </w:rPr>
              <w:t>, мин, ч, сут, год, век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стоя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u w:val="single"/>
              </w:rPr>
              <w:t>м</w:t>
            </w:r>
            <w:r>
              <w:rPr>
                <w:sz w:val="28"/>
              </w:rPr>
              <w:t>, мм,см, дм, км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u w:val="single"/>
              </w:rPr>
              <w:t>м³</w:t>
            </w:r>
            <w:r>
              <w:rPr>
                <w:sz w:val="28"/>
              </w:rPr>
              <w:t>, мм³, см³, дм³, км³, л, мл,</w:t>
            </w:r>
          </w:p>
        </w:tc>
      </w:tr>
    </w:tbl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6"/>
        <w:rPr>
          <w:b/>
          <w:b/>
          <w:bCs/>
          <w:u w:val="single"/>
        </w:rPr>
      </w:pPr>
      <w:r>
        <w:rPr>
          <w:b/>
          <w:bCs/>
          <w:u w:val="single"/>
        </w:rPr>
        <w:t>ФИЗМИНУТКА (1-2 минуты)</w:t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К нам на физминутку залетели две молекулы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ни вам расскажут о своей жизни 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 вы слушайте их внимательно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чтобы не опростоволосится окончательно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пробуйте побыть на их месте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вторяйте за ними вмест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вочки(с эмблемой молекул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ы маленькие частицы (присели ,руки вниз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Блуждаем, где хотим(Вокруг себя поворачиваются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А может и на месте ( шагают на месте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олебания создадим( качаются из стороны в сторону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А если мы свободны, то скорость велика (вращение руками, хождение беспорядочное)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Теперь мы ждем ответ  внимательного ученика.</w:t>
      </w:r>
    </w:p>
    <w:p>
      <w:pPr>
        <w:pStyle w:val="Normal"/>
        <w:rPr/>
      </w:pPr>
      <w:r>
        <w:rPr>
          <w:b/>
          <w:bCs/>
          <w:sz w:val="28"/>
        </w:rPr>
        <w:t>Учитель</w:t>
      </w:r>
      <w:r>
        <w:rPr>
          <w:sz w:val="28"/>
        </w:rPr>
        <w:t xml:space="preserve"> Какие были названы состояния вещества?</w:t>
      </w:r>
    </w:p>
    <w:p>
      <w:pPr>
        <w:pStyle w:val="Normal"/>
        <w:rPr/>
      </w:pPr>
      <w:r>
        <w:rPr>
          <w:b/>
          <w:bCs/>
          <w:sz w:val="28"/>
        </w:rPr>
        <w:t xml:space="preserve">Ответ. </w:t>
      </w:r>
      <w:r>
        <w:rPr>
          <w:sz w:val="28"/>
        </w:rPr>
        <w:t xml:space="preserve">Жидкое, твердое , газообразное.  </w:t>
      </w:r>
    </w:p>
    <w:p>
      <w:pPr>
        <w:pStyle w:val="3"/>
        <w:spacing w:lineRule="auto" w:line="360"/>
        <w:rPr/>
      </w:pPr>
      <w:r>
        <w:rPr>
          <w:b/>
          <w:bCs/>
        </w:rPr>
        <w:t>Учитель</w:t>
      </w:r>
      <w:r>
        <w:rPr/>
        <w:t xml:space="preserve"> вызывает представителей групп заполнить таблицу или заполняет сам под диктовку  и комментирование учеников.</w:t>
      </w:r>
    </w:p>
    <w:p>
      <w:pPr>
        <w:pStyle w:val="3"/>
        <w:spacing w:lineRule="auto" w:line="360"/>
        <w:rPr/>
      </w:pPr>
      <w:r>
        <w:rPr/>
        <w:t xml:space="preserve">Таблица №3 </w:t>
      </w:r>
    </w:p>
    <w:tbl>
      <w:tblPr>
        <w:tblW w:w="1036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54"/>
        <w:gridCol w:w="2069"/>
        <w:gridCol w:w="1653"/>
        <w:gridCol w:w="1844"/>
        <w:gridCol w:w="1698"/>
      </w:tblGrid>
      <w:tr>
        <w:trPr>
          <w:trHeight w:val="61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Работа  в группе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12065</wp:posOffset>
                      </wp:positionV>
                      <wp:extent cx="0" cy="4572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-0.95pt" to="71.4pt,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Работа в группе        Работа в  паре          §11                                        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>стр.26-2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-12065</wp:posOffset>
                      </wp:positionV>
                      <wp:extent cx="0" cy="4572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-0.95pt" to="91.8pt,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Работа в  паре  §11               Работа самостоятельно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тр.26-27                                  §12 стр.28-29</w:t>
            </w:r>
          </w:p>
        </w:tc>
      </w:tr>
      <w:tr>
        <w:trPr>
          <w:trHeight w:val="64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веще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оложение части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 дви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ъ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ор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жимаемость</w:t>
            </w:r>
          </w:p>
        </w:tc>
      </w:tr>
      <w:tr>
        <w:trPr>
          <w:trHeight w:val="139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67385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52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10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7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53085</wp:posOffset>
                      </wp:positionV>
                      <wp:extent cx="1143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43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438785</wp:posOffset>
                      </wp:positionV>
                      <wp:extent cx="114300" cy="1143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85pt;margin-top:34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i/>
                <w:iCs/>
                <w:sz w:val="28"/>
              </w:rPr>
              <w:t>Беспорядочное, хаотическ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Не сохраня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 xml:space="preserve">Не сохраняе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Хорошая</w:t>
            </w:r>
          </w:p>
        </w:tc>
      </w:tr>
      <w:tr>
        <w:trPr>
          <w:trHeight w:val="19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дкост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7pt;margin-top:1.8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05pt;margin-top:1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1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6.0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05pt;margin-top:5.7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5.7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i/>
                <w:iCs/>
                <w:sz w:val="28"/>
              </w:rPr>
              <w:t>Колебания и переско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храня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sz w:val="28"/>
                <w:u w:val="single"/>
              </w:rPr>
              <w:t>Не сохраняет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хая</w:t>
            </w:r>
          </w:p>
        </w:tc>
      </w:tr>
      <w:tr>
        <w:trPr>
          <w:trHeight w:val="8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ердое тел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16205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pt;margin-top:9.1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05pt;margin-top:9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05pt;margin-top:9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05pt;margin-top:27.3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0505</wp:posOffset>
                      </wp:positionV>
                      <wp:extent cx="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.15pt" to="22.7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0505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18.15pt" to="40.7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16205</wp:posOffset>
                      </wp:positionV>
                      <wp:extent cx="4445" cy="34544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9.15pt" to="13.95pt,3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18745</wp:posOffset>
                      </wp:positionV>
                      <wp:extent cx="4445" cy="34036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9.35pt" to="59pt,3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9105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36.15pt" to="49.65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16205</wp:posOffset>
                      </wp:positionV>
                      <wp:extent cx="575945" cy="254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9.15pt" to="59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30505</wp:posOffset>
                      </wp:positionV>
                      <wp:extent cx="0" cy="1143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18.15pt" to="40.7pt,2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0505</wp:posOffset>
                      </wp:positionV>
                      <wp:extent cx="0" cy="114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.15pt" to="22.7pt,2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i/>
                <w:iCs/>
                <w:sz w:val="28"/>
              </w:rPr>
              <w:t>колеб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храня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sz w:val="28"/>
                <w:u w:val="single"/>
              </w:rPr>
              <w:t>сохраня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хая</w:t>
            </w:r>
          </w:p>
        </w:tc>
      </w:tr>
    </w:tbl>
    <w:p>
      <w:pPr>
        <w:pStyle w:val="Style6"/>
        <w:rPr/>
      </w:pPr>
      <w:r>
        <w:rPr>
          <w:b/>
          <w:bCs/>
        </w:rPr>
        <w:t xml:space="preserve">Учитель </w:t>
      </w:r>
      <w:r>
        <w:rPr/>
        <w:t>А теперь я предлагаю вам заполнить оставшийся столбец самостоятельно. Достаточно написать одно прилагательное.</w:t>
      </w:r>
    </w:p>
    <w:p>
      <w:pPr>
        <w:pStyle w:val="Style6"/>
        <w:rPr/>
      </w:pPr>
      <w:r>
        <w:rPr/>
        <w:t xml:space="preserve"> </w:t>
      </w:r>
      <w:r>
        <w:rPr/>
        <w:t>Время работы 1 минута</w:t>
      </w:r>
      <w:r>
        <w:rPr>
          <w:b/>
          <w:bCs/>
        </w:rPr>
        <w:t xml:space="preserve"> </w:t>
      </w:r>
      <w:r>
        <w:rPr/>
        <w:t>( Записать Домашнее задание на доске)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ЕПЛЕНИЕ И ОБОБЩ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>
          <w:b/>
          <w:bCs/>
        </w:rPr>
        <w:t>Учитель</w:t>
      </w:r>
      <w:r>
        <w:rPr>
          <w:u w:val="single"/>
        </w:rPr>
        <w:t xml:space="preserve"> </w:t>
      </w:r>
      <w:r>
        <w:rPr/>
        <w:t xml:space="preserve"> Ну что же , а теперь пора проверить экспериментально справедливость  наших высказываний и теоретических знаний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Опыт №1</w:t>
      </w:r>
      <w:r>
        <w:rPr>
          <w:sz w:val="28"/>
        </w:rPr>
        <w:t xml:space="preserve"> Кусок пластилина на нити опускаем в мензурку и измеряем объ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изменяя форму тела , при этом объем остается неизмен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ы: Твердые тела - стол, стул, книга, доска и т.д. сохраняют свою форму и объем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Опыт №2</w:t>
      </w:r>
      <w:r>
        <w:rPr>
          <w:sz w:val="28"/>
        </w:rPr>
        <w:t xml:space="preserve"> Подкрашенную жидкость емкостью 100мл переливают из одного сосуда в друг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форма  жидкости изменяется, объем остается  один и тот ж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ы: «Замуровали» воду в каменном сосуде, попробовали сжать- вода просочилась сквозь камень. Шприц наполнили водой и закрыли отверстие – сжать воду очень трудно по сравнению с воздух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Опыт №3 </w:t>
      </w:r>
      <w:r>
        <w:rPr>
          <w:sz w:val="28"/>
        </w:rPr>
        <w:t>Надувной шар легко меняет свой объем, если его сжать. Поменять форму шара также очень легк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Газы не сохраняют ни объем, ни форму.</w:t>
      </w:r>
    </w:p>
    <w:p>
      <w:pPr>
        <w:pStyle w:val="3"/>
        <w:spacing w:lineRule="auto" w:line="360"/>
        <w:rPr/>
      </w:pPr>
      <w:r>
        <w:rPr/>
        <w:t>Примеры: Кислородные ,водородные баллоны можно накачать сильно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ОМАШНЕЕ ЗАДА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§11-12, задание №84 Сб.з. Лукашик В.И. ,стр12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творческое задание (по желанию): создать модель строения льда, пользуясь реальным пластилином и проволокой ,или воды и водяного пара в виртуальном мире программы </w:t>
      </w:r>
      <w:r>
        <w:rPr>
          <w:sz w:val="28"/>
          <w:lang w:val="en-US"/>
        </w:rPr>
        <w:t>Word</w:t>
      </w:r>
      <w:r>
        <w:rPr>
          <w:sz w:val="28"/>
        </w:rPr>
        <w:t xml:space="preserve"> или </w:t>
      </w:r>
      <w:r>
        <w:rPr>
          <w:sz w:val="28"/>
          <w:lang w:val="en-US"/>
        </w:rPr>
        <w:t>Paint</w:t>
      </w:r>
      <w:r>
        <w:rPr>
          <w:sz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Лучшие работы будут выставлены  в кабинете физики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2255"/>
      </w:tblGrid>
      <w:tr>
        <w:trPr>
          <w:trHeight w:val="26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01980</wp:posOffset>
                      </wp:positionV>
                      <wp:extent cx="342900" cy="3429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2.3pt;margin-top:47.4pt;width:26.95pt;height:26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716280</wp:posOffset>
                      </wp:positionV>
                      <wp:extent cx="2286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.3pt;margin-top:5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601980</wp:posOffset>
                      </wp:positionV>
                      <wp:extent cx="228600" cy="2286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3pt;margin-top:47.4pt;width:17.95pt;height:17.95pt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716280</wp:posOffset>
                      </wp:positionV>
                      <wp:extent cx="114300" cy="114300"/>
                      <wp:effectExtent l="3810" t="0" r="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56.4pt" to="31.25pt,65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16280</wp:posOffset>
                      </wp:positionV>
                      <wp:extent cx="114300" cy="114300"/>
                      <wp:effectExtent l="3810" t="3810" r="63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56.4pt" to="49.25pt,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0580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3pt;margin-top:65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Модель молекулы во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Таблица 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3830</wp:posOffset>
                      </wp:positionV>
                      <wp:extent cx="3507105" cy="2251710"/>
                      <wp:effectExtent l="0" t="0" r="0" b="0"/>
                      <wp:wrapSquare wrapText="bothSides"/>
                      <wp:docPr id="6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10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0"/>
                                    <w:gridCol w:w="1197"/>
                                    <w:gridCol w:w="885"/>
                                    <w:gridCol w:w="668"/>
                                    <w:gridCol w:w="675"/>
                                    <w:gridCol w:w="1158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Состояние вещ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Расположение част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Характер движ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Сжимаем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Г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Жидк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4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Тв.те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15pt;height:177.3pt;mso-wrap-distance-left:0pt;mso-wrap-distance-right:9pt;mso-wrap-distance-top:0pt;mso-wrap-distance-bottom:0pt;margin-top: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197"/>
                              <w:gridCol w:w="885"/>
                              <w:gridCol w:w="668"/>
                              <w:gridCol w:w="675"/>
                              <w:gridCol w:w="115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остояние веществ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сположение частиц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арактер движени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жимае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а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Жидкост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в.тел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м .зад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6"/>
              </w:rPr>
            </w:pPr>
            <w:r>
              <w:rPr>
                <w:sz w:val="16"/>
              </w:rPr>
              <w:t>§11-12, задание №84 Сб.З. Лукашик стр.12,</w:t>
            </w:r>
          </w:p>
          <w:p>
            <w:pPr>
              <w:pStyle w:val="2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творческое задание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</w:rPr>
              <w:t xml:space="preserve">создать модель строения льда, пользуясь реальным пластилином и проволокой ,или воды и водяного пара в виртуальном мире программы </w:t>
            </w:r>
            <w:r>
              <w:rPr>
                <w:sz w:val="16"/>
                <w:lang w:val="en-US"/>
              </w:rPr>
              <w:t>Word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Pain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РАСПРЕДЕЛЕНИЕ МАТЕРИАЛА НА ДОСКЕ</w:t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78325</wp:posOffset>
                </wp:positionV>
                <wp:extent cx="3429000" cy="216979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2160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аблица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аблица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речень веще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0.85pt;mso-wrap-distance-left:9pt;mso-wrap-distance-right:9pt;mso-wrap-distance-top:0pt;mso-wrap-distance-bottom:0pt;margin-top:344.75pt;mso-position-vertical-relative:page;margin-left:9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2160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лица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чень веще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76">
                <wp:simplePos x="0" y="0"/>
                <wp:positionH relativeFrom="margin">
                  <wp:align>center</wp:align>
                </wp:positionH>
                <wp:positionV relativeFrom="paragraph">
                  <wp:posOffset>165100</wp:posOffset>
                </wp:positionV>
                <wp:extent cx="1459230" cy="1628140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607"/>
                              <w:gridCol w:w="933"/>
                            </w:tblGrid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из.вел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укв. обозн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9pt;height:128.2pt;mso-wrap-distance-left:9pt;mso-wrap-distance-right:9pt;mso-wrap-distance-top:0pt;mso-wrap-distance-bottom:0pt;margin-top:13pt;mso-position-vertical-relative:text;margin-left:18.1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607"/>
                        <w:gridCol w:w="933"/>
                      </w:tblGrid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из.вел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кв. обозн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77">
                <wp:simplePos x="0" y="0"/>
                <wp:positionH relativeFrom="margin">
                  <wp:align>left</wp:align>
                </wp:positionH>
                <wp:positionV relativeFrom="paragraph">
                  <wp:posOffset>351790</wp:posOffset>
                </wp:positionV>
                <wp:extent cx="1018540" cy="68834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572"/>
                              <w:gridCol w:w="524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в тела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жидк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pt;height:54.2pt;mso-wrap-distance-left:0pt;mso-wrap-distance-right:9pt;mso-wrap-distance-top:0pt;mso-wrap-distance-bottom:0pt;margin-top:27.7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572"/>
                        <w:gridCol w:w="524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в тела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идк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азы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ind w:left="360" w:hanging="0"/>
        <w:rPr>
          <w:sz w:val="28"/>
        </w:rPr>
      </w:pPr>
      <w:r>
        <w:rPr>
          <w:sz w:val="28"/>
        </w:rPr>
      </w:r>
    </w:p>
    <w:p>
      <w:pPr>
        <w:pStyle w:val="Heading9"/>
        <w:ind w:left="360" w:hanging="0"/>
        <w:rPr>
          <w:sz w:val="28"/>
        </w:rPr>
      </w:pPr>
      <w:r>
        <w:rPr>
          <w:sz w:val="28"/>
        </w:rPr>
        <w:t>Выставление и комментирование оценок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 Таблица №1_(доска)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Таблица №2 (доска)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/з «Стеклянная трубка»(устно)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/з «Гусь сухой» ( устно)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опрос  о вреде сигаретного дыма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опрос о резиновом шнуре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ставитель группы «Газы»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ставитель группы « Жидкость» 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ставитель группы « Твердые тела» 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вод к опыту№1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д к опыту№2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д к опыту№3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не кажется, что сегодня нам стали чуть-чуть ближе  те крошечные частицы , из которых состоит вся наша огромная Вселенна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пасибо за урок !До свидания! Все свободн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5:24:00Z</dcterms:created>
  <dc:creator>Иван</dc:creator>
  <dc:description/>
  <cp:keywords/>
  <dc:language>en-US</dc:language>
  <cp:lastModifiedBy>Учитель</cp:lastModifiedBy>
  <cp:lastPrinted>2008-11-05T21:31:00Z</cp:lastPrinted>
  <dcterms:modified xsi:type="dcterms:W3CDTF">2013-10-16T12:19:00Z</dcterms:modified>
  <cp:revision>32</cp:revision>
  <dc:subject/>
  <dc:title>УРОК ФИЗИКИ В  7 КЛАССЕ</dc:title>
</cp:coreProperties>
</file>