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«Средняя общеобразовательная школа № 1» г. Валуйки Белгоро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рок русского языка в 10 класс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 развитие речи 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Анализ публицистического текст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ак подготовка рабочих материалов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 сочинению - рассужден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ь русского языка и литератур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ВАНЕНКО ИРИНА ВИКТОРОВ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. ВАЛУЙКИ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color w:val="FF6600"/>
          <w:sz w:val="28"/>
          <w:szCs w:val="28"/>
        </w:rPr>
        <w:t>Тема</w:t>
      </w:r>
      <w:r>
        <w:rPr>
          <w:b/>
          <w:sz w:val="28"/>
          <w:szCs w:val="28"/>
        </w:rPr>
        <w:t xml:space="preserve">: Анализ публицистического текста как подготовка рабочих материалов к сочинению - рассуждению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  <w:t xml:space="preserve">Цели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готовить учащихся к выполнению части С единого государственного экзамена и научить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понимать и раскрывать тему сочинения любого жанра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логично и доказательно мыслить и излагать результаты своего суждения  литературным языком в надлежащем стилевом оформлен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  <w:t xml:space="preserve">Задачи: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учить формулировать и комментировать проблему    исходного текста, определять позицию автора текста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гументировано высказывать свое собственное отношение к выделенной и прокомментированной проблем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ление</w:t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-Время пролетело быстро. Вот вы 10-классники. Наступает ответственная пора – это сдача ЕГЭ. Одним из самых сложных заданий на экзамене является написание сочинения – рассуждения. Цель сегодняшнего урока …                                    </w:t>
      </w:r>
      <w:r>
        <w:rPr>
          <w:b/>
          <w:color w:val="FF0000"/>
          <w:sz w:val="28"/>
          <w:szCs w:val="28"/>
        </w:rPr>
        <w:t>(слайд)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sz w:val="28"/>
          <w:szCs w:val="28"/>
        </w:rPr>
        <w:t>Обратите внимание на эпиграф к нашему урока: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bCs/>
          <w:i/>
          <w:iCs/>
          <w:sz w:val="28"/>
          <w:szCs w:val="28"/>
        </w:rPr>
        <w:t xml:space="preserve">                               </w:t>
      </w:r>
      <w:r>
        <w:rPr>
          <w:b/>
          <w:bCs/>
          <w:i/>
          <w:iCs/>
          <w:sz w:val="28"/>
          <w:szCs w:val="28"/>
        </w:rPr>
        <w:t>Сочинение учит думать,</w:t>
      </w:r>
    </w:p>
    <w:p>
      <w:pPr>
        <w:pStyle w:val="Normal"/>
        <w:ind w:left="360" w:hanging="0"/>
        <w:rPr/>
      </w:pPr>
      <w:r>
        <w:rPr>
          <w:b/>
          <w:bCs/>
          <w:i/>
          <w:iCs/>
          <w:sz w:val="28"/>
          <w:szCs w:val="28"/>
        </w:rPr>
        <w:t xml:space="preserve">                                </w:t>
      </w:r>
      <w:r>
        <w:rPr>
          <w:b/>
          <w:bCs/>
          <w:i/>
          <w:iCs/>
          <w:sz w:val="28"/>
          <w:szCs w:val="28"/>
        </w:rPr>
        <w:t>учит понимать жизнь,</w:t>
      </w:r>
    </w:p>
    <w:p>
      <w:pPr>
        <w:pStyle w:val="Normal"/>
        <w:ind w:left="360" w:hanging="0"/>
        <w:rPr/>
      </w:pPr>
      <w:r>
        <w:rPr>
          <w:b/>
          <w:bCs/>
          <w:i/>
          <w:iCs/>
          <w:sz w:val="28"/>
          <w:szCs w:val="28"/>
        </w:rPr>
        <w:t xml:space="preserve">                               </w:t>
      </w:r>
      <w:r>
        <w:rPr>
          <w:b/>
          <w:bCs/>
          <w:i/>
          <w:iCs/>
          <w:sz w:val="28"/>
          <w:szCs w:val="28"/>
        </w:rPr>
        <w:t>учит вчитываться в каждое слово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                                               </w:t>
      </w:r>
      <w:r>
        <w:rPr>
          <w:b/>
          <w:bCs/>
          <w:i/>
          <w:iCs/>
          <w:sz w:val="28"/>
          <w:szCs w:val="28"/>
        </w:rPr>
        <w:t>В. Литвинов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ны ли вы с утверждением автора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этическая минутк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Жизнь сложна, и в трудную минуту мне всегда почему – то хочется открыть томик стихов и прочитать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Отговорила роща золотая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Берёзовым, весёлым языком,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И журавли, печально пролетая,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Уж не жалеют больше ни о ком.</w:t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color w:val="FF0000"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Не жалею, не зову, не плачу,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Всё пройдёт, как с белых яблонь дым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Увяданья золотом охваченный,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Я не буду больше молодым.</w:t>
      </w:r>
    </w:p>
    <w:p>
      <w:pPr>
        <w:pStyle w:val="Normal"/>
        <w:ind w:left="360" w:hanging="0"/>
        <w:rPr>
          <w:b/>
          <w:b/>
          <w:color w:val="FF6600"/>
          <w:sz w:val="28"/>
          <w:szCs w:val="28"/>
        </w:rPr>
      </w:pPr>
      <w:r>
        <w:rPr>
          <w:b/>
          <w:sz w:val="28"/>
          <w:szCs w:val="28"/>
        </w:rPr>
        <w:t xml:space="preserve">-Кто автор этих строк?                                          </w:t>
      </w:r>
      <w:r>
        <w:rPr>
          <w:b/>
          <w:color w:val="FF6600"/>
          <w:sz w:val="28"/>
          <w:szCs w:val="28"/>
        </w:rPr>
        <w:t>(слайд)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-Поэтому вы догадались, что урок русского языка я решила связать с именем Сергея Есенина. Этому человеку, человеку гению, человеку истории посвящено много замечательных строк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ктуализация темы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О С. Есенине писали многие писатели, литературоведы: Александр Воронский, Николай Браун, Борис Ковынев, Евгений Винокуров и др.</w:t>
      </w:r>
    </w:p>
    <w:p>
      <w:pPr>
        <w:pStyle w:val="Normal"/>
        <w:ind w:left="360" w:hanging="0"/>
        <w:rPr>
          <w:b/>
          <w:b/>
          <w:color w:val="FF6600"/>
          <w:sz w:val="28"/>
          <w:szCs w:val="28"/>
        </w:rPr>
      </w:pPr>
      <w:r>
        <w:rPr>
          <w:b/>
          <w:sz w:val="28"/>
          <w:szCs w:val="28"/>
        </w:rPr>
        <w:t xml:space="preserve">Я думаю, что каждый из вас определить лексическое значение слову «писатель», а сможете ли вы самостоятельно дать определение слову «литературовед»                                                       </w:t>
      </w:r>
      <w:r>
        <w:rPr>
          <w:b/>
          <w:color w:val="FF6600"/>
          <w:sz w:val="28"/>
          <w:szCs w:val="28"/>
        </w:rPr>
        <w:t>(слайд)</w:t>
      </w:r>
    </w:p>
    <w:p>
      <w:pPr>
        <w:pStyle w:val="Normal"/>
        <w:ind w:left="360" w:hanging="0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Подберите к слову «литературовед»   синонимы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ритик, эссеист, писатель, публицист, прозаик), используя позже их в своём сочинении 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-Сегодня мы познакомимся и проанализируем текст Е. Винокурова о С. Есенине, по которому вы будете создавать своё собственное сочинение.   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Е. Винокуров – автор статьи о С. Есенине, известный русский писатель, поэт, участник Вов. Современную литературу невозможно представить без произведений этого публициста.</w:t>
      </w:r>
    </w:p>
    <w:p>
      <w:pPr>
        <w:pStyle w:val="Normal"/>
        <w:ind w:left="360" w:hanging="0"/>
        <w:jc w:val="both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 xml:space="preserve">                                                                                     </w:t>
      </w:r>
      <w:r>
        <w:rPr>
          <w:b/>
          <w:color w:val="FF6600"/>
          <w:sz w:val="28"/>
          <w:szCs w:val="28"/>
        </w:rPr>
        <w:t xml:space="preserve">(слайд)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color w:val="FF6600"/>
          <w:sz w:val="28"/>
          <w:szCs w:val="28"/>
        </w:rPr>
        <w:t xml:space="preserve">  </w:t>
      </w:r>
      <w:r>
        <w:rPr>
          <w:b/>
          <w:sz w:val="28"/>
          <w:szCs w:val="28"/>
        </w:rPr>
        <w:t>Один из учёных - философов</w:t>
      </w:r>
      <w:r>
        <w:rPr>
          <w:b/>
          <w:color w:val="FF6600"/>
          <w:sz w:val="28"/>
          <w:szCs w:val="28"/>
        </w:rPr>
        <w:t xml:space="preserve">  </w:t>
      </w:r>
      <w:r>
        <w:rPr>
          <w:b/>
          <w:sz w:val="28"/>
          <w:szCs w:val="28"/>
        </w:rPr>
        <w:t>сказа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нимание текста – процесс творческий». Я думаю, что на этом уроке вы убедитесь, что работа с любым текстом – это процесс творческий для любого мастер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Применение знаний и  способов деятель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FF6600"/>
          <w:sz w:val="28"/>
          <w:szCs w:val="28"/>
        </w:rPr>
      </w:pPr>
      <w:r>
        <w:rPr>
          <w:b/>
          <w:sz w:val="28"/>
          <w:szCs w:val="28"/>
        </w:rPr>
        <w:t>- Прежде чем приступить к чтению и анализу текста, вспомните, что включает в себя анализ  текста.</w:t>
      </w:r>
      <w:r>
        <w:rPr>
          <w:b/>
          <w:color w:val="FF6600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 xml:space="preserve">Работа по  </w:t>
      </w:r>
      <w:r>
        <w:rPr>
          <w:b/>
          <w:color w:val="FF6600"/>
          <w:sz w:val="32"/>
          <w:szCs w:val="32"/>
        </w:rPr>
        <w:t xml:space="preserve">схеме:  </w:t>
      </w:r>
    </w:p>
    <w:p>
      <w:pPr>
        <w:pStyle w:val="Normal"/>
        <w:jc w:val="both"/>
        <w:rPr/>
      </w:pPr>
      <w:r>
        <w:rPr>
          <w:b/>
          <w:color w:val="FF6600"/>
          <w:sz w:val="32"/>
          <w:szCs w:val="32"/>
        </w:rPr>
        <w:t xml:space="preserve">       </w:t>
      </w:r>
      <w:r>
        <w:rPr>
          <w:b/>
          <w:color w:val="FF6600"/>
          <w:sz w:val="32"/>
          <w:szCs w:val="32"/>
          <w:lang w:val="en-US" w:eastAsia="en-US"/>
        </w:rPr>
        <w:drawing>
          <wp:inline distT="0" distB="0" distL="0" distR="0">
            <wp:extent cx="4443730" cy="192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73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6600"/>
          <w:sz w:val="32"/>
          <w:szCs w:val="32"/>
        </w:rPr>
        <w:t xml:space="preserve">                              </w:t>
      </w:r>
    </w:p>
    <w:p>
      <w:pPr>
        <w:pStyle w:val="Normal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  <w:t xml:space="preserve">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-Что такое тема?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-Основная мысль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-Проблема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) Чтение учителем текста Е.  Винокурова  «Есенин»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б) Анализ текста: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- Определите тему текста-------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- основную  мысль--------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- прокомментируйте проблему текста---------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- Для того, чтобы правильно сформулировать ответы, я предлагаю вам использовать разнообразные клиш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Какова позиция автора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Теперь, после знакомства с текстом, определите стиль и тип речи, аргументируя свой ответ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  <w:t>Публицистический-…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color w:val="FF6600"/>
          <w:sz w:val="32"/>
          <w:szCs w:val="32"/>
        </w:rPr>
        <w:t>Рассуждение-…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ту над текстом можно вести по схеме – она на доск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color w:val="FF6600"/>
          <w:sz w:val="32"/>
          <w:szCs w:val="32"/>
        </w:rPr>
        <w:t xml:space="preserve">                                                                                </w:t>
      </w:r>
      <w:r>
        <w:rPr>
          <w:b/>
          <w:color w:val="FF6600"/>
          <w:sz w:val="32"/>
          <w:szCs w:val="32"/>
        </w:rPr>
        <w:t>(слайд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Вы должны её запомнить чтобы, четко отслеживать композиционное построение сочинени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ы нашли основную мысль текста, какими аргументами доказывает её автор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Проиллюстрируйте каждый довод примерами из текста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Почему критик именно Есенина называет «сейсмографом»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 xml:space="preserve">(словарная работа                </w:t>
      </w:r>
      <w:r>
        <w:rPr>
          <w:b/>
          <w:color w:val="FF6600"/>
          <w:sz w:val="32"/>
          <w:szCs w:val="32"/>
        </w:rPr>
        <w:t>слайд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Каким авторским выводом заканчивается текст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Повторение средств выразительност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Я думаю, что невозможно отнестись равнодушно к этому тексту. Посредством чего Винокурову удалось образно, ярко, эмоционально сказать о Есенин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Какие средства выразительности вы увидели в тексте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( Подбор средств выразительности)            </w:t>
      </w:r>
      <w:r>
        <w:rPr>
          <w:b/>
          <w:color w:val="FF6600"/>
          <w:sz w:val="32"/>
          <w:szCs w:val="32"/>
        </w:rPr>
        <w:t xml:space="preserve"> (слайд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Подготовка к письменной работ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- Вы хорошо справились со всеми заданиями:  </w:t>
      </w:r>
    </w:p>
    <w:p>
      <w:pPr>
        <w:pStyle w:val="Normal"/>
        <w:rPr/>
      </w:pPr>
      <w:r>
        <w:rPr>
          <w:b/>
          <w:sz w:val="32"/>
          <w:szCs w:val="32"/>
        </w:rPr>
        <w:t>проанализировали текст, определили его особенности, поделились своими мыслям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сочинения – рассужден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Мы обговорили почти все пункты плана, кроме собственного мнения и его аргументации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– из жизненного опыта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– из художественной литератур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 Информация о дом.задани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Написать сочинение – рассуждение по плану;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амостоятельно найти аргументы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тексты других писателей о Есенине)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жанр- стансы – посвящение, автор Ольга Уваркина)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. Итог уро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Вот и подошёл к концу урок. Реализуйте свои таланты и способности: интеллектуальные и творческие. Чтобы услышать ваши важные выводы и краткие заключения по уроку, предлагаю составить французские стихи – небольшие по объёму, состоящие из 5 строк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Как называются эти стихи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. Рефлексия  (составление синквейна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1.</w:t>
      </w:r>
      <w:r>
        <w:rPr>
          <w:b/>
          <w:bCs/>
          <w:sz w:val="32"/>
          <w:szCs w:val="32"/>
        </w:rPr>
        <w:t xml:space="preserve">В первой строчке тема называется одним словом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 существительным)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Вторая строчка – это описание темы в двух словах (двумя прилагательными)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Третья строчка – это описание действи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тремя глаголами)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Четвёртая строка – это фраза из четырёх слов, показывающая отношение к тем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афоризм)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.Последняя строка – это синоним из одного слова, который повторяет суть темы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слово – резюме)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сенин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ликий, доступны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уществует, определяет, одухотворяе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ьзуется безграничной любовью народ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э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8:09:00Z</dcterms:created>
  <dc:creator>val-school1</dc:creator>
  <dc:description/>
  <cp:keywords/>
  <dc:language>en-US</dc:language>
  <cp:lastModifiedBy>User</cp:lastModifiedBy>
  <dcterms:modified xsi:type="dcterms:W3CDTF">2013-10-16T08:49:00Z</dcterms:modified>
  <cp:revision>11</cp:revision>
  <dc:subject/>
  <dc:title/>
</cp:coreProperties>
</file>