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Технологическая карта  к уроку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усского языка во 2 классе по теме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Безударные гласны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корне слов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по системе Занкова Л.В.)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Тип урока</w:t>
      </w:r>
      <w:r>
        <w:rPr>
          <w:b/>
          <w:sz w:val="48"/>
          <w:szCs w:val="48"/>
        </w:rPr>
        <w:t>: открытие нового знания</w:t>
      </w:r>
    </w:p>
    <w:p>
      <w:pPr>
        <w:pStyle w:val="Style17"/>
        <w:jc w:val="center"/>
        <w:rPr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u w:val="single"/>
          <w:lang w:val="ru-RU"/>
        </w:rPr>
        <w:t>Разработала</w:t>
      </w:r>
      <w:r>
        <w:rPr>
          <w:rFonts w:cs="Times New Roman" w:ascii="Times New Roman" w:hAnsi="Times New Roman"/>
          <w:b/>
          <w:sz w:val="48"/>
          <w:szCs w:val="48"/>
          <w:lang w:val="ru-RU"/>
        </w:rPr>
        <w:t>:</w:t>
      </w:r>
      <w:r>
        <w:rPr>
          <w:b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  <w:lang w:val="ru-RU"/>
        </w:rPr>
        <w:t>Олешко С.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sz w:val="32"/>
          <w:szCs w:val="32"/>
        </w:rPr>
        <w:t>«</w:t>
      </w:r>
      <w:r>
        <w:rPr>
          <w:color w:val="000000"/>
          <w:sz w:val="32"/>
          <w:szCs w:val="32"/>
        </w:rPr>
        <w:t xml:space="preserve">Безударные гласные в корне слова </w:t>
      </w:r>
      <w:r>
        <w:rPr>
          <w:b/>
          <w:sz w:val="32"/>
          <w:szCs w:val="32"/>
        </w:rPr>
        <w:t xml:space="preserve"> 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дактическая цель</w:t>
      </w:r>
      <w:r>
        <w:rPr>
          <w:sz w:val="28"/>
          <w:szCs w:val="28"/>
        </w:rPr>
        <w:t>: создать условия для усвоения детьми новых знаний по данной те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ткрытие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  <w:r>
        <w:rPr>
          <w:iCs/>
          <w:color w:val="000000"/>
          <w:sz w:val="28"/>
          <w:szCs w:val="28"/>
          <w:u w:val="single"/>
        </w:rPr>
        <w:t>ф</w:t>
      </w:r>
      <w:r>
        <w:rPr>
          <w:iCs/>
          <w:sz w:val="28"/>
          <w:szCs w:val="28"/>
        </w:rPr>
        <w:t>ормирование грамотного письма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уя  алгоритм проверки безударных гласных в корне слов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18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- развивать речь, словесно – логическое и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лядно – образное мышление,развивать умение работать в паре, в     группе,самостоятельно, делать вывод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взаимопомощь, умение слушать товарища,    прислушиваться к мнению другого человека, принимать точку зрения, отличную от собственной.</w:t>
      </w:r>
    </w:p>
    <w:p>
      <w:pPr>
        <w:pStyle w:val="Normal"/>
        <w:ind w:left="-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:    </w:t>
      </w:r>
      <w:r>
        <w:rPr>
          <w:sz w:val="28"/>
          <w:szCs w:val="28"/>
        </w:rPr>
        <w:t>проблемный, частично- по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 познавательной деятельности</w:t>
      </w:r>
      <w:r>
        <w:rPr>
          <w:sz w:val="28"/>
          <w:szCs w:val="28"/>
        </w:rPr>
        <w:t>: индивидуальная, групповая, коллективная, работа в пар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 xml:space="preserve">: презентация, учебник, тетрадь, </w:t>
      </w:r>
      <w:r>
        <w:rPr/>
        <w:t>компьютер, прое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 рус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382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Самоопределение к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 пришел сегодня на урок в хорошем настроении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 любит совершать открытия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 любит сам добывать знания?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егодня у вас будет так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будем оценивать свою деятельность на уроке? </w:t>
            </w:r>
          </w:p>
          <w:p>
            <w:pPr>
              <w:pStyle w:val="Style17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виз нашего урока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люда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ма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азыва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омина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асса к рабо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неечке успеха</w:t>
            </w:r>
          </w:p>
        </w:tc>
      </w:tr>
      <w:tr>
        <w:trPr>
          <w:trHeight w:val="61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ктуализация знаний и фиксация затруднений в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мышления и осознание потребности к восприятию нов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утка чистописания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букву, которая следует в алфавите за буквой М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н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ая буква состоит из длинной наклонной линии и короткой с закруглением вверху и внизу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, которая обозначает гласный звук [э] после мягких согласных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е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, которая звука не обозначает, но указывает на мягкость предыдущего соглас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ь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, которая обозначает глухой согласный звук, парный звонкому звук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г]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к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, которая обозначает звук [о] после твердого согласного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группы можно разделить эти буквы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,р,е.ь,к,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группа</w:t>
            </w:r>
            <w:r>
              <w:rPr>
                <w:sz w:val="28"/>
                <w:szCs w:val="28"/>
              </w:rPr>
              <w:t xml:space="preserve"> - гласные, </w:t>
            </w:r>
            <w:r>
              <w:rPr>
                <w:b/>
                <w:sz w:val="28"/>
                <w:szCs w:val="28"/>
              </w:rPr>
              <w:t>2 группа</w:t>
            </w:r>
            <w:r>
              <w:rPr>
                <w:sz w:val="28"/>
                <w:szCs w:val="28"/>
              </w:rPr>
              <w:t xml:space="preserve">– согласные, </w:t>
            </w:r>
            <w:r>
              <w:rPr>
                <w:b/>
                <w:sz w:val="28"/>
                <w:szCs w:val="28"/>
              </w:rPr>
              <w:t>3 группа</w:t>
            </w:r>
            <w:r>
              <w:rPr>
                <w:sz w:val="28"/>
                <w:szCs w:val="28"/>
              </w:rPr>
              <w:t xml:space="preserve"> – буквы, не обозначающие звука, </w:t>
            </w:r>
            <w:r>
              <w:rPr>
                <w:b/>
                <w:sz w:val="28"/>
                <w:szCs w:val="28"/>
              </w:rPr>
              <w:t>4 группа</w:t>
            </w:r>
            <w:r>
              <w:rPr>
                <w:sz w:val="28"/>
                <w:szCs w:val="28"/>
              </w:rPr>
              <w:t xml:space="preserve"> – буквы, элементы которых выходят за границу строки, </w:t>
            </w:r>
            <w:r>
              <w:rPr>
                <w:b/>
                <w:sz w:val="28"/>
                <w:szCs w:val="28"/>
              </w:rPr>
              <w:t>5 группа</w:t>
            </w:r>
            <w:r>
              <w:rPr>
                <w:sz w:val="28"/>
                <w:szCs w:val="28"/>
              </w:rPr>
              <w:t xml:space="preserve"> – буквы,  в написании которых есть ов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остановка учебной задач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Выявление места и причины затруднения, постановка цели урока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Составьте слова, используя только эти буквы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шите слова. В написании какого слова возникло затруднение. Поставьте ударение, «опасные» места обозначьте точко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 каком слове не совпадает произношение с написанием слова? </w:t>
            </w:r>
          </w:p>
          <w:p>
            <w:pPr>
              <w:pStyle w:val="Normal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чему возникло затруднение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какой части слова гласная в слабой позиции? (В корне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Что такое корень?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ь, корь, корень,рок,крен</w:t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словах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нь, кор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все звуки слышим отчетливо , а в слов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корен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писании гласной во 2 слоге можно ошибиться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о втором слоге – слабая позиция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корне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ень – часть растения, общая часть родственных слов,– главная часть в слове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</w:t>
            </w:r>
            <w:r>
              <w:rPr>
                <w:b/>
                <w:i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Построение проекта выхода из затруднения</w:t>
            </w:r>
            <w:r>
              <w:rPr>
                <w:b/>
                <w:sz w:val="28"/>
                <w:szCs w:val="28"/>
                <w:lang w:val="ru-RU"/>
              </w:rPr>
              <w:t xml:space="preserve"> Цель: построение нового знани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ализация построенного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цель став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ое наше действие следующее?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ое название вы предлагаете для данной орфограммы? –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йте проверим, чей вариант был точнее. Откройте учебник на странице 83 и прочитайте название те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м алгоритм проверки слов с безударными глас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авним наш алгоритм  с правилом на странице 87. Какой вывод сделаете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ажите, что в слов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рен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до писать безударный гласн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нам нужно знать правописание безударной гласной в корне  слов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знать какая орфограмма в этом слове, как ее провери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Назвать орфограмм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ставить алгоритм проверки данной орф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равнить наш алгоритм проверки с правилом в учебн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Поупражняться в написании таких слов.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анные буквы, буква без ударения, сомнительные гласные….др.вариан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1.Прочитать слово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2.Поставить ударение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3. Подобрать однокоренные сло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4.Выделить корен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5.Определить безударную гласную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6.Подобрать проверочное слов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Наш алгоритм вер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рочное слово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рень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бы грамотно писать слова, это пригодится в  старших классах, жизни в работе с доку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.Физмину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таньте, пожалуйста. Выйдите из-за парт.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дём физкультминутку. Я буду показывать написанные слова, если в данном слове содержится безударная гласная </w:t>
            </w: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то хлопайте в ладоши, если </w:t>
            </w: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, то делаете наклоны в право и влев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,гроза,сады,вода,час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ы,мосты,шары,пло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рактическая направлен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сво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рагмента сказки «Двенадцать месяце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 королева записала это предложение:</w:t>
              <w:br/>
              <w:br/>
            </w:r>
            <w:r>
              <w:rPr>
                <w:b/>
                <w:i/>
                <w:iCs/>
                <w:sz w:val="28"/>
                <w:szCs w:val="28"/>
              </w:rPr>
              <w:t xml:space="preserve">Травка зиленеет, </w:t>
              <w:br/>
              <w:t>Солнышко блистит,</w:t>
              <w:br/>
              <w:t xml:space="preserve">Ласточка с висною </w:t>
              <w:br/>
              <w:t>В гости к нам лит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, поможем ее величеству и исправим ошиб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проверка с образцом на дос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задания на листоч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я своей работы по линеечке успех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сво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 упражн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транице 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самопроверка по эталон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b/>
                <w:sz w:val="32"/>
                <w:szCs w:val="32"/>
              </w:rPr>
              <w:t xml:space="preserve"> Включение в систему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ворческо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) Вставь пропущенную букву в слова, объясняя свой выбор.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гр…за                тр….ва </w:t>
            </w:r>
          </w:p>
          <w:p>
            <w:pPr>
              <w:pStyle w:val="Style17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…сна              д…жди</w:t>
            </w:r>
          </w:p>
          <w:p>
            <w:pPr>
              <w:pStyle w:val="Style17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цв..ты              д…ре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Составьте с данными словами рассказ из 3-4 предложений 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написания безударной гласной  в слове и составление предложений осуществляется по группам.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 . Рефлек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ую цель мы ставили перед собой на этом уроке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ие задачи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тигли ли мы этой цели? задач?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ите свою работу с помощью линеечки успе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lang w:val="en-US" w:bidi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4"/>
      <w:szCs w:val="24"/>
      <w:lang w:val="en-US" w:bidi="en-US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32:00Z</dcterms:created>
  <dc:creator>2</dc:creator>
  <dc:description/>
  <cp:keywords/>
  <dc:language>en-US</dc:language>
  <cp:lastModifiedBy>Admin</cp:lastModifiedBy>
  <cp:lastPrinted>2013-10-13T19:35:00Z</cp:lastPrinted>
  <dcterms:modified xsi:type="dcterms:W3CDTF">2013-10-13T09:54:00Z</dcterms:modified>
  <cp:revision>53</cp:revision>
  <dc:subject/>
  <dc:title>МОУ « Гимназия с</dc:title>
</cp:coreProperties>
</file>