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ниципальное  бюджетное 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Средняя общеобразовательная школа № 6 г. Димитровгра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РАССМОТРЕНО»                                                              «СОГЛАСОВАНО»                                                                «УТВЕРЖДАЮ»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                                                                 Зам. директора по УВР                                                         Директор школы                                                                                                                                                   ___________ Грошева Л.П.                                                   __________ Большакова И.П.                                              ___________ Семина О.А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                                                                           «___» августа 2013 г.                                                           Приказ 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 «__» августа 2013 г.                                                                                                                                                         от «__ » августа  2013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урса: </w:t>
      </w:r>
      <w:r>
        <w:rPr>
          <w:rFonts w:cs="Times New Roman" w:ascii="Times New Roman" w:hAnsi="Times New Roman"/>
          <w:b/>
          <w:i/>
          <w:sz w:val="28"/>
          <w:szCs w:val="28"/>
        </w:rPr>
        <w:t>Внеурочная деятельность «Школа – географа следопыт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: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шко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географии: </w:t>
      </w:r>
      <w:r>
        <w:rPr>
          <w:rFonts w:cs="Times New Roman" w:ascii="Times New Roman" w:hAnsi="Times New Roman"/>
          <w:b/>
          <w:i/>
          <w:sz w:val="28"/>
          <w:szCs w:val="28"/>
        </w:rPr>
        <w:t>Грошева Людмила Петро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i/>
          <w:sz w:val="28"/>
          <w:szCs w:val="28"/>
        </w:rPr>
        <w:t>2013-2014 учебный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</w:t>
      </w:r>
      <w:r>
        <w:rPr>
          <w:rFonts w:cs="Times New Roman" w:ascii="Times New Roman" w:hAnsi="Times New Roman"/>
          <w:b/>
          <w:sz w:val="28"/>
          <w:szCs w:val="28"/>
        </w:rPr>
        <w:t>:  34 час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неделю 1 ч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: </w:t>
      </w:r>
      <w:r>
        <w:rPr>
          <w:rFonts w:cs="Times New Roman" w:ascii="Times New Roman" w:hAnsi="Times New Roman"/>
          <w:b/>
          <w:i/>
          <w:sz w:val="28"/>
          <w:szCs w:val="28"/>
        </w:rPr>
        <w:t>на основе методических рекомендаций ИПК ПР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ила __________ Грошева Л.П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данной рабочей программе представлена система занятий внеурочной деятельности по развитию познавательных способностей учащихся 5 класса, направленных на формирование универсальных учебных действи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География в школе — это учебная дисциплина, уникальность которой заключается в том, что она представляет одновременно и естественные (физическая география), и общественные (социальная и экономическая география) ветви знания. Более того, картографическая составляющая школьной географии сближает её с группой информационно-технических наук. География давно уже перестала быть «землеописательной» и «поисково-открывающей» наукой. Несмотря на это до сих пор и в современном обществе, и в школьной географии она нередко трактуется как справочно-энциклопедическая область знания. Такой взгляд в корне противоречит существу современной географической науки. Её главной целью в настоящее время является изучение пространственно-временных связей в природных и антропогенных географических системах от локального до глобального уровня. Играя роль своеобразного мостика между естественными и общественными науками, достижения географической мысли активно используются в решении разнообразных естественно-научных, экологических и социально-экономических проблем современност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 соответствии с современной концепцией учебного предмета география — это интегральный школьный предмет мировоззренческого характера, формирующий у учащихся системное представление о Земле как о планете людей. Именно география как мировоззренческий междисциплинарный предмет должна помочь учащимся осознать своё место в мире и понять тесную взаимосвязь с окружающей природной и социальной средой. Программа факультативного курса базируется на содержании учебной программы по начальному курсу географи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Изучение факультативного курса направлено на развитие личной ответственности школьника за всё происходящее в окружающем мире. Курс должен помочь детям адекватно реагировать на происходящие вокруг изменения и осознанно заниматься практической деятельностью с позиций современной географической науки. В конечном итоге, изучение факультативного курса призвано помочь решить задачу гармонизации современного мира. Главной воспитательной целью курса «География» следует считать воспитание гражданина, осознающего своё место в Отечестве и в мире Зем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 течение 34 занятий учащиеся на практике освоят географические понятия и закономерности: научаться ориентироваться и проводить измерения на местности, составлять простые карты и схемы, наглядные пособия, исследовать свойства воды, познавать «тайны» географических названий, создавать географическую игроте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особенности организации  занят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Методы и приёмы организации деятельности учащихся на занятиях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ния носят не оценочный, а обучающий и развивающий характер. Поэтому основное внимание на занятиях обращается на развитие и совершенствование таких качеств ученика, которые очень важны для формирования полноценной, самостоятельно мыслящей лич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жидаемые результат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ченик научится  самостоятельно составлять простейший  план мес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иентироваться на местности по компасу и местным признакам, производить элементарную глазомерную съёмку мест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знает, из чего состоит земная кора, какие горные породы залегают в нашей мес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знает состав гидросферы и как охранять её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учиться практическим навыкам охраны окружающей сред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3"/>
        <w:gridCol w:w="2609"/>
        <w:gridCol w:w="6060"/>
        <w:gridCol w:w="1680"/>
        <w:gridCol w:w="275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неурочной деятель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раб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4" w:hanging="7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– метод географической нау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номо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гномону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навательный интере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ние практическими умениями по использованию прибо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картона, гномон, пластилин, линейка, отве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и исследование за высотой Солнца в течение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готовление и работа  с угломером и транспортиро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наблюдения за высотой Солнца в течение го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навательный интере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ние практическими умениями по изготовлению и  использованию приборов, анализировать и делать соответствующие выво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экскурсия «Что происходит в природе и что можно наблюдать осенью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зменениями в живой природ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навательный интере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объекты живой природы, называть изменённые признаки, овладение практическими умениями по изготовлению гербар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среди других планет Солне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ем моделирование! Глобус – модель Земл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 Земл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самостоятельному приобретению практических умений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б особенностях планета Земл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я линейка или портновский мет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е Земли по околосолнеч-      ной орби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увствуёте себя фенологами-наблюдателями! Теллурий – модель вращения Земли вокруг Солнц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вести фенологические наблюд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ценностное отношение к окружающей среде.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ести наблюдения.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вести наблюдения за объектами и явлениями географической среды. Устанавливать местоположение Земли на теллурии в зависимости от времени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- пог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точное вращение Зем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ем метод моделирования! Теллурий: модель вращения Земли вокруг Солнц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ён года с помощью теллур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системой географических знаний и применение в жизненной ситу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                           М –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моделировать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 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ние практическими навыками при использовании теллур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лурий, глобу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й твёрдой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Строим свою модель Земл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нутреннего строения Земл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 –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системой географических знаний.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–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моделировать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– 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писывать и объяснять признаки географических объектов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й пластилин, дощечки для леп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улканы Зем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ем метод моделирования. Создаем  конструктор литосферных плит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действующих вулканов на границе литосферных плит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–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истемой географических знаний;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моделировать, организовать свою деятельность, выбирать средства для реализации цели;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представлений о целостности и неоднородности Земли как планеты людей в пространстве и во времени.        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, ножницы, карандаш, копировальная бумага, краски, кл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чего состоит земная к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геологам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 собирать и оформлять коллекцию горных пород и минерал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природы;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;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олученных умений и навыков в повседневной жизни для объяснения образования горных поро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е спичечные коробки, клей, кисточка, обёрточная бумага, луп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земной коры. Землетрясе-  ния.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учёными сейсмолог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12-бальную шкалу землетрясен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глобальных проблем человечества;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анализировать и отбирать информацию;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ние полученных умений и навыков в повседневной жизни для предсказания землетряс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Презента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льеф земной поверхности.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– геодезисты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нивелиром по определению высоты холм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природы;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;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ние практическими умениями по использованию нивелира для определения высоты объек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исследования метод нивелирова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 явления, связанные с особенностями рельефа на местности, меры предосторожност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пасных участков своей местност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глобальных проблем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блюдать, анализировать, происходящее рядом с тобой  и возможные последствия.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характерные явления, происходящие в нашем крае природного характ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нтропогенного и соблюдать меры предосторож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Ульяновская област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край на карте Род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-схема города Димитровград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 карто –схеме находить свой микрорайон, свою улицу, школу, до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гражданина своей страны, самой большой державы в мире;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нализировать и отбирать информацию;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картами и  находить город Димитровград или его местоположение на любой карте.                                            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литосф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топонимист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опонимистическими словарями, энциклопедиям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умениями и навыками по применению их в жизненных ситуациях;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самостоятельный поиск, отбор информации её преобразование;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основными навыками нахождения и использования географическ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, социологический опрос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невник следопы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душная оболочка Земли – атмосфер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себя в роли метеоролога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наличие атмосферного давл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географической среды;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проводить эксперимент;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актическими умениями для определения атмосферного давления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, исследование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, лист бумаги, стеклянная банка, воздушный шарик, ластик, основание прибора из картона, резиновый клей. толстая пластиковая трубочка, небольшой лист картона, строительный уровен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а и метеорологические наблю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ём свою метеорологическую станцию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простые метеоприборы для определения погод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ознание ценности географической среды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 по моделированию приборов;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практическими умениями по измерению направления ветра, определения температуры, количества осадков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юг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н, цветная бумага, компас, деревянный стержень, клей, 2 катушки для ниток небольшая обувная коробка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адко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овая бутылка, цветной скотч.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мет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клян. бутылка с пробкой, краситель пищевой или цв. чернила, 5-литровая пластиковая бутылка, картон, скотч, пластилин, пластиковая прозрачная трубоч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Составление графика температуры по своим наблюдениям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ертить графики температур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сознания целостности географической среды во взаимосвязи с природ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М-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умения применять знания на практике, оценивать достигнутые результаты;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лать умозаключения: причины изменения температуры в природ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ометро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атмосфера.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иноптик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гноз по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географической среды;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самостоятельный анализ и прогноз погоды;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и навыков использования метеорологических знаний в повседневной жизни для прогнозирования пого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географа-следопыта, интернет-ресурс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. Определения направления ветра. Составление розы ветро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ктически определять направление ветра по флюгеру и по местным признакам, анализировать и чертить розу ветр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географической среды во взаимосвязи природы;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тавить учебную цель, вести долгосрочные наблюдения и достигать её;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: ветер, бриз, муссон. Объяснять причины образования ветров, чертить розу ветров.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люгером. Наблюде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географа-следопы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остояния атмосферного воздуха, охрана его от загрязнени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пределению загрязнения воздуха на пришкольном участке по  листьям деревье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остности географической среды во взаимосвязи природы;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умения ставить учебную цель, вести долгосрочные наблюдения и достигать её;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снять источники загрязнения воздуха пришкольной территории.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исслед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разных деревьев, скотч, справочная литератур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ка. Стихийные явления атмосферы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рактически виды облаков. Знать стихийные явления и причины их возникнов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блюдать, замечать изменения и делать прогнозы, видеть красоту обла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                                                                                 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тавить учебную цель, вести долгосрочные наблюдения и достигать её;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: облака. Знать характерные стихийные явления атмосферы: гроза, молния, ураган, смерч. Соблюдать меры безопасности в случае природных стихийных бедствий.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правочная литератур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географа-следопы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на Земл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гидробиолог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различные свойства воды в природе и в жизни человек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 географического знания как важнейшего компонента научной карты мира;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самостоятельные исследования;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 свойствах воды.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утылки питьевой воды по 0,5 л,3 ст. ложки поваренной соли, сырое куриное яйцо, мерный стакан, ст. ложка, кубики пищевого льда, 2 бутылки минеральной воды(одна охлаждённа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овой океан – главная часть гидросфе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мореход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интеллектуальных способност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на уровне общего образования системой географических знаний;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определить её задачи и оценить достигнутые результаты;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географических названий  в повседневной жизн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интернет-ресурс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ы суши. Ре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увствуйте себя гидролог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азличные источники географической информации для воображаемого путешествия по рекам Волга и Терек. Бол.Черемшан – приток Волг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на уровне общего образования системой географических знаний;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отбор информации на основе текста учебника с последующим устным рассказом.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географического мышления на основе работы с интернет- ресурсом и картой атлас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интернет-ресурсо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. Презент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ёра. Вода в земных кладов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гидрологами. Познакомимся с принципом работы роднико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водопроницаемые и водоупорные породы на основе модели родник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на уровне общего образования системой географических знаний;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определить её цели, оценить достигнутые результаты;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географических знаний о водопроницаемых и водоупорных сло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, эксперимент, моделирование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оронки, 3 стакана, часы с секундной стрелкой, кувшин с водой, образцы пород: песок, глина, суглинок, лейка с водо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гидросф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фольклорист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тексте географические названия и работать с топонимическим словарё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 к истории и культуре народов;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тбирать информацию;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различными источниками географической информ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невник географа-следопы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лочка жиз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палеонтолог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ести изображение окаменелостей с их описанием в тексте учебни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ознание ценности географического знания как важнейшего компонента научной картины мира;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 по соответствию описания с изображением;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существенные признаки изображения и соотносить  с текстовым описа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невник географа-следопы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в тропическом пояс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биогеограф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коллекцию комнатных растений по их географическому принципу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географического знания как важнейшего компонента научной картины мира;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самостоятельный поиск, отбор информации ,её преобразования в виде информационной карточки;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представлений о разнообразии растительного мира тропических пояс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, фотографии, кл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ительный и животный мир умеренного поя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йте географическую игротеку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интеллектуальных способност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на уровне общего образования системой географических знаний;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определить цели и задачи игры, оценить достигнутые результаты;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 разнообразии растительного мира умеренного пояс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фотографии, карт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вы своей местности. Проблема охраны и улучшения плодородия почв своей  мес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почвовед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интеллектуальных способност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снов экологической культуры; формирование осознания целостности географической среды во взаимосвязи  природы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определить цели и задачи, оценить достигнутые результаты;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 разнообразии почв Ульяновской области. Объяснять значение понятий: почва, гумус, объяснять процесс образования поч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литература, образцы почв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в полярных поясах и океа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исследователем глубин океана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устройство «Глубины океана» определять морских обитателей на разных глубинах океан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нности географической среды;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по моделированию прибора «Глубины океана»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моделировать и владеть практическими умениями по определению морских животных в разных глубинах океана. 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, исследовательск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ьное устройство «Глубины океана» определитель морских обитател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ая с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чувствуйте себя экотуриста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утешествия  на Зелёное озер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единства географического пространства России;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 по моделированию маршрутного листа путешествия;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представлений об особенностях природной среды и охраны приро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географа-следопы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природы. Выявление источников загрязнения местных в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 себя экологами!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подготовке Зелёного озера  к пляжному сезону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частицей живой природы, но в то же время человеком, вносящим вклад в её сохранение;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практическую деятельность по улучшению окружающей среды;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-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 том, что человек может по разному относится к природе, но как существо разумное он должен её охраня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нов экологической культуры, формирование осознания себя как жителя планеты Земля.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-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ть суждения, подтверждая фактами. Оценивать работу одноклассни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Пр-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экологических проблем на различных территориях; формирование умений и навыков безопасного и экологически целесообразного поведения в окружающей сред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рты полушарий и России электронное прилож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38:00Z</dcterms:created>
  <dc:creator>GEO</dc:creator>
  <dc:description/>
  <cp:keywords/>
  <dc:language>en-US</dc:language>
  <cp:lastModifiedBy>GEO</cp:lastModifiedBy>
  <cp:lastPrinted>2013-09-24T19:49:00Z</cp:lastPrinted>
  <dcterms:modified xsi:type="dcterms:W3CDTF">2013-10-16T17:16:00Z</dcterms:modified>
  <cp:revision>8</cp:revision>
  <dc:subject/>
  <dc:title>                                                                                  Пояснительная записка</dc:title>
</cp:coreProperties>
</file>