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упление на республиканском семинар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временные образовательные технологии в области препода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ого языка и литературы»</w:t>
      </w:r>
    </w:p>
    <w:p>
      <w:pPr>
        <w:pStyle w:val="Normal"/>
        <w:tabs>
          <w:tab w:val="clear" w:pos="708"/>
          <w:tab w:val="left" w:pos="645" w:leader="none"/>
        </w:tabs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«Словарная работа как основной способ обогащения словаря учащихся».</w:t>
      </w:r>
    </w:p>
    <w:p>
      <w:pPr>
        <w:pStyle w:val="Normal"/>
        <w:tabs>
          <w:tab w:val="clear" w:pos="708"/>
          <w:tab w:val="left" w:pos="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 над словом сложна и многообразна. Я считаю, что необходимо воспитывать у детей внимание к незнакомому и малознакомому слову. С этой целью практикую в своей работе задания, требующие от учащихся указывать такие слова не только в процессе изучения русского языка, но и читая художественные произведения.</w:t>
      </w:r>
    </w:p>
    <w:p>
      <w:pPr>
        <w:pStyle w:val="Normal"/>
        <w:tabs>
          <w:tab w:val="clear" w:pos="708"/>
          <w:tab w:val="left" w:pos="645" w:leader="none"/>
        </w:tabs>
        <w:rPr>
          <w:sz w:val="28"/>
          <w:szCs w:val="28"/>
        </w:rPr>
      </w:pPr>
      <w:r>
        <w:rPr>
          <w:sz w:val="28"/>
          <w:szCs w:val="28"/>
        </w:rPr>
        <w:t>Например, те слова, которые вызвали затруднения у ребят, записываются в словари, затем разбираются, даётся их лексическое значение.</w:t>
      </w:r>
    </w:p>
    <w:p>
      <w:pPr>
        <w:pStyle w:val="Normal"/>
        <w:tabs>
          <w:tab w:val="clear" w:pos="708"/>
          <w:tab w:val="left" w:pos="6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иная с 5-го класса, использую различные приёмы ознакомления учащихся с новым словом и его значением:</w:t>
      </w:r>
    </w:p>
    <w:p>
      <w:pPr>
        <w:pStyle w:val="Normal"/>
        <w:tabs>
          <w:tab w:val="clear" w:pos="708"/>
          <w:tab w:val="left" w:pos="6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толковые словари;</w:t>
      </w:r>
    </w:p>
    <w:p>
      <w:pPr>
        <w:pStyle w:val="Normal"/>
        <w:tabs>
          <w:tab w:val="clear" w:pos="708"/>
          <w:tab w:val="left" w:pos="6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подбор синонимов, антонимов;</w:t>
      </w:r>
    </w:p>
    <w:p>
      <w:pPr>
        <w:pStyle w:val="Normal"/>
        <w:tabs>
          <w:tab w:val="clear" w:pos="708"/>
          <w:tab w:val="left" w:pos="6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словообразовательный анализ;</w:t>
      </w:r>
    </w:p>
    <w:p>
      <w:pPr>
        <w:pStyle w:val="Normal"/>
        <w:tabs>
          <w:tab w:val="clear" w:pos="708"/>
          <w:tab w:val="left" w:pos="6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) этимологический анализ </w:t>
      </w:r>
    </w:p>
    <w:p>
      <w:pPr>
        <w:pStyle w:val="Normal"/>
        <w:tabs>
          <w:tab w:val="clear" w:pos="708"/>
          <w:tab w:val="left" w:pos="645" w:leader="none"/>
        </w:tabs>
        <w:rPr/>
      </w:pPr>
      <w:r>
        <w:rPr>
          <w:sz w:val="28"/>
          <w:szCs w:val="28"/>
        </w:rPr>
        <w:t>(например, слово ЛУКАВЫЙ образовалось от слова лука «изгиб, кривизна», а ЧЕЛОВЕК? – криводушный, неискренний, двуличный, лживы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5 по 11 классы мы говорим о нравственности, о человеке, его характере, поступках, отношении к окружающему, говорим  о красоте и безобразии в природе, сравнивая её тоже с человеком. Поэтому и для словарной работы беру слова, связанные с этими темами: решительный – нерешительный, малодушный – несмелый, передовой – прогрессивный, авангардный и многие  друг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 идёт систематическая работа (или разговор) о психологии человека, о мотивах его поступков. Ребята чётко различают разные стороны характера и поведения в различных жизненных ситу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метом особого внимания являются « трудные» слова, с каждым годом они прибавляются, их становится всё больше. С такими словами нужно организовать не только письменную, но и устну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оизношении таких трудных слов на уроках мы поём. Это и интере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ребятам очень нравится), и я считаю, что и запоминается луч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учебнике русского языка много упражнений и домашних диктантов с пропущенными буквами. Прежде чем задать такое упражнение на дом, каждое слово разбирается в классе, объясняется и вставляется нужная, правильная буква ( ошибок меньше, текст понят, в классе проверяются те или иные виды разбор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ды проводимых словарных заданий разнообразн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бята сами на определённую тему составляют словарные диктанты и по цепочке диктуют ученику, работающему у дос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рётся упражнение в учебнике, к нему подбирается дополнительный лексический материал ( подобрать синоним, антоним, объяснить лексическое значение). В группах или по варианта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авление с такими словами словосочетаний или предложен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авление связного текста по опорным слова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 уроке  в 6 классе «Путешествие в страну Наклонению» давался ряд глаголов на тему «Весна», звучала музыка и ребята составляли четверостишь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«Весна идёт, весне дорогу»: шумят, люблю, таял бы, греет, белеет, бегут, приходит, журчит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что получилось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дёт весна, а с нею птички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>В моём проснулися саду.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>И я всё песенки пою,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>Как птички у меня в сад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рода распускает почки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 xml:space="preserve">Свежи рассветы и ясны 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>Пусть в поднебесье светит солнце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>Тай, снег, скорей.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>Дай путь весне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сна бежит, весна белеет,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>Любому сердце она согреет.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>Ручей журчит, шумит сосна.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>Приходит наконец весна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леет снег блестящий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>Бегут ручьи всё веселей.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>Грей, ты, солнышко, быстрей.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>Таял снег чтоб поскор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сной люблю в лесу я быть.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>Там солнце греет землю,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>Бегут весенние ручьи,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>Щебечут птицы на деревья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щё в полях белеет снег,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>А солнце греет всё теплей.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>Бегут ручьи, журчит вода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>Приходит снова к нам вес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бор слов на орфографическое правил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ридумать существительные, прилагательные и глаголы к орфограмме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Правописание приставок на З-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 Словарную работу в 8-9 классах даю блоками, орфограммы повторяются следующим образом: на уроке берётся не больше двух  орфограмм, в конце недели проводится диктант, заранее записываем в тетрадь, какие слова будут в диктанте, ещё раз на них обратить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)  Использую в своей работе самопроверку – развивается орфографическая зорк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)  Диктант – игра «Исправь учителя». Записывается небольшой по объёму текст. Пишет на доске учитель, ученики выполняют в тетрадях. Учитель пишет с ошибками, а ребята исправля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Дед Осен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ёмном лесу живёт дед Осенник. Он сидит на сухой листве и чётко прислушивается к пению птиц. Как только услышит грустную песню журавлей – курлы – курлы, поднимается и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шло моё время. Улетают в тёплый край журав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ходит из лесу дед Осенник, седой, в сером плаще. Где пройдёт, там листья желтеют и падают на землю. Выходит на опушку, садится, прислоняется к дубу и тихо – тихо что – то поёт. Это не песня, а осенний ветер. Когда он поёт, его борода растёт, развевается по ветру. Вот она уже протянулась на лугу. Стал серым 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сенний туман, - говорят лю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м и невдомёк, что это борода деда Осен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В.А. Сухомлин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 У К. Чуковского есть книга « От двух до пяти». В этой книге собраны увлекательные рассказы и истории о речи маленьких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ю задание: указать ошибки в образовании слов. Во всех ли случаях это легко выполнить? Вот несколько таких заданий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  - Ты же пил чай.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>-  Да не пил я. Я только пивнул капель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  -  Стрелка на часах ходнула раз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  -  Ой, как больнуло живо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  -  Я только немножко откуснул от пиро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  -  Пойдём в этот лес заблуждаться. Да что ты от меня всё ухажива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  -  Червячное ябло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  -   Пугательные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  -   Сверкастенький каму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  -   Какой песок песуч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  -   Зубовный вра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      Мальчик услышал, как купальщица сказала на пляж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Я просто с ума сошла. Купаюсь четвёртый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спросил у мамы через два ча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Куда она ушла, сумасошлат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оварная работа необходима на уроках русского языка. Этот вид деятельности помогает учащимся правильно говорить, писать, выражать свои мы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009 год.</w:t>
      </w:r>
    </w:p>
    <w:sectPr>
      <w:type w:val="nextPage"/>
      <w:pgSz w:w="11906" w:h="16838"/>
      <w:pgMar w:left="907" w:right="680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6:52:00Z</dcterms:created>
  <dc:creator>Админ</dc:creator>
  <dc:description/>
  <cp:keywords/>
  <dc:language>en-US</dc:language>
  <cp:lastModifiedBy>алина</cp:lastModifiedBy>
  <dcterms:modified xsi:type="dcterms:W3CDTF">2013-10-15T16:52:00Z</dcterms:modified>
  <cp:revision>2</cp:revision>
  <dc:subject/>
  <dc:title>Выступление на республиканском семинаре</dc:title>
</cp:coreProperties>
</file>