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онкурсная работа</w:t>
      </w:r>
    </w:p>
    <w:p>
      <w:pPr>
        <w:pStyle w:val="Normal"/>
        <w:jc w:val="center"/>
        <w:rPr/>
      </w:pPr>
      <w:r>
        <w:rPr/>
        <w:t>Эссе  на тему «Я – директор школы»</w:t>
      </w:r>
    </w:p>
    <w:p>
      <w:pPr>
        <w:pStyle w:val="Normal"/>
        <w:jc w:val="center"/>
        <w:rPr/>
      </w:pPr>
      <w:r>
        <w:rPr/>
        <w:t>Цепова Алина Павловна, ученица 5-А класса МБОУ СОШ № 16</w:t>
      </w:r>
    </w:p>
    <w:p>
      <w:pPr>
        <w:pStyle w:val="Normal"/>
        <w:jc w:val="center"/>
        <w:rPr/>
      </w:pPr>
      <w:r>
        <w:rPr/>
        <w:t>г. Сарова Нижегородской области</w:t>
      </w:r>
    </w:p>
    <w:p>
      <w:pPr>
        <w:pStyle w:val="Normal"/>
        <w:ind w:firstLine="708"/>
        <w:jc w:val="both"/>
        <w:rPr/>
      </w:pPr>
      <w:r>
        <w:rPr/>
        <w:t xml:space="preserve">Какая она – «Школа Будущего»?  Если спросить у ребят, то ответы будут абсолютно разные. Для кого-то важно чтобы было уютно, тепло и красиво, для других, чтобы было как можно больше техники, для третьих,  чтобы учителя были добрые и домашние задания не задавали. </w:t>
      </w:r>
    </w:p>
    <w:p>
      <w:pPr>
        <w:pStyle w:val="Normal"/>
        <w:ind w:firstLine="708"/>
        <w:jc w:val="both"/>
        <w:rPr/>
      </w:pPr>
      <w:r>
        <w:rPr/>
        <w:t>И только от директора школы мы не получим однозначного ответа. Ответ будет «Хочу, хочу, хочу….» и только золотой рыбки для исполнения желаний не хватает. Итак….. представим, что она у меня есть и на некоторое время я превращаюсь….., я превращаюсь….  в «Директора Школы».</w:t>
      </w:r>
    </w:p>
    <w:p>
      <w:pPr>
        <w:pStyle w:val="Normal"/>
        <w:ind w:firstLine="360"/>
        <w:jc w:val="both"/>
        <w:rPr/>
      </w:pPr>
      <w:r>
        <w:rPr/>
        <w:t>На мой взгляд, от директора зависит атмосфера в школе, как налажены связи между взрослыми и детьми. Ведь ребенок не должен представлять учителя лишь в роли «требовательного человека, который вечно от него что-то хочет», а видеть в учителе наставника, у которого можно позаимствовать жизненный опыт, от которого веет теплом и заботой о нас, маленьких людях.  Вот они мои мечты-рекомендации на будущее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бязательно надо сделать школу доступной средой для инвалидов колясочников. Установить пандусы, подъёмники, купить для школы автобус, оборудованный въездом для коляски. Дети с ограниченными возможностями здоровья обязательно должны посещать школу, а не сидеть дома на индивидуальном обучении. Ребята должны научиться помогать своему сверстнику, ограниченному в передвижении. Наверно только соприкоснувшись с теми проблемами, которые испытывает человек, находящейся в инвалидной коляске, ребенок способен научиться сопереживать и воспитать в себе чувство уважения других людей, в чем-то не похожих на тебя.   Такую задачу я поставила для себя первоочередной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моей школе будет обязательной школьная форма не только для учащихся, но и для учителей. Почему говорят только об устранении социальной разницы между учениками, ведь у взрослых она тоже существует. Для учителей -  это будет жакет и юбка темно-синего цвета, а для  учеников – темно - синяя жилетка и юбка или брюки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читься дети будут 5 дней в неделю. Суббота будет посвящена совместной деятельности  детей с учителями. Будут работать творческие мастерские, где учителя,  совместно с ребятами, займутся творческой работой. От взрослого детям будет передаваться выдержка и терпение, а от детей – фантазия и неординарный подход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грамму образования менять не стоит, ведь образование в России самое лучше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неурочная деятельность очень важна для того, чтобы дети могли посещать секции и кружки бесплатно. Ведь все больше и больше клубов и секций становятся платными, и некоторые семьи не имеют возможности отправить туда ребенка. А что говорить о репетиторах.  Зачастую дети, которые не тянут школьную программу, и их родители не имеют возможности обеспечить ребенка дополнительным образованием, перестают посещать школу, прогуливают занятия и идут туда, где их «понимают» и не унижают их человеческое достоинство. Вот оно-начало «плохого пути». С этим надо что-то делать! И это вторая основная задача. Создать в школе факультативы в помощь изучения основной школьной программы. Социальные педагоги должны работать с неблагополучными семьями, следить за жизнью ребенка из таких семей вне школ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ля одаренных детей необходимо создать факультативы дополнительного образования и углубленного изучения предметов.</w:t>
      </w:r>
    </w:p>
    <w:p>
      <w:pPr>
        <w:pStyle w:val="Normal"/>
        <w:jc w:val="both"/>
        <w:rPr/>
      </w:pPr>
      <w:r>
        <w:rPr/>
        <w:t xml:space="preserve">Чтобы все это стало возможным, необходимо достойное финансовое обеспечение учителей. </w:t>
      </w:r>
    </w:p>
    <w:p>
      <w:pPr>
        <w:pStyle w:val="Normal"/>
        <w:jc w:val="both"/>
        <w:rPr/>
      </w:pPr>
      <w:r>
        <w:rPr/>
        <w:t>Вряд ли я сказала о чем - то новом, но если этим проблемам уделять внимание сейчас, будущее станет таким, как мы хотим. Будущее можно построить лишь на фундаменте настоящего, и если каждый из нас в общую кладку школьного образования вложит  хоть один кирпичик  уважения, взаимопонимания, можно на многое надеяться.</w:t>
      </w:r>
    </w:p>
    <w:p>
      <w:pPr>
        <w:pStyle w:val="Normal"/>
        <w:jc w:val="right"/>
        <w:rPr/>
      </w:pPr>
      <w:r>
        <w:rPr/>
        <w:t>Цепова Алина - будущий директор школ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77" w:right="783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6:40:00Z</dcterms:created>
  <dc:creator>Цепова Алена</dc:creator>
  <dc:description/>
  <cp:keywords/>
  <dc:language>en-US</dc:language>
  <cp:lastModifiedBy>admin</cp:lastModifiedBy>
  <dcterms:modified xsi:type="dcterms:W3CDTF">2013-10-16T13:50:00Z</dcterms:modified>
  <cp:revision>9</cp:revision>
  <dc:subject>Я-директор школы</dc:subject>
  <dc:title>Конкурсная работа</dc:title>
</cp:coreProperties>
</file>