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Я работаю учителем в сельской малокомплектной школе семь лет и прекрасно понимаю, что быть директором ОУ – дело очень ответственное. На сегодняшний день у меня есть несколько идей, связанных с совершенствованием учебно-воспитательного процесса. Хотелось бы поделиться некоторыми из них со всеми участниками данного конкурса.</w:t>
      </w:r>
    </w:p>
    <w:p>
      <w:pPr>
        <w:pStyle w:val="Normal"/>
        <w:rPr/>
      </w:pPr>
      <w:r>
        <w:rPr/>
        <w:t xml:space="preserve">    </w:t>
      </w:r>
      <w:r>
        <w:rPr/>
        <w:t>Идея первая. Актуальна на сегодняшний день тема введения школьной формы. Недавно в нашей школе прошло анкетирование учащихся и родителей по удовлетворённости введения формы, по результатам которого выяснилось, что 90% родителей положительно относятся к данному нововведению, а вот среди учащихся выявилась иная тенденция: 65% учащихся не довольны своим внешним видом. Они считают одежду неудобной и старомодной. Встаёт вопрос, как же сделать так,  чтобы все члены образовательного процесса были довольны введением школьной формы. Почему бы не провести конкурс среди школьников под названием «Школьная форма – мой выбор»? Пусть дети попробуют представить своё стилевое видение одежды! Начать можно со школьного уровня, потом – районный и т.д. Либо открыть форум, на котором все учащиеся смогут выставить свои модели; организовать голосование только среди учащихся, и остановиться на одном либо нескольких  вариантах. Получится, что не взрослые «навязали» свой вариант, а учащиеся сделали самостоятельный выбор.</w:t>
      </w:r>
    </w:p>
    <w:p>
      <w:pPr>
        <w:pStyle w:val="Normal"/>
        <w:rPr/>
      </w:pPr>
      <w:r>
        <w:rPr/>
        <w:t xml:space="preserve">   </w:t>
      </w:r>
      <w:r>
        <w:rPr/>
        <w:t>Следующая идея связана с проблемой оснащённости школ учебно-лабораторным оборудованием и компьютерной техникой. Комитетам на местах необходимо организовать мониторинг. Директор каждой школы на основе анализа паспортов кабинетов представит в  комитет перечень необходимого оборудования. Когда поступит данное оснащение или выделят деньги на его приобретение, комитеты будут распределять материалы, опираясь на мониторинг. И тогда не  «осядет» всё только в базовых школах, а будет равномерно распределяться между всеми образовательными  учреждениями.</w:t>
      </w:r>
    </w:p>
    <w:p>
      <w:pPr>
        <w:pStyle w:val="Normal"/>
        <w:rPr/>
      </w:pPr>
      <w:r>
        <w:rPr/>
        <w:t xml:space="preserve">   </w:t>
      </w:r>
      <w:r>
        <w:rPr/>
        <w:t xml:space="preserve">Третья идея связана с программой эстетического воспитания. Театры и музеи города Барнаула предлагают бесплатные спектакли и экскурсии для учащихся как городских, так и сельских школ. Кажется, дело за малым: выяснить предпочтения детей, собрать с родителей деньги на оплату автобуса и преодолеть каких –то 180 км… Но именно здесь и кроется проблема. На балансе школы нет автобуса. </w:t>
      </w:r>
    </w:p>
    <w:p>
      <w:pPr>
        <w:pStyle w:val="Normal"/>
        <w:rPr/>
      </w:pPr>
      <w:r>
        <w:rPr/>
        <w:t xml:space="preserve">   </w:t>
      </w:r>
      <w:r>
        <w:rPr/>
        <w:t xml:space="preserve">Возможно такое решение: приобретение одного автобуса, соответствующего всем требованиям, муниципалитетом. Обязательно ещё, чтобы комитет заключил договор с квалифицированным медицинским работником о сопровождении школьников на дальние расстояния. Школы делают заявки, указывая конкретную дату посещения театра или музея. И в нужный день к школе подъезжает автобус с медработником, руководитель оформляет все необходимые документы, и учащиеся вместе с сопровождающим отправляются в путь. </w:t>
      </w:r>
    </w:p>
    <w:p>
      <w:pPr>
        <w:pStyle w:val="Normal"/>
        <w:rPr/>
      </w:pPr>
      <w:r>
        <w:rPr/>
        <w:t xml:space="preserve">    </w:t>
      </w:r>
      <w:r>
        <w:rPr/>
        <w:t>Возможен и иной вариант  – «выездные гастроли». Театральные труппы приезжают со спектаклями в сёла. Конечно, билеты будут платными, но это не проблема. Разница для родителей не существенная: платить за автобус или за билет.</w:t>
      </w:r>
    </w:p>
    <w:p>
      <w:pPr>
        <w:pStyle w:val="Normal"/>
        <w:rPr>
          <w:color w:val="000000"/>
        </w:rPr>
      </w:pPr>
      <w:r>
        <w:rPr/>
        <w:t xml:space="preserve">  </w:t>
      </w:r>
      <w:r>
        <w:rPr/>
        <w:t>Ещё одна идея связана с недавним посещением нашей школы</w:t>
      </w:r>
      <w:r>
        <w:rPr>
          <w:color w:val="000000"/>
        </w:rPr>
        <w:t xml:space="preserve"> планетария, представляющего собой полусферический </w:t>
      </w:r>
      <w:r>
        <w:rPr/>
        <w:t>купол-</w:t>
      </w:r>
      <w:r>
        <w:rPr>
          <w:color w:val="000000"/>
        </w:rPr>
        <w:t>экран. Почему бы в каждой школе не сделать один такой купол –экран. Внутри этого купола дети смогут, лёжа на матах, совершать виртуальные экскурсии в прошлое (на уроках истории), посещать музеи заочно, быть соучастниками важных открытий в различных областях науки и много другое. Вполне логичный вопрос: где школы будут брать видео для просмотра? Допустим, на уровне Министерства разработают необходимые видеофильмы, выставят эти материалы только на официальном сайте, но с ограничением скачивания. Каждой школе будет присвоен свой логин и пароль, введя которые учреждение сможет скачивать необходимые материалы.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И последняя идея связана с итоговой аттестацией школьников. В настоящее время стали популярны веб –семинары для учителей по подготовке  к ЕГЭ и ГИА. Я считаю, что нужно организовать веб – консультации (обязательно бесплатные) для учащихся 9 и 11 классов, чтобы сельские дети могли поучаствовать в  мастер-классах по подготовке к экзаменам, проводимых, например, на уровне Москвы. Обеспечение школы веб- камерами под силу руководителю: можно будет обратиться за помощью  к местным предпринимателям.</w:t>
      </w:r>
    </w:p>
    <w:p>
      <w:pPr>
        <w:pStyle w:val="Normal"/>
        <w:rPr/>
      </w:pPr>
      <w:r>
        <w:rPr/>
        <w:t xml:space="preserve">  </w:t>
      </w:r>
      <w:r>
        <w:rPr/>
        <w:t>Конечно, это только идеи, но, я считаю, что иногда желаемое может превращаться в действитель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8:17:00Z</dcterms:created>
  <dc:creator>валя</dc:creator>
  <dc:description/>
  <cp:keywords/>
  <dc:language>en-US</dc:language>
  <cp:lastModifiedBy>валя</cp:lastModifiedBy>
  <dcterms:modified xsi:type="dcterms:W3CDTF">2013-10-16T19:47:00Z</dcterms:modified>
  <cp:revision>6</cp:revision>
  <dc:subject/>
  <dc:title>наличие в каждом авт</dc:title>
</cp:coreProperties>
</file>