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 </w:t>
      </w:r>
      <w:r>
        <w:rPr>
          <w:rFonts w:cs="Times New Roman" w:ascii="Times New Roman" w:hAnsi="Times New Roman"/>
          <w:sz w:val="24"/>
          <w:szCs w:val="24"/>
        </w:rPr>
        <w:t xml:space="preserve">Определите,  из  каких  произведений  взяты  следующие  отрывки (необходимо назвать автора и произведение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а  «капустнике»  она  много  курила  и  всё  прихлебывала  шампанское,  пристально смотрела на актёров, с бойкими выкриками и припевами изображавших нечто будто бы парижское, на большого Станиславского с белыми волосами и чёрными бровями и  плотного  Москвина  в  пенсне  на  корытообразном  лице,  –  оба  с  нарочитой серьёзностью  и  старательностью,  падая  назад,  выделывали  под  хохот  публики отчаянный канкан. К нам подошел с бокалом в руке, бледный от хмеля, с крупным потом на лбу, на который свисал клок его белорусских волос, Качалов, поднял бокал и,  с  деланной мрачной  жадностью  глядя  на  неё,  сказал  своим  низким  актёрским голосо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арь-девица, Шамаханская царица, твоё здоровье!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Маленький человек в дырявом жёлтом котелке и с грушевидным малиновым носом, в клетчатых брюках и лакированных ботинках выехал на сцену … на обыкновенном двухколёсном  велосипеде. Под  звуки  фокстрота  он  сделал  круг,  а  затем  испустил победный  вопль,  от  чего  велосипед  поднялся  на  дыбы.  Проехавшись  на  одном заднем колесе, человечек перевернулся вверх ногами, ухитрился на ходу отвинтить переднее колесо и пустить его за кулисы, а затем продолжал путь на одном колесе, вертя педали рукам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– чепуха, главное – талант. Я знал артиста... он читал роли по складам, но мог играть  героев так, что... театр трещал и шатался от восторга публики..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Теперь оказывается, что он написал великое произведение!  Скажите,  пожалуйста! Стало  быть, устроил  он  этот  спектакль  и  надушил  серой  не  для  шутки,  а  для демонстрации...  Ему  хотелось  поучить  нас,  как  надо  писать  и  что  нужно  играть. Наконец,  это становится скучно. Эти постоянные вылазки против меня и шпильки, воля ваша, надоедят хоть кому! Капризный, самолюбивый мальчи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Как многие глухие, он был страстным любителем оперы, и иногда, во время какого-нибудь томного дуэта, вдруг на весь театр раздавался его решительный бас: «А ведь чисто взял до, чёрт возьми! Точно орех  разгрыз». По театру проносился сдержанный смех,  но  генерал  даже  и  не  подозревал  этого:  по  своей  наивности  он  думал,  что шепотом обменялся со своим соседом свежим впечатлени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.А. Бунин «Чистый понедельни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.А. Булгаков «Мастер и Маргари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. Горький «На дн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А.П. Чехов «Чай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А.И. Куприн «Гранатовый браслет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ксимально возможный балл –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 Соотнесите фамилии русских писателей и род их деятельности, не связанной с литературным творче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А. Булгаков         инжене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И. Замятин           офицер военной развед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П. Платонов        врач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И. Куприн           цирковой бор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С. Гумилев          мелиор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А. Булгаков      вра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И. Замятин         инженер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П. Платонов      мелиоратор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И. Куприн         цирковой бор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С. Гумилев        офицер военной развед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ксимально возможный балл –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 Из предложенного списка отметьте (подчеркните) названия пяти автобиографических произведений, написанных в эмиг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В. Набоков «Другие берег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С. Шмелев «Лето Господне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И. Замятин «Пеще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И. Куприн «Юнкер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Т. Аксаков «Семейная хрони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А. Бунин «Жизнь Арсеньев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Л. Пастернак «Охранная грамо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Г. Гарин-Михайловский  «Детство Тем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Горький «Детство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М. Пришвин «Кащеева цепь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В. Набоков «Другие берег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С. Шмелев «Лето Господне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И. Куприн «Юнкер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А. Бунин «Жизнь Арсеньев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Горький «Детство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ксимально возможный балл –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-142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кто те, чьи имена и фамилии встретились в стихотвор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Мандельштам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Шуберт </w:t>
      </w:r>
      <w:r>
        <w:rPr>
          <w:rFonts w:cs="Times New Roman" w:ascii="Times New Roman" w:hAnsi="Times New Roman"/>
          <w:sz w:val="24"/>
          <w:szCs w:val="24"/>
        </w:rPr>
        <w:t xml:space="preserve">на воде, и </w:t>
      </w:r>
      <w:r>
        <w:rPr>
          <w:rFonts w:cs="Times New Roman" w:ascii="Times New Roman" w:hAnsi="Times New Roman"/>
          <w:b/>
          <w:sz w:val="24"/>
          <w:szCs w:val="24"/>
        </w:rPr>
        <w:t>Моцарт</w:t>
      </w:r>
      <w:r>
        <w:rPr>
          <w:rFonts w:cs="Times New Roman" w:ascii="Times New Roman" w:hAnsi="Times New Roman"/>
          <w:sz w:val="24"/>
          <w:szCs w:val="24"/>
        </w:rPr>
        <w:t xml:space="preserve"> в птичьем гаме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Гёте</w:t>
      </w:r>
      <w:r>
        <w:rPr>
          <w:rFonts w:cs="Times New Roman" w:ascii="Times New Roman" w:hAnsi="Times New Roman"/>
          <w:sz w:val="24"/>
          <w:szCs w:val="24"/>
        </w:rPr>
        <w:t>, свищущий на вьющейся тропе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Гамлет</w:t>
      </w:r>
      <w:r>
        <w:rPr>
          <w:rFonts w:cs="Times New Roman" w:ascii="Times New Roman" w:hAnsi="Times New Roman"/>
          <w:sz w:val="24"/>
          <w:szCs w:val="24"/>
        </w:rPr>
        <w:t>, мысливший пугливыми шагам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и пульс толпы и верили толп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. Прежде губ уже родился шёпо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ездревесности кружилися лист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, кому мы посвящаем опы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пыта приобрели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 Петер Шуберт 1797-1828 – австрийский композитор, один из основоположников      романтизма в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фганг Амадей Моцарт 1756-1791 – австрийский компози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ганн Вольфганг фон Гёте 1749-1832 – немецкий поэт. Государственный деятель и естествоиспы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лет – герой одноимённой трагедии У.Шекспи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ксимально возможный балл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конечно, читали повесть Марка Твена «Приключения Тома Сойера». Вспомнит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друг страшный удар обрушился на плечи Тома. Точно такой же достался и Джо. В продолжение двух минут учитель усерднейшим образом выколачивал пыль из двух курток; вся школа ликовала и радовалась. Приятели были слишком поглощены своей забавой и не заметили, что незадолго перед тем в классе внезапно водворилась тишина, так как учитель подошёл к ним на цыпочках и наклонился над ними. Довольно долго он следил за их игрой, прежде чем со своей стороны внёс в неё некоторое разнообразие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отрывке автор использует такую форму выражения мысли, когда слово или высказывание обретает в контексте речи значение, противоположное буквальному смыслу или отрицающее его. Как называется этот литературоведческий приём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иро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.: 1) И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ния - </w:t>
      </w:r>
      <w:r>
        <w:rPr>
          <w:rFonts w:cs="Times New Roman" w:ascii="Times New Roman" w:hAnsi="Times New Roman"/>
          <w:sz w:val="24"/>
          <w:szCs w:val="24"/>
        </w:rPr>
        <w:t>1) тонкая, скрытая насмешка; 2) стилистический прием контраста видимого и скрытого смысла высказывания, создающий эффект насмешки; чаще всего - заведомое несоответствие положительного значения и отрицательного подтекста, напр.: блажен в златом кругу вельмож ii пиит, внимаемый царями (Пушки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Ирония</w:t>
      </w:r>
      <w:r>
        <w:rPr>
          <w:rFonts w:cs="Times New Roman" w:ascii="Times New Roman" w:hAnsi="Times New Roman"/>
          <w:sz w:val="24"/>
          <w:szCs w:val="24"/>
        </w:rPr>
        <w:t xml:space="preserve"> 1. ж. Тонкая насмешка, прикрытая серьезной формой выражения или внешне положительной оценкой. 2. ж. Стилистический прием контраста видимого и скрытого смысла высказывания, создающий эффект насмешки (в литературоведении). (Т.Ф. Ефремов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Ирония – ж.</w:t>
      </w:r>
      <w:r>
        <w:rPr>
          <w:rFonts w:cs="Times New Roman" w:ascii="Times New Roman" w:hAnsi="Times New Roman"/>
          <w:sz w:val="24"/>
          <w:szCs w:val="24"/>
        </w:rPr>
        <w:t xml:space="preserve"> греч. речь, которой смысл или значение противоположно буквальному смыслу слов; насмешливая похвала, одобрение, выражающее порицание. (В.И. Да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ксимально возможный балл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Перед Вами фотографии разных русских писателей, с творчеством которых Вы знакомились на уроках литературы. Кто изображён на каждой из представленных фотографий? В своём ответе не забудьте указать номер фотографии, фамилию, имя и отчество писател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96520</wp:posOffset>
                </wp:positionV>
                <wp:extent cx="4761865" cy="434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720" cy="4343400"/>
                          <a:chOff x="0" y="0"/>
                          <a:chExt cx="476172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680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3960" y="0"/>
                            <a:ext cx="13716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14160" y="0"/>
                            <a:ext cx="13716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095560"/>
                            <a:ext cx="152388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58440" y="2103120"/>
                            <a:ext cx="148608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828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828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828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114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114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4114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9680" y="2057400"/>
                            <a:ext cx="156204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7.6pt;width:374.95pt;height:342pt" coordorigin="1590,152" coordsize="7499,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0;top:152;width:2311;height:28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89;top:152;width:215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809;top:152;width:2159;height:28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590;top:3452;width:2399;height:31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044;top:3464;width:2339;height:31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29;top:30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30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30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66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66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66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3392;width:2459;height:31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в Николаевич Тол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ван Сергеевич Турген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хаил Евграфович Салтыков-Щедр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ван Александрович Гонч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тон Павлович Чех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фанасий Афанасьевич Ф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ый балл –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олимпиаду: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рами и победителем являются учащиеся, набравшие не менее 50% -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  вопроса: Соловьёва Ф.Е. Рабочая тетрадь к учебнику «Литература. 5 класс» (авт-сост. Г.С. Меркин): в 2 ч. Ч.2 / Ф.Е. Соловьёва; под ред. Г.С. Меркина. – М.: ООО «ТИД «Русское слово – РС», 2009. – С. 6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04:00Z</dcterms:created>
  <dc:creator>Пинясова</dc:creator>
  <dc:description/>
  <cp:keywords/>
  <dc:language>en-US</dc:language>
  <cp:lastModifiedBy>Пинясова</cp:lastModifiedBy>
  <dcterms:modified xsi:type="dcterms:W3CDTF">2013-10-16T03:04:00Z</dcterms:modified>
  <cp:revision>2</cp:revision>
  <dc:subject/>
  <dc:title/>
</cp:coreProperties>
</file>