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ланирование старшая группа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399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та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ма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3-09.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«Сокровища на площади Искусств»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-14.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лшебный город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.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ворческая работа. Ростральные колонны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-28.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тров сокровищ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1.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ворческая работа «Осень на площади Искусств»</w:t>
            </w:r>
          </w:p>
        </w:tc>
      </w:tr>
      <w:tr>
        <w:trPr>
          <w:trHeight w:val="18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кскурсия «Мир красоты»</w:t>
            </w:r>
          </w:p>
        </w:tc>
      </w:tr>
      <w:tr>
        <w:trPr>
          <w:trHeight w:val="18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5.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нятие-беседа по теме экскурсии в Михайловский дворец.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-12.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енняя пора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-19.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ры осени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-26.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тив осени в произведениях народного промысла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.10-2.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вета года: краски зимы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7.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кскурсия  «Палитра года»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-14.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раски времен года: Лето, осень.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.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ворческая работа: «Сколько солнца! Сколько света! </w:t>
              <w:br/>
              <w:t>Сколько зелени кругом!»  (рисование теплыми оттенками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-23.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раски времен года: Зима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-28.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ворческая работа: «В белых шапках все дома.</w:t>
              <w:br/>
              <w:t>Вот! Вернулась к нам зима!» (рисование холодными оттенками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.11-7.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ир животных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-14.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раз животных в городской скульптуре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-21.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раз животных в иллюстрациях детских книг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.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кскурсия « Братья наши меньшие»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-28.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ам, на невиданных дорожках…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-13.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Мы такие разные: веселые и  грустные»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-20.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«В кругу семьи»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-27.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«История» улыбки»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.01 -3.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ртретная мастерская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 – 10.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«Зимние праздники: «Веселится и ликует весь народ»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1-17.02 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има в ДПИ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8-24.02 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гостях у сказки (живопись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.02-3.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гостях у сказки (графика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4-10.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ворческая работа по теме «Сказочные образы»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-17.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ликое и малое (памятники ПетруI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.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ворческая работа «Скульптура для нашего сада»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-22.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ликое и малое (станковая скульптура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-29.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естрые игрушки: матрешки, погремушки.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родные промыслы:  Жостово, Гжель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кскурсия в ГРМ «Волшебные руки мастера»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 - 12.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гадочный мир русской избы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-19.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акие разные постройки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-26.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нументы в честь победы в ВОВ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.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ворческая работа «Подарок ветерану»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-8.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сенний натюрмор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-15.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узей под открытым небом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.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атрализованная экскурсия в ГРМ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. 05 -30.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нятие -обобщение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18:00Z</dcterms:created>
  <dc:creator>Admin</dc:creator>
  <dc:description/>
  <cp:keywords/>
  <dc:language>en-US</dc:language>
  <cp:lastModifiedBy>Admin</cp:lastModifiedBy>
  <dcterms:modified xsi:type="dcterms:W3CDTF">2013-10-17T13:18:00Z</dcterms:modified>
  <cp:revision>2</cp:revision>
  <dc:subject/>
  <dc:title/>
</cp:coreProperties>
</file>