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52"/>
          <w:szCs w:val="52"/>
        </w:rPr>
      </w:pPr>
      <w:r>
        <w:rPr>
          <w:b/>
          <w:sz w:val="52"/>
          <w:szCs w:val="52"/>
        </w:rPr>
      </w:r>
    </w:p>
    <w:p>
      <w:pPr>
        <w:pStyle w:val="Normal"/>
        <w:spacing w:lineRule="auto" w:line="240" w:before="0" w:after="0"/>
        <w:jc w:val="center"/>
        <w:rPr>
          <w:rFonts w:ascii="Times New Roman" w:hAnsi="Times New Roman" w:cs="Times New Roman"/>
          <w:b/>
          <w:b/>
          <w:sz w:val="68"/>
          <w:szCs w:val="68"/>
        </w:rPr>
      </w:pPr>
      <w:r>
        <w:rPr>
          <w:rFonts w:cs="Times New Roman" w:ascii="Times New Roman" w:hAnsi="Times New Roman"/>
          <w:b/>
          <w:sz w:val="68"/>
          <w:szCs w:val="68"/>
        </w:rPr>
      </w:r>
    </w:p>
    <w:p>
      <w:pPr>
        <w:pStyle w:val="Normal"/>
        <w:spacing w:lineRule="auto" w:line="240" w:before="0" w:after="0"/>
        <w:jc w:val="center"/>
        <w:rPr>
          <w:rFonts w:ascii="Times New Roman" w:hAnsi="Times New Roman" w:cs="Times New Roman"/>
          <w:b/>
          <w:b/>
          <w:sz w:val="68"/>
          <w:szCs w:val="68"/>
        </w:rPr>
      </w:pPr>
      <w:r>
        <w:rPr>
          <w:rFonts w:cs="Times New Roman" w:ascii="Times New Roman" w:hAnsi="Times New Roman"/>
          <w:b/>
          <w:sz w:val="68"/>
          <w:szCs w:val="68"/>
        </w:rPr>
      </w:r>
    </w:p>
    <w:p>
      <w:pPr>
        <w:pStyle w:val="Normal"/>
        <w:spacing w:lineRule="auto" w:line="240" w:before="0" w:after="0"/>
        <w:jc w:val="center"/>
        <w:rPr>
          <w:rFonts w:ascii="Times New Roman" w:hAnsi="Times New Roman" w:cs="Times New Roman"/>
          <w:b/>
          <w:b/>
          <w:sz w:val="68"/>
          <w:szCs w:val="68"/>
        </w:rPr>
      </w:pPr>
      <w:r>
        <w:rPr>
          <w:rFonts w:cs="Times New Roman" w:ascii="Times New Roman" w:hAnsi="Times New Roman"/>
          <w:b/>
          <w:sz w:val="68"/>
          <w:szCs w:val="68"/>
        </w:rPr>
        <w:t>Урок-концер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48"/>
          <w:szCs w:val="48"/>
        </w:rPr>
        <w:t>Тема: «Я русский бы выучил…»</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08" w:type="dxa"/>
        <w:tblLayout w:type="fixed"/>
        <w:tblCellMar>
          <w:top w:w="0" w:type="dxa"/>
          <w:left w:w="108" w:type="dxa"/>
          <w:bottom w:w="0" w:type="dxa"/>
          <w:right w:w="108" w:type="dxa"/>
        </w:tblCellMar>
      </w:tblPr>
      <w:tblGrid>
        <w:gridCol w:w="2660"/>
        <w:gridCol w:w="6808"/>
      </w:tblGrid>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Форма проведения занят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Урок-концерт</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метная область</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русский язык, история, литература, музыка, мировая художественная культура, основы православия, информати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Тема</w:t>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Я русский бы выучил…»</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Актуальность</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Представление истоков русского языка и истории славянской письменности в мультикультурном информационном пространстве современ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Цель:</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Задач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ставить историю русского языка как неотъемлемую часть культурного и духовного наследия современного мирового сообщест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родемонстрировать учащимся историко-культурную связь народов, населяющих Россию.</w:t>
            </w:r>
          </w:p>
          <w:p>
            <w:pPr>
              <w:pStyle w:val="Normal"/>
              <w:spacing w:lineRule="auto" w:line="240" w:before="0" w:after="0"/>
              <w:rPr>
                <w:rFonts w:ascii="Times New Roman" w:hAnsi="Times New Roman" w:cs="Times New Roman"/>
              </w:rPr>
            </w:pPr>
            <w:r>
              <w:rPr>
                <w:rFonts w:cs="Times New Roman" w:ascii="Times New Roman" w:hAnsi="Times New Roman"/>
              </w:rPr>
              <w:t>Проследить особенности развития письменности среди народов современной России.</w:t>
            </w:r>
          </w:p>
          <w:p>
            <w:pPr>
              <w:pStyle w:val="Normal"/>
              <w:spacing w:lineRule="auto" w:line="240" w:before="0" w:after="0"/>
              <w:rPr/>
            </w:pPr>
            <w:r>
              <w:rPr>
                <w:rFonts w:cs="Times New Roman" w:ascii="Times New Roman" w:hAnsi="Times New Roman"/>
              </w:rPr>
              <w:t xml:space="preserve">Определить роль русского языка в культурно-историческом развитии народов, проживающих на территории РФ. </w:t>
            </w:r>
          </w:p>
          <w:p>
            <w:pPr>
              <w:pStyle w:val="Normal"/>
              <w:spacing w:lineRule="auto" w:line="240" w:before="0" w:after="0"/>
              <w:rPr>
                <w:rFonts w:ascii="Times New Roman" w:hAnsi="Times New Roman" w:cs="Times New Roman"/>
              </w:rPr>
            </w:pPr>
            <w:r>
              <w:rPr>
                <w:rFonts w:cs="Times New Roman" w:ascii="Times New Roman" w:hAnsi="Times New Roman"/>
              </w:rPr>
              <w:t>Развивать у школьников умение анализировать, систематизировать и сопоставлять фактический материал.</w:t>
            </w:r>
          </w:p>
          <w:p>
            <w:pPr>
              <w:pStyle w:val="Normal"/>
              <w:spacing w:lineRule="auto" w:line="240" w:before="0" w:after="0"/>
              <w:rPr>
                <w:rFonts w:ascii="Times New Roman" w:hAnsi="Times New Roman" w:cs="Times New Roman"/>
              </w:rPr>
            </w:pPr>
            <w:r>
              <w:rPr>
                <w:rFonts w:cs="Times New Roman" w:ascii="Times New Roman" w:hAnsi="Times New Roman"/>
              </w:rPr>
              <w:t>Воспитывать у учащихся интерес и уважительное отношение к истории, языку и традициям народа, чувство патриотизма и толерантность.</w:t>
            </w:r>
          </w:p>
        </w:tc>
      </w:tr>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Целевая аудитор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учащиеся 5-7 классов</w:t>
            </w:r>
          </w:p>
        </w:tc>
      </w:tr>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Количество участников</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25-50 человек </w:t>
            </w:r>
          </w:p>
        </w:tc>
      </w:tr>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одолжительность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45 мин</w:t>
            </w:r>
          </w:p>
        </w:tc>
      </w:tr>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Оборудовани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костюмы славянских народов, гирлянды из шаров, букеты цв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мпьютер, проекционный экран, слайды с тематическими изображениями, тематический видеоролик, фонограммы</w:t>
            </w:r>
          </w:p>
        </w:tc>
      </w:tr>
      <w:tr>
        <w:trPr/>
        <w:tc>
          <w:tcPr>
            <w:tcW w:w="266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Ожидаемые результат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Повышение уровня мотивации учащихся в изучении русского языка и культуры.</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ширение знаний школьников об интеграции языкового, культурно-исторического пространств.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е </w:t>
            </w:r>
          </w:p>
          <w:p>
            <w:pPr>
              <w:pStyle w:val="Normal"/>
              <w:spacing w:lineRule="auto" w:line="240" w:before="0" w:after="0"/>
              <w:rPr/>
            </w:pPr>
            <w:r>
              <w:rPr>
                <w:rFonts w:cs="Times New Roman" w:ascii="Times New Roman" w:hAnsi="Times New Roman"/>
              </w:rPr>
              <w:t>Воспитание интереса к истории, языку и традициям страны и народов.</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2660"/>
        <w:gridCol w:w="6808"/>
      </w:tblGrid>
      <w:tr>
        <w:trPr/>
        <w:tc>
          <w:tcPr>
            <w:tcW w:w="266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 провед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4"/>
                <w:szCs w:val="24"/>
              </w:rPr>
              <w:t>1. Организационный момент</w:t>
            </w:r>
          </w:p>
        </w:tc>
        <w:tc>
          <w:tcPr>
            <w:tcW w:w="6808" w:type="dxa"/>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Учи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урок посвящается Дню славянской письменности. Много лет тому назад наши братья болгары положили начало этой традиции. В день памяти святых Кирилла и Мефодия, 24 мая, в Болгарии звучат посвящения просветителей славян. Эта традиция прижилась и в России. Сегодня мы отмечаем праздник, посвященный возникновению славянской письменности – своего рода, день рождения рус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Повторение и обобщение ранее пройденного материал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0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Выходят ведущие, одетые в костюмы славянских народ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экране – видеоролик «Прославление Кирилла и Мефодия в славянских странах» (Приложение 1)</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ченик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широкой Руси – нашей матушке</w:t>
              <w:br/>
              <w:t>Колокольный звон разливается.</w:t>
              <w:br/>
              <w:t xml:space="preserve">Ныне братья святые Кирилл и Мефодий </w:t>
              <w:br/>
              <w:t>За труды свои прославляются.</w:t>
              <w:br/>
              <w:br/>
            </w:r>
            <w:r>
              <w:rPr>
                <w:rFonts w:cs="Times New Roman" w:ascii="Times New Roman" w:hAnsi="Times New Roman"/>
                <w:i/>
                <w:color w:val="000000"/>
                <w:sz w:val="24"/>
                <w:szCs w:val="24"/>
              </w:rPr>
              <w:t xml:space="preserve">Ученик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поминают Кирилла с Мефодием,</w:t>
              <w:br/>
              <w:t>Братьев славных, равноапостольных,</w:t>
              <w:br/>
              <w:t>В Белоруссии, Македонии,</w:t>
              <w:br/>
              <w:t>В Польше, Чехии и Словакии.</w:t>
              <w:br/>
              <w:t>Хвалят братьев премудрых в Болгарии,</w:t>
              <w:br/>
              <w:t>В Украине, Хорватии, Сербии!</w:t>
              <w:br/>
              <w:br/>
            </w:r>
            <w:r>
              <w:rPr>
                <w:rFonts w:cs="Times New Roman" w:ascii="Times New Roman" w:hAnsi="Times New Roman"/>
                <w:i/>
                <w:color w:val="000000"/>
                <w:sz w:val="24"/>
                <w:szCs w:val="24"/>
              </w:rPr>
              <w:t xml:space="preserve">Уче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е народы, что пишут кириллицей,</w:t>
              <w:br/>
              <w:t>Что зовутся издревле славянскими,</w:t>
              <w:br/>
              <w:t>Славят подвиг первоучителей,</w:t>
              <w:br/>
              <w:t>Христианских своих просветителей.</w:t>
              <w:b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экране продолжается трансляция видеоролика «Памятники равноапостольным Кириллу и Мефодию в славянских странах» (Приложение 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же так трепетно славянские народы относятся к именам Кирилла и Мефод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че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тому, что ими была достигнута великая цель – приобщить славян не только к вере христианской, но и помочь им постичь грамоту, изучить науку книжну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же были создатели славянской письменности – Кирилл и Мефод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6"/>
              <w:rPr>
                <w:i/>
                <w:i/>
              </w:rPr>
            </w:pPr>
            <w:r>
              <w:rPr>
                <w:i/>
              </w:rPr>
              <w:t>Звучит музыка (Приложение 2). Выходят ученики-сказители.</w:t>
            </w:r>
          </w:p>
          <w:p>
            <w:pPr>
              <w:pStyle w:val="Style16"/>
              <w:rPr>
                <w:i/>
                <w:i/>
              </w:rPr>
            </w:pPr>
            <w:r>
              <w:rPr>
                <w:i/>
              </w:rPr>
              <w:t xml:space="preserve">Декламация исторической песни о житии Кирилла и Мефодия. </w:t>
            </w:r>
          </w:p>
          <w:p>
            <w:pPr>
              <w:pStyle w:val="Style16"/>
              <w:rPr/>
            </w:pPr>
            <w:r>
              <w:rPr>
                <w:rStyle w:val="Emphasis"/>
              </w:rPr>
              <w:t>Ученик</w:t>
            </w:r>
          </w:p>
          <w:p>
            <w:pPr>
              <w:pStyle w:val="Style16"/>
              <w:rPr/>
            </w:pPr>
            <w:r>
              <w:rPr/>
              <w:t>Много лет прошло с тех далеких пор,</w:t>
              <w:br/>
              <w:t>Много вод стекло в море-океан,</w:t>
              <w:br/>
              <w:t xml:space="preserve">А тот подвиг жив, сквозь века прошел </w:t>
              <w:br/>
              <w:t>И в звучанье букв воплотился он.</w:t>
            </w:r>
          </w:p>
          <w:p>
            <w:pPr>
              <w:pStyle w:val="Style16"/>
              <w:rPr/>
            </w:pPr>
            <w:r>
              <w:rPr>
                <w:rStyle w:val="Emphasis"/>
              </w:rPr>
              <w:t>Ученик</w:t>
            </w:r>
          </w:p>
          <w:p>
            <w:pPr>
              <w:pStyle w:val="Style16"/>
              <w:rPr/>
            </w:pPr>
            <w:r>
              <w:rPr/>
              <w:t>Ой, давным-давно, 1000 лет назад</w:t>
              <w:br/>
              <w:t>К императору, да великому,</w:t>
              <w:br/>
              <w:t>Человек пришел из Моравии</w:t>
              <w:br/>
              <w:t>С болью, с просьбою за народ за свой —</w:t>
              <w:br/>
              <w:t>Вести проповедь, да понятную,</w:t>
              <w:br/>
              <w:t>Чтоб с Христом он мог разговоры весть.</w:t>
            </w:r>
          </w:p>
          <w:p>
            <w:pPr>
              <w:pStyle w:val="Style16"/>
              <w:rPr/>
            </w:pPr>
            <w:r>
              <w:rPr>
                <w:rStyle w:val="Emphasis"/>
              </w:rPr>
              <w:t>Ученик</w:t>
            </w:r>
          </w:p>
          <w:p>
            <w:pPr>
              <w:pStyle w:val="Style16"/>
              <w:rPr/>
            </w:pPr>
            <w:r>
              <w:rPr/>
              <w:t>Не случайно же выбор пал тогда –</w:t>
              <w:br/>
              <w:t xml:space="preserve">На Кирилла-свет да Мефодия, </w:t>
              <w:br/>
              <w:t xml:space="preserve">Братьев Солунских с Македонии. </w:t>
              <w:br/>
              <w:t xml:space="preserve">Обручен Кирилл с детства с Мудростью, </w:t>
              <w:br/>
              <w:t xml:space="preserve">Он наук познал тайны важные, </w:t>
              <w:br/>
              <w:t>Опыт был богат и душа чиста.</w:t>
              <w:br/>
              <w:t xml:space="preserve">А Мефодий-брат очень скромен был, </w:t>
              <w:br/>
              <w:t xml:space="preserve">Опекая во всем брата младшего, </w:t>
              <w:br/>
              <w:t>Брата младшего да любимого.</w:t>
            </w:r>
          </w:p>
          <w:p>
            <w:pPr>
              <w:pStyle w:val="Style16"/>
              <w:rPr/>
            </w:pPr>
            <w:r>
              <w:rPr>
                <w:rStyle w:val="Emphasis"/>
              </w:rPr>
              <w:t>Ученик</w:t>
            </w:r>
          </w:p>
          <w:p>
            <w:pPr>
              <w:pStyle w:val="Style16"/>
              <w:rPr/>
            </w:pPr>
            <w:r>
              <w:rPr/>
              <w:t xml:space="preserve">И создал Кирилл во короткий срок </w:t>
              <w:br/>
              <w:t>Письмена славян, чтоб учить по ним,</w:t>
              <w:br/>
              <w:t xml:space="preserve">За основу взял буквы древние, </w:t>
              <w:br/>
              <w:t xml:space="preserve">Буквы древние, финикийские. </w:t>
              <w:br/>
              <w:t>И Евангелие, и Псалтырь он взял,</w:t>
              <w:br/>
              <w:t xml:space="preserve">Перевел он все с языка гречан, </w:t>
              <w:br/>
              <w:t>Мефодий-брат помогал ему.</w:t>
            </w:r>
          </w:p>
          <w:p>
            <w:pPr>
              <w:pStyle w:val="Style16"/>
              <w:rPr/>
            </w:pPr>
            <w:r>
              <w:rPr>
                <w:rStyle w:val="Emphasis"/>
              </w:rPr>
              <w:t>Ученик</w:t>
            </w:r>
          </w:p>
          <w:p>
            <w:pPr>
              <w:pStyle w:val="Style16"/>
              <w:rPr/>
            </w:pPr>
            <w:r>
              <w:rPr/>
              <w:t>С родной матушкой распростившися,</w:t>
              <w:br/>
              <w:t>И со тщанием помолившися,</w:t>
              <w:br/>
              <w:t>Братья светлые в путь отправились,</w:t>
              <w:br/>
              <w:t>В трудный путь пошли, на чужбинушку.</w:t>
              <w:br/>
              <w:t>В город Велеград понесли они</w:t>
              <w:br/>
              <w:t>Свои знания да бесценный труд.</w:t>
            </w:r>
          </w:p>
          <w:p>
            <w:pPr>
              <w:pStyle w:val="Style16"/>
              <w:rPr>
                <w:rStyle w:val="Emphasis"/>
              </w:rPr>
            </w:pPr>
            <w:r>
              <w:rPr>
                <w:rStyle w:val="Emphasis"/>
              </w:rPr>
              <w:t>Ученик</w:t>
            </w:r>
          </w:p>
          <w:p>
            <w:pPr>
              <w:pStyle w:val="Style16"/>
              <w:rPr/>
            </w:pPr>
            <w:r>
              <w:rPr/>
              <w:t>Встретил их народ с большой радостью,</w:t>
              <w:br/>
              <w:t>Ростислав почет им оказывал.</w:t>
              <w:br/>
              <w:t>И внимали все с изумлением</w:t>
              <w:br/>
              <w:t>Чудным звукам родных и понятных слов.</w:t>
              <w:br/>
              <w:t>Люди — вестники да избранники,</w:t>
              <w:br/>
              <w:t>Одаренные, озаренные,</w:t>
              <w:br/>
              <w:t>В трудный путь идут, тяжкий крест несут,</w:t>
              <w:br/>
              <w:t xml:space="preserve">Но в веках живут их дея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экране – презентация «Азбука Кирилла и Мефодия» (Приложение 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че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о Кирилла и Мефодия продолжили их ученики. Несмотря на упорную и длительную войну «кириллица» не прижилась у западных славян, которые по сей день используют латинскую азбуку.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чени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Зато «новая азбука» прочно утвердилась для славян в Болгарии, а оттуда была перенесена в Сербию, Румынию и на Русь. И уже к концу </w:t>
            </w:r>
            <w:r>
              <w:rPr>
                <w:rFonts w:cs="Times New Roman" w:ascii="Times New Roman" w:hAnsi="Times New Roman"/>
                <w:sz w:val="24"/>
                <w:szCs w:val="24"/>
                <w:lang w:val="en-US"/>
              </w:rPr>
              <w:t>IX</w:t>
            </w:r>
            <w:r>
              <w:rPr>
                <w:rFonts w:cs="Times New Roman" w:ascii="Times New Roman" w:hAnsi="Times New Roman"/>
                <w:sz w:val="24"/>
                <w:szCs w:val="24"/>
              </w:rPr>
              <w:t xml:space="preserve"> века тысячи людей читали и писали на старославянск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кламация стихотворения «Старославянский язы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6"/>
              <w:spacing w:before="0" w:after="0"/>
              <w:jc w:val="both"/>
              <w:rPr>
                <w:color w:val="000000"/>
              </w:rPr>
            </w:pPr>
            <w:r>
              <w:rPr>
                <w:color w:val="000000"/>
              </w:rPr>
              <w:t>Отчего, обжигая горло,</w:t>
            </w:r>
          </w:p>
          <w:p>
            <w:pPr>
              <w:pStyle w:val="Style16"/>
              <w:spacing w:before="0" w:after="0"/>
              <w:jc w:val="both"/>
              <w:rPr>
                <w:color w:val="000000"/>
              </w:rPr>
            </w:pPr>
            <w:r>
              <w:rPr>
                <w:color w:val="000000"/>
              </w:rPr>
              <w:t>Разбирая часами подряд</w:t>
            </w:r>
          </w:p>
          <w:p>
            <w:pPr>
              <w:pStyle w:val="Style16"/>
              <w:spacing w:before="0" w:after="0"/>
              <w:jc w:val="both"/>
              <w:rPr>
                <w:color w:val="000000"/>
              </w:rPr>
            </w:pPr>
            <w:r>
              <w:rPr>
                <w:color w:val="000000"/>
              </w:rPr>
              <w:t>Сочетания «оло»и «оро» -</w:t>
            </w:r>
          </w:p>
          <w:p>
            <w:pPr>
              <w:pStyle w:val="Style16"/>
              <w:spacing w:before="0" w:after="0"/>
              <w:jc w:val="both"/>
              <w:rPr>
                <w:color w:val="000000"/>
              </w:rPr>
            </w:pPr>
            <w:r>
              <w:rPr>
                <w:color w:val="000000"/>
              </w:rPr>
              <w:t>«Вран» и «ворон», «молод» и «млад»?</w:t>
            </w:r>
          </w:p>
          <w:p>
            <w:pPr>
              <w:pStyle w:val="Style16"/>
              <w:spacing w:before="0" w:after="0"/>
              <w:jc w:val="both"/>
              <w:rPr>
                <w:color w:val="000000"/>
              </w:rPr>
            </w:pPr>
            <w:r>
              <w:rPr>
                <w:color w:val="000000"/>
              </w:rPr>
              <w:t>«Человек некий име два сына…»</w:t>
            </w:r>
          </w:p>
          <w:p>
            <w:pPr>
              <w:pStyle w:val="Style16"/>
              <w:spacing w:before="0" w:after="0"/>
              <w:jc w:val="both"/>
              <w:rPr>
                <w:color w:val="000000"/>
              </w:rPr>
            </w:pPr>
            <w:r>
              <w:rPr>
                <w:color w:val="000000"/>
              </w:rPr>
              <w:t>Я прислушиваюсь к словам.</w:t>
            </w:r>
          </w:p>
          <w:p>
            <w:pPr>
              <w:pStyle w:val="Style16"/>
              <w:spacing w:before="0" w:after="0"/>
              <w:jc w:val="both"/>
              <w:rPr>
                <w:color w:val="000000"/>
              </w:rPr>
            </w:pPr>
            <w:r>
              <w:rPr>
                <w:color w:val="000000"/>
              </w:rPr>
              <w:t>Открывается в них Россия,</w:t>
            </w:r>
          </w:p>
          <w:p>
            <w:pPr>
              <w:pStyle w:val="Style16"/>
              <w:spacing w:before="0" w:after="0"/>
              <w:jc w:val="both"/>
              <w:rPr>
                <w:color w:val="000000"/>
              </w:rPr>
            </w:pPr>
            <w:r>
              <w:rPr>
                <w:color w:val="000000"/>
              </w:rPr>
              <w:t>Легендарная быль славян…</w:t>
            </w:r>
          </w:p>
          <w:p>
            <w:pPr>
              <w:pStyle w:val="Style16"/>
              <w:spacing w:before="0" w:after="0"/>
              <w:jc w:val="both"/>
              <w:rPr>
                <w:color w:val="000000"/>
              </w:rPr>
            </w:pPr>
            <w:r>
              <w:rPr>
                <w:color w:val="000000"/>
              </w:rPr>
              <w:t>Сто-ро-на.</w:t>
            </w:r>
          </w:p>
          <w:p>
            <w:pPr>
              <w:pStyle w:val="Style16"/>
              <w:spacing w:before="0" w:after="0"/>
              <w:jc w:val="both"/>
              <w:rPr>
                <w:color w:val="000000"/>
              </w:rPr>
            </w:pPr>
            <w:r>
              <w:rPr>
                <w:color w:val="000000"/>
              </w:rPr>
              <w:t>Го-ло-са.</w:t>
            </w:r>
          </w:p>
          <w:p>
            <w:pPr>
              <w:pStyle w:val="Style16"/>
              <w:spacing w:before="0" w:after="0"/>
              <w:jc w:val="both"/>
              <w:rPr>
                <w:color w:val="000000"/>
              </w:rPr>
            </w:pPr>
            <w:r>
              <w:rPr>
                <w:color w:val="000000"/>
              </w:rPr>
              <w:t>До-ро-га.</w:t>
            </w:r>
          </w:p>
          <w:p>
            <w:pPr>
              <w:pStyle w:val="Style16"/>
              <w:spacing w:before="0" w:after="0"/>
              <w:jc w:val="both"/>
              <w:rPr/>
            </w:pPr>
            <w:r>
              <w:rPr>
                <w:color w:val="000000"/>
              </w:rPr>
              <w:t xml:space="preserve">Я усвоил твёрдо </w:t>
            </w:r>
            <w:r>
              <w:rPr>
                <w:b/>
                <w:bCs/>
                <w:color w:val="000000"/>
              </w:rPr>
              <w:t>азы</w:t>
            </w:r>
            <w:r>
              <w:rPr>
                <w:color w:val="000000"/>
              </w:rPr>
              <w:t>:</w:t>
            </w:r>
          </w:p>
          <w:p>
            <w:pPr>
              <w:pStyle w:val="Style16"/>
              <w:spacing w:before="0" w:after="0"/>
              <w:jc w:val="both"/>
              <w:rPr>
                <w:color w:val="000000"/>
              </w:rPr>
            </w:pPr>
            <w:r>
              <w:rPr>
                <w:color w:val="000000"/>
              </w:rPr>
              <w:t>«С давних лет к открытости слога</w:t>
            </w:r>
          </w:p>
          <w:p>
            <w:pPr>
              <w:pStyle w:val="Style16"/>
              <w:spacing w:before="0" w:after="0"/>
              <w:jc w:val="both"/>
              <w:rPr>
                <w:color w:val="000000"/>
              </w:rPr>
            </w:pPr>
            <w:r>
              <w:rPr>
                <w:color w:val="000000"/>
              </w:rPr>
              <w:t>Тяготел славянский язык!»</w:t>
            </w:r>
          </w:p>
          <w:p>
            <w:pPr>
              <w:pStyle w:val="Style16"/>
              <w:spacing w:before="0" w:after="0"/>
              <w:jc w:val="both"/>
              <w:rPr>
                <w:i/>
                <w:i/>
                <w:color w:val="000000"/>
              </w:rPr>
            </w:pPr>
            <w:r>
              <w:rPr>
                <w:i/>
                <w:color w:val="000000"/>
              </w:rPr>
            </w:r>
          </w:p>
          <w:p>
            <w:pPr>
              <w:pStyle w:val="Style16"/>
              <w:spacing w:before="0" w:after="0"/>
              <w:jc w:val="both"/>
              <w:rPr>
                <w:i/>
                <w:i/>
                <w:color w:val="000000"/>
              </w:rPr>
            </w:pPr>
            <w:r>
              <w:rPr>
                <w:i/>
                <w:color w:val="000000"/>
              </w:rPr>
              <w:t>Уч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ычный набор букв «кириллицы» на самом деле представляет собой не что иное, как «послание». У каждой из букв кириллицы есть свое название. Именно из них это послание и состоит. Если верно прочесть названия букв алфавита подряд, получится такой текст: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 экране появляется текст: «Азъ буки веде. Глаголъ добро есте. Живите зело, земля, и, иже како люди, мыслите нашъ онъ покои. Рцы слово твердо – укъ фърътъ херъ. Цы, черве, шта ъра юсъ яти» (Приложение 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из вариантов перевода этого текста та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знаю буквы. Письмо – это достояние. Трудитесь усердно, земляне, как подобает разумным людям – постигайте мироздание! Несите слово убеждённо: знание – дар Божий! Дерзайте, вникайте, чтобы сущего свет постичь!».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е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едь это же своеобразное тайное послание всем живущим на земле, учение о том, как надо жить, чтобы сохранить себя и жизнь на земл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е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ить и продолжить жизнь человечество сможет, если будет бережно относиться к «слову», языку, благодаря которому мы понимаем друг друг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ени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бравшиеся в этом классе общаются между собой на русском языке. Но только для одних из нас русский язык – это родной язык, а для других – это язык страны, где он живет, как например, для к</w:t>
            </w:r>
            <w:r>
              <w:rPr>
                <w:rFonts w:cs="Times New Roman" w:ascii="Times New Roman" w:hAnsi="Times New Roman"/>
                <w:bCs/>
                <w:sz w:val="24"/>
                <w:szCs w:val="24"/>
              </w:rPr>
              <w:t>абардино-балкарской поэтессы Танзили Зумакулово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i/>
                <w:sz w:val="24"/>
                <w:szCs w:val="24"/>
              </w:rPr>
              <w:t xml:space="preserve">Декламация стихотвор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одно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н с детства мне зна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а нём впервые я сказала «м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а нём клялась я в верности упря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И каждый вздох понятен мне на нё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о, как р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Люблю я рус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н нужен мне, как небо, каждый ми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а нём живые, трепетные чув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ткрылись м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И мир открылся в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Текут две речки в сердце, не меле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тановятся единою ре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Забыв родной язык – я онем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Утратив русский – стану я глухой.</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iCs/>
                <w:sz w:val="24"/>
                <w:szCs w:val="24"/>
              </w:rPr>
              <w:t>Учитель</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ё со времен Древней Руси страна, в которой мы все сейчас живем, всегда отличалась многочисленностью народов, населявших её. Мы с вами жители многонационального государства.</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Кое с кем сейчас мы познакомимся – </w:t>
            </w:r>
            <w:r>
              <w:rPr>
                <w:rFonts w:cs="Times New Roman" w:ascii="Times New Roman" w:hAnsi="Times New Roman"/>
                <w:bCs/>
                <w:i/>
                <w:sz w:val="24"/>
                <w:szCs w:val="24"/>
              </w:rPr>
              <w:t>киргизский поэт Кубаныч Акаев</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i/>
                <w:sz w:val="24"/>
                <w:szCs w:val="24"/>
              </w:rPr>
              <w:t xml:space="preserve">Декламация стихотворения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Я – киргиз. Древних гор старож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Здесь я вырос и песни слож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Здесь я крылья души распростё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Как зарю над просторами г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Знай же, Лондон, Париж, Вашингт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Я в Москву, я в Россию влюблё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лушай, мир: я люблю тот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Что по-русски могуч и велик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е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чески сложилось так, что для некоторых народов алфавит русского языка стал основой для создания собственной письменности на родном языке. Например, для народов, проживающих на территории Северного Кавказа (черкесов, осетин, кабардинцев, балкарцев) и Зауралья (коми, манси). Не исключением стала судьба я</w:t>
            </w:r>
            <w:r>
              <w:rPr>
                <w:rFonts w:cs="Times New Roman" w:ascii="Times New Roman" w:hAnsi="Times New Roman"/>
                <w:bCs/>
                <w:sz w:val="24"/>
                <w:szCs w:val="24"/>
              </w:rPr>
              <w:t>кутского поэта Семёна Данило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кламация стихотворения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Щедрое народное наслед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Я люблю красивый наш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а якутском говорю я с дет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ловно к матери к нему прив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о и так, друзья мои, бы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 час, когда сижу с пером в ру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овых слов для песни не хват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Мне в родном якутском я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Если слог мой поисками ск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колько новых дел, событий, чув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бращаюсь к русскому я сл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У него я новому учу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Я ко всем наукам ключ им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Я со всей Вселенною знаком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усским всеохватным языко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ени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идет – всё меняется. Наша азбука претерпела много изменений, прежде чем стала такой, как сегодня. Одни буквы, послужив верой и правдой, исчезли, другим же удалось сохранить своё место. Сейчас для письма мы используем только 33 буквы. По сравнению с первой азбукой это на 10 букв меньше. Какие же буквы исчезли? Об этом мы сейчас и узнаем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вучит музыка, три ученицы в образе букв Ижица, Ять, Фита исполняют песенку про буквы, вышедшие из употребления (Приложение 3)</w:t>
            </w:r>
            <w:r>
              <w:rPr>
                <w:rFonts w:cs="Times New Roman" w:ascii="Times New Roman" w:hAnsi="Times New Roman"/>
                <w:i/>
                <w:sz w:val="20"/>
                <w:szCs w:val="20"/>
              </w:rPr>
              <w:t xml:space="preserve"> </w:t>
            </w:r>
          </w:p>
          <w:p>
            <w:pPr>
              <w:pStyle w:val="Style16"/>
              <w:rPr/>
            </w:pPr>
            <w:r>
              <w:rPr/>
              <w:t>В любой старинной книжице</w:t>
              <w:br/>
              <w:t>Ты сможешь прочитать:</w:t>
              <w:br/>
              <w:t>Жила на свете Ижица,</w:t>
              <w:br/>
              <w:t>А с нею буква Ять.</w:t>
              <w:br/>
              <w:t>Но время быстро движется,</w:t>
              <w:br/>
              <w:t>И жизнь уже не так.</w:t>
              <w:br/>
              <w:t>Где нынче буква Ижица?</w:t>
              <w:br/>
              <w:t>Где Ять? И где Фита?</w:t>
              <w:br/>
              <w:t>Без них правописание</w:t>
              <w:br/>
              <w:t>Сумело обойтись.</w:t>
              <w:br/>
              <w:t>Новейшие издания</w:t>
              <w:br/>
              <w:t>Без них вступают в жизнь.</w:t>
              <w:br/>
              <w:t>Уж так на свете водится,</w:t>
              <w:br/>
              <w:t>Как говорил мудрец:</w:t>
              <w:br/>
              <w:t>Когда без нас обходятся,</w:t>
              <w:br/>
              <w:t>То значит, нам конец.</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еник</w:t>
            </w:r>
          </w:p>
          <w:p>
            <w:pPr>
              <w:pStyle w:val="Style16"/>
              <w:jc w:val="both"/>
              <w:rPr/>
            </w:pPr>
            <w:r>
              <w:rPr/>
              <w:t xml:space="preserve">– </w:t>
            </w:r>
            <w:r>
              <w:rPr/>
              <w:t>Азбука, когда-то составленная Кириллом и Мефодием, по-прежнему остается самой простой и удобной. Европейским народам, взявшим латинский алфавит, повезло меньше – они до сих пор испытывают неудобства. Например, в английском языке, состоящем из 26 букв, ряд звуков приходится обозначать двумя буквами, а солунские братья при составлении своей азбуки максимально учли особенности славянских языков, в том числе и русского язы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сский язык, приобщившись за многовековую историю к мировой культуре, в свою очередь, для ряда народов, проживающих на территории России, когда-то стал ключом к сокровищнице мира. Именно об этом стихотворение узбекского поэта </w:t>
            </w:r>
            <w:r>
              <w:rPr>
                <w:rFonts w:cs="Times New Roman" w:ascii="Times New Roman" w:hAnsi="Times New Roman"/>
                <w:bCs/>
                <w:sz w:val="24"/>
                <w:szCs w:val="24"/>
              </w:rPr>
              <w:t>Сабира Абдулл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кламация стихотвор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ы хочешь судьбу пересп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ы ищешь отрады цвет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нуждаешься в твердой опоре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учи русски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твой наставник великий, могу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переводчик, он прово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штурмуешь познания кручи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учи русски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ое слово живет на страниц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окрыляющих  множества кни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ое слово – свободы зар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учи русски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ького зоркость, бескрайность Толст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шкинской лирики чистый родни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щут зеркальностью русского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учи русски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разобщенных безрадостно те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янных мир необъятно вел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уг мой, работай, будь людям полезен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Выучи русский язы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66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Подведение итог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08" w:type="dx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iCs/>
                <w:sz w:val="24"/>
                <w:szCs w:val="24"/>
              </w:rPr>
              <w:t>Учени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мире пять тысяч наречий, и только шесть из них признаны официальными языками ООН. Русский в том числе. </w:t>
            </w:r>
            <w:r>
              <w:rPr>
                <w:rFonts w:cs="Times New Roman" w:ascii="Times New Roman" w:hAnsi="Times New Roman"/>
                <w:bCs/>
                <w:sz w:val="24"/>
                <w:szCs w:val="24"/>
              </w:rPr>
              <w:t>Русский язык в нашей стране приобрел статус</w:t>
            </w:r>
            <w:r>
              <w:rPr>
                <w:rFonts w:cs="Times New Roman" w:ascii="Times New Roman" w:hAnsi="Times New Roman"/>
                <w:sz w:val="24"/>
                <w:szCs w:val="24"/>
              </w:rPr>
              <w:t xml:space="preserve"> языка межнационального общения. Это ценность, от которой нельзя отказываться, запираясь в скорлупу национальных границ. Это ценность, которая нас всех объединяе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Уч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поэтому, сегодня мы ещё раз произносим слова благодарности славянским братьям – Кириллу и Мефодию – создавшим письменность для славянских народов, давшим основу для полноценного формирования русского языка – языка, на котором мы с вами общаемся каждый день, благодаря которому получаем новые знания и находим новых др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4"/>
                <w:szCs w:val="24"/>
              </w:rPr>
              <w:t xml:space="preserve">Звучит гимн равноапостольным Кириллу и Мефодию </w:t>
            </w:r>
          </w:p>
        </w:tc>
      </w:tr>
    </w:tbl>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rPr>
      <w:b w:val="false"/>
      <w:bCs w:val="false"/>
      <w:strike w:val="false"/>
      <w:dstrike w:val="false"/>
      <w:color w:val="365DA0"/>
      <w:u w:val="none"/>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1"/>
    <w:basedOn w:val="Normal"/>
    <w:qFormat/>
    <w:pPr>
      <w:spacing w:lineRule="auto" w:line="240" w:before="150" w:after="15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37:00Z</dcterms:created>
  <dc:creator>Admin</dc:creator>
  <dc:description/>
  <cp:keywords/>
  <dc:language>en-US</dc:language>
  <cp:lastModifiedBy>Сергей</cp:lastModifiedBy>
  <cp:lastPrinted>2012-05-07T10:29:00Z</cp:lastPrinted>
  <dcterms:modified xsi:type="dcterms:W3CDTF">2013-10-17T16:18:00Z</dcterms:modified>
  <cp:revision>11</cp:revision>
  <dc:subject/>
  <dc:title/>
</cp:coreProperties>
</file>