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« А ну-ка, девушки»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br/>
        <w:t xml:space="preserve">                                                                                                   Иванова А.Ю_ педагог-организатор</w:t>
        <w:br/>
        <w:br/>
        <w:t>Цель: развивать чувство уважения друг к другу, творческие способности учащихся, их индивидуальность, фантазию и изобретательность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Начинай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Нет, лучше ты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Почему? Мы договорились, что первым начнёшь поздравлять ты, а я буду   поддакивать…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Начни, пожалуйста, ты, я все слова забыл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Ну вот, вечно ты подводишь. Не выучил, как всегда. Поздравляй, ждут же все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Ну, хорошо (откашливается, расправляет плечи) многоуважаемые, глубокоуважаемые, почитаемые представители…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Что-то ты уж очень мудрёно говоришь?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А что? Плохо, что ли? Да я три дня по словарю Даля слова выбирал!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лушай дальше. В день Вашего торжества, мы приветствуем Вас с огромнейшей признательностью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Подожди. А не лучше ли вот так: каким бы не выдался март, он всегда для нас – ожидание счастья и ласкового весеннего солнца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Можно забыть свой день рождение, да мало ли о чём мы забываем порой в суматохе! Но о том, что 8 марта – женский праздник забыть просто  невозможно!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й ведущий. И, поздравляя дорогих нам женщин, девушек с праздником, даря им  улыбки, будем помнить о добром, чутком и бережном отношении к  ним всегда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й ведущий. Ведь от этого вся наша жизнь станет радостней, светлей и красивей.   Давайте, превратим сегодняшний вечер в весёлый и радостный праздник!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-й ведущий. Прошу команды и группу экспертов занять свои места. Экспертов прошу приготовиться оценивать выступление участников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2-й ведущий.: А теперь позвольте начать праздничное состязание. </w:t>
        <w:br/>
        <w:t xml:space="preserve">Наши девушки прекрасны все без исключения. </w:t>
        <w:br/>
        <w:t xml:space="preserve">Но авторитетному жюри придется сегодня ценой титанических усилий </w:t>
        <w:br/>
        <w:t xml:space="preserve">Определить лучшую команду. </w:t>
        <w:br/>
        <w:t xml:space="preserve">Итак, начинаем без промедления. </w:t>
        <w:br/>
        <w:t xml:space="preserve">Прежде всего, мне бы хотелось представить наше компетентное жюри. </w:t>
        <w:br/>
        <w:br/>
        <w:t>1.___________________________</w:t>
        <w:br/>
        <w:t xml:space="preserve">2.___________________________ </w:t>
        <w:br/>
        <w:t>3.___________________________</w:t>
        <w:br/>
        <w:br/>
        <w:br/>
        <w:t xml:space="preserve">1-й ведущий. </w:t>
        <w:br/>
        <w:t xml:space="preserve">Мы приветствуем команду 8 класса, 9 класса, 10 класса. </w:t>
        <w:br/>
        <w:t xml:space="preserve">Желаем вам всем удачи! </w:t>
        <w:br/>
        <w:br/>
        <w:t xml:space="preserve">2-й ведущий. Все конкурсы будут оцениваться по 5 бальной системе. </w:t>
        <w:br/>
        <w:t xml:space="preserve">А сейчас разрешите познакомить вас с некоторыми обязательствами, которых должны придерживаться девушки на сегодняшнем вечере. </w:t>
        <w:br/>
        <w:br/>
        <w:t>1-й ведущий.</w:t>
        <w:br/>
        <w:t xml:space="preserve">В этот вечер вы должны </w:t>
        <w:br/>
        <w:t xml:space="preserve">Быть красивы и умны, </w:t>
        <w:br/>
        <w:t xml:space="preserve">Острить, шутить и танцевать- </w:t>
        <w:br/>
        <w:br/>
        <w:t xml:space="preserve">Ни в коем разе не скучать, </w:t>
        <w:br/>
        <w:t xml:space="preserve">А звонко, радостно смеяться! </w:t>
        <w:br/>
        <w:t xml:space="preserve">С чем просим вас и соглашаться! </w:t>
        <w:br/>
        <w:t xml:space="preserve">Все: согласны! </w:t>
        <w:br/>
        <w:br/>
        <w:t>2-й ведущий. Начнем наш  первый Конкурс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«Визитная карточка» </w:t>
      </w:r>
      <w:r>
        <w:rPr>
          <w:rFonts w:cs="Times New Roman" w:ascii="Times New Roman" w:hAnsi="Times New Roman"/>
          <w:color w:val="000000"/>
          <w:sz w:val="24"/>
        </w:rPr>
        <w:br/>
        <w:br/>
        <w:t xml:space="preserve">В этом конкурсе принимает участие каждая команда. </w:t>
        <w:br/>
        <w:t xml:space="preserve">Она показывает свое творческое представление. </w:t>
        <w:br/>
        <w:br/>
        <w:t xml:space="preserve">Жюри оценивает оригинальность выступления, артистичность, художественность. </w:t>
        <w:br/>
        <w:t xml:space="preserve"> -Первой выступает команда ___ клас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лово предоставляется команде____ клас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стречаем команду______класс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br/>
        <w:t xml:space="preserve">1-й ведущий.Женские имена…. Сколько в них прелести очарования! </w:t>
        <w:br/>
        <w:t xml:space="preserve">А знают ли наши участницы , что объединяло таких великих женщин : Марию Ермолову, Мирлин Монро, Любовь Орлову?(ответ) </w:t>
        <w:br/>
        <w:t xml:space="preserve">Совершенно верно, все они были актрисами. </w:t>
        <w:br/>
        <w:t xml:space="preserve">А ведь и в наших прекрасных девушках, без сомнения , есть искра актерского мастерства. </w:t>
        <w:br/>
        <w:t xml:space="preserve">И сейчас мы все сможем в этом убедиться. </w:t>
        <w:br/>
        <w:br/>
        <w:t xml:space="preserve">2-й ведущий Конкурс -второй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«Театральный» </w:t>
      </w:r>
      <w:r>
        <w:rPr>
          <w:rFonts w:cs="Times New Roman" w:ascii="Times New Roman" w:hAnsi="Times New Roman"/>
          <w:color w:val="000000"/>
          <w:sz w:val="24"/>
        </w:rPr>
        <w:br/>
        <w:br/>
        <w:t xml:space="preserve">Инсценировать одну из басен И.А.Крылова </w:t>
        <w:br/>
        <w:br/>
        <w:t xml:space="preserve">1. Ворона и Лисица </w:t>
        <w:br/>
        <w:br/>
        <w:t xml:space="preserve">2. Квартет </w:t>
        <w:br/>
        <w:br/>
        <w:t xml:space="preserve">3. Стрекоза и муравей </w:t>
        <w:br/>
        <w:br/>
        <w:t xml:space="preserve">Ворона и Лисица </w:t>
        <w:br/>
        <w:br/>
        <w:t xml:space="preserve">Уж сколько раз твердили миру, </w:t>
        <w:br/>
        <w:t xml:space="preserve">Что лесть гнусна, вредна; но только все не впрок, </w:t>
        <w:br/>
        <w:t xml:space="preserve">И в сердце льстец всегда отыщет уголок. </w:t>
        <w:br/>
        <w:br/>
        <w:t xml:space="preserve">Вороне где-то бог послал кусочек сыру; </w:t>
        <w:br/>
        <w:t xml:space="preserve">На ель Ворона взгромоздясь, </w:t>
        <w:br/>
        <w:t xml:space="preserve">Позавтракать было, совсем уж собралась, </w:t>
        <w:br/>
        <w:t xml:space="preserve">Да призадумалась, а сыр во рту держала. </w:t>
        <w:br/>
        <w:t xml:space="preserve">На ту беду Лиса близехонько бежала; </w:t>
        <w:br/>
        <w:t xml:space="preserve">Вдруг сырный дух Лису остановил: </w:t>
        <w:br/>
        <w:t xml:space="preserve">Лисица видит сыр, - Лисицу сыр пленил, </w:t>
        <w:br/>
        <w:t xml:space="preserve">Плутовка к дереву на цыпочках подходит; </w:t>
        <w:br/>
        <w:t xml:space="preserve">Вертит хвостом, с Вороны глаз не сводит </w:t>
        <w:br/>
        <w:t xml:space="preserve">И говорит так сладко, чуть дыша: </w:t>
        <w:br/>
        <w:t xml:space="preserve">«Голубушка, как хороша! </w:t>
        <w:br/>
        <w:t xml:space="preserve">Ну что за шейка, что за глазки! </w:t>
        <w:br/>
        <w:t xml:space="preserve">Рассказывать, так право сказки! </w:t>
        <w:br/>
        <w:t xml:space="preserve">Какие перышки! Какой носок! </w:t>
        <w:br/>
        <w:t xml:space="preserve">И верно ангельский быть должен голосок! </w:t>
        <w:br/>
        <w:t xml:space="preserve">Спой светик, не стыдись! </w:t>
        <w:br/>
        <w:t xml:space="preserve">Что ежели, сестрица, при красоте такой </w:t>
        <w:br/>
        <w:t xml:space="preserve">и петь ты мастерица, </w:t>
        <w:br/>
        <w:t xml:space="preserve">Ведь ты у нас была б царь- птица! </w:t>
        <w:br/>
        <w:t xml:space="preserve">Вещуньина с похвал вскружилась голова, </w:t>
        <w:br/>
        <w:t xml:space="preserve">От радости в зобу дыханье сперло, </w:t>
        <w:br/>
        <w:t xml:space="preserve">И на приветливы Лисицыны слова </w:t>
        <w:br/>
        <w:t xml:space="preserve">Ворона каркнула во все воронье горло: </w:t>
        <w:br/>
        <w:t xml:space="preserve">Сыр выпал- с ним была плутовка такова. </w:t>
        <w:br/>
        <w:br/>
        <w:t xml:space="preserve">Квартет </w:t>
        <w:br/>
        <w:br/>
        <w:t xml:space="preserve">Проказница Мартышка, </w:t>
        <w:br/>
        <w:t xml:space="preserve">Осел, Козел да косолапый Мишка </w:t>
        <w:br/>
        <w:t xml:space="preserve">Затеяли сыграть квартет, </w:t>
        <w:br/>
        <w:t xml:space="preserve">Достали нот, баса, альта, две скрипки </w:t>
        <w:br/>
        <w:t xml:space="preserve">И сели на лужок под липки- </w:t>
        <w:br/>
        <w:t xml:space="preserve">Пленять своим искусством свет. </w:t>
        <w:br/>
        <w:t xml:space="preserve">Ударили в смычки, дерут, а толку нет. </w:t>
        <w:br/>
        <w:t xml:space="preserve">« Стой, братцы, стой!- кричит Мартышка, - Погодите! </w:t>
        <w:br/>
        <w:t xml:space="preserve">Как музыке идти? Ведь вы не так сидите. </w:t>
        <w:br/>
        <w:t xml:space="preserve">Ты с басом, Мишенька, садись против альта, </w:t>
        <w:br/>
        <w:t xml:space="preserve">Я прима, сяду против вторы; </w:t>
        <w:br/>
        <w:t xml:space="preserve">Тогда пойдет уж музыка не та; </w:t>
        <w:br/>
        <w:t xml:space="preserve">У нас запляшут лес и горы! </w:t>
        <w:br/>
        <w:t xml:space="preserve">Расселись, начали Квартет; </w:t>
        <w:br/>
        <w:t xml:space="preserve">Он все – таки на лад нейдет, </w:t>
        <w:br/>
        <w:t xml:space="preserve">«Постойте ж, я сыскал секрет!- </w:t>
        <w:br/>
        <w:t xml:space="preserve">Кричит Осел - Мы верно уж поладим, </w:t>
        <w:br/>
        <w:t xml:space="preserve">Коль рядом сядем» </w:t>
        <w:br/>
        <w:t xml:space="preserve">Послушались Осла: уселись чинно в ряд; </w:t>
        <w:br/>
        <w:t xml:space="preserve">А все-таки Квартет нейдет на лад. </w:t>
        <w:br/>
        <w:t xml:space="preserve">Вот пуще прежнего пошли у них разборы </w:t>
        <w:br/>
        <w:t xml:space="preserve">И споры, </w:t>
        <w:br/>
        <w:t xml:space="preserve">Кому и как сидеть. </w:t>
        <w:br/>
        <w:t xml:space="preserve">Случилось соловью на шум их прилететь </w:t>
        <w:br/>
        <w:t xml:space="preserve">Тут с просьбой все к нему, чтоб их решить сомненье: </w:t>
        <w:br/>
        <w:t xml:space="preserve">«Пожалуй,- говорят, возьми на час терпенье, </w:t>
        <w:br/>
        <w:t xml:space="preserve">Чтобы квартет в порядок наш привесть; </w:t>
        <w:br/>
        <w:t xml:space="preserve">И ноты есть у нас и инструменты есть, </w:t>
        <w:br/>
        <w:t xml:space="preserve">Скажи лишь как нам сесть!»- </w:t>
        <w:br/>
        <w:t xml:space="preserve">«Чтоб музыкантом быть так надобно уменье </w:t>
        <w:br/>
        <w:t xml:space="preserve">И уши ваши понежней,- </w:t>
        <w:br/>
        <w:t xml:space="preserve">Им отвечает соловей,- </w:t>
        <w:br/>
        <w:t xml:space="preserve">А вы друзья, как ни садитесь, </w:t>
        <w:br/>
        <w:t xml:space="preserve">Все в музыканты не годитесь» </w:t>
        <w:br/>
        <w:br/>
        <w:br/>
        <w:t xml:space="preserve">Стрекоза и Муравей </w:t>
        <w:br/>
        <w:br/>
        <w:t xml:space="preserve">Попрыгунья Стрекоза </w:t>
        <w:br/>
        <w:t xml:space="preserve">Лето красное пропела; </w:t>
        <w:br/>
        <w:t xml:space="preserve">Оглянуться не успела, </w:t>
        <w:br/>
        <w:t xml:space="preserve">Как зима катит в глаза. </w:t>
        <w:br/>
        <w:t xml:space="preserve">Помертвело чисто поле </w:t>
        <w:br/>
        <w:t xml:space="preserve">нет уж дней тех светлых боле, </w:t>
        <w:br/>
        <w:t xml:space="preserve">Как под каждым ей листком </w:t>
        <w:br/>
        <w:t xml:space="preserve">Был готов и стол и дом. </w:t>
        <w:br/>
        <w:t xml:space="preserve">Все прошло : с зимой холодной </w:t>
        <w:br/>
        <w:t xml:space="preserve">Нужда голод настает </w:t>
        <w:br/>
        <w:t xml:space="preserve">Стрекоза уж не поет: </w:t>
        <w:br/>
        <w:t xml:space="preserve">И кому же в ум пойдет </w:t>
        <w:br/>
        <w:t xml:space="preserve">на желудок петь голодный! </w:t>
        <w:br/>
        <w:t xml:space="preserve">Злой тоской удручена, </w:t>
        <w:br/>
        <w:t xml:space="preserve">К Муравью ползет она: </w:t>
        <w:br/>
        <w:t xml:space="preserve">« Не оставь меня кум милый ! </w:t>
        <w:br/>
        <w:t xml:space="preserve">Дай ты мне собраться с силой </w:t>
        <w:br/>
        <w:t xml:space="preserve">И до вешних только дней </w:t>
        <w:br/>
        <w:t xml:space="preserve">Прокорми и обогрей!- </w:t>
        <w:br/>
        <w:t xml:space="preserve">« Кумушка. Мне странно это: </w:t>
        <w:br/>
        <w:t xml:space="preserve">Да работала ль ты лето?»- </w:t>
        <w:br/>
        <w:t xml:space="preserve">Говорит ей Муравей. </w:t>
        <w:br/>
        <w:t xml:space="preserve">« До того ль голубчик было? </w:t>
        <w:br/>
        <w:t xml:space="preserve">В мягких муравах у нас </w:t>
        <w:br/>
        <w:t xml:space="preserve">Песни, резвость всякий час, </w:t>
        <w:br/>
        <w:t xml:space="preserve">Так что голову вскружило».- </w:t>
        <w:br/>
        <w:t xml:space="preserve">« А, так ты…» - « Я без души </w:t>
        <w:br/>
        <w:t xml:space="preserve">Лето целое все пела».- </w:t>
        <w:br/>
        <w:t xml:space="preserve">« Ты все пела? Это дело: </w:t>
        <w:br/>
        <w:t xml:space="preserve">Так поди же попляши!» </w:t>
        <w:br/>
        <w:br/>
        <w:br/>
        <w:t xml:space="preserve">2-й ведущий. Пока участницы готовятся к конкурсу, проведем </w:t>
      </w:r>
      <w:r>
        <w:rPr>
          <w:rFonts w:cs="Times New Roman" w:ascii="Times New Roman" w:hAnsi="Times New Roman"/>
          <w:b/>
          <w:bCs/>
          <w:color w:val="000000"/>
          <w:sz w:val="24"/>
        </w:rPr>
        <w:t>игру со зрителям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На вопросы мои смело отвечайте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 очки своей команде добывайт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Викторина для болельщиков.</w:t>
        <w:br/>
        <w:t xml:space="preserve"> </w:t>
        <w:br/>
        <w:t xml:space="preserve">-Самая сильная черта женщины? </w:t>
      </w:r>
      <w:r>
        <w:rPr>
          <w:rFonts w:cs="Times New Roman" w:ascii="Times New Roman" w:hAnsi="Times New Roman"/>
          <w:i/>
          <w:color w:val="000000"/>
          <w:sz w:val="24"/>
        </w:rPr>
        <w:t>(Слабость).</w:t>
      </w:r>
      <w:r>
        <w:rPr>
          <w:rFonts w:cs="Times New Roman" w:ascii="Times New Roman" w:hAnsi="Times New Roman"/>
          <w:color w:val="000000"/>
          <w:sz w:val="24"/>
        </w:rPr>
        <w:br/>
        <w:t xml:space="preserve">-Из какого полотна нельзя сшить платье? </w:t>
      </w:r>
      <w:r>
        <w:rPr>
          <w:rFonts w:cs="Times New Roman" w:ascii="Times New Roman" w:hAnsi="Times New Roman"/>
          <w:i/>
          <w:color w:val="000000"/>
          <w:sz w:val="24"/>
        </w:rPr>
        <w:t>(Из железнодорожного).</w:t>
      </w:r>
      <w:r>
        <w:rPr>
          <w:rFonts w:cs="Times New Roman" w:ascii="Times New Roman" w:hAnsi="Times New Roman"/>
          <w:color w:val="000000"/>
          <w:sz w:val="24"/>
        </w:rPr>
        <w:br/>
        <w:t xml:space="preserve">— Когда варишь суп, что сначала бросаешь в кастрюлю? </w:t>
      </w:r>
      <w:r>
        <w:rPr>
          <w:rFonts w:cs="Times New Roman" w:ascii="Times New Roman" w:hAnsi="Times New Roman"/>
          <w:i/>
          <w:color w:val="000000"/>
          <w:sz w:val="24"/>
        </w:rPr>
        <w:t>(Взгляд).</w:t>
      </w:r>
      <w:r>
        <w:rPr>
          <w:rFonts w:cs="Times New Roman" w:ascii="Times New Roman" w:hAnsi="Times New Roman"/>
          <w:color w:val="000000"/>
          <w:sz w:val="24"/>
        </w:rPr>
        <w:br/>
        <w:t xml:space="preserve">— Дискотека у Золушки? </w:t>
      </w:r>
      <w:r>
        <w:rPr>
          <w:rFonts w:cs="Times New Roman" w:ascii="Times New Roman" w:hAnsi="Times New Roman"/>
          <w:i/>
          <w:color w:val="000000"/>
          <w:sz w:val="24"/>
        </w:rPr>
        <w:t>(Бал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имеющая, плохой погоды. (Природ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юбитель кататься в масле. (Сыр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реждение, куда принимают неграмотных. (Школ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ратная сторона затылка. (Лицо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иджак к подгузнику. (Распашонк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вочкина дочка. (Кукл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квы, выстроенные для переклички. (Алфавит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черёдность ответа определяет поднятая рука. За правильный ответ ученик получает жетон. Набранные жетоны в конце викторины определяют победител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уда зайцу бежать удобней: с горы или в гору? Почему? (В гору. У зайца передние ноги короткие, а задние ноги длинные. Поэтому заяц в гору бежит легко, а с отвесной горы летит кубарем, через голову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ему, испугавшись чего-нибудь, лошадь начинает фыркать? (Лошадь имеет очень острое обоняние. Отфыркавшись, она очищает свой нос и может быстрее определить, что и с какой стороны ей угрожает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бывают реки без воды, а города без домов? (На карт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го отца и одной матери дитя, а никому не сын. (Дочь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каком году люди едят более обыкновенного? (В високосном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зовите имя сказочной героини - первой женщины - лётчика (Баба Яга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какой вопрос нельзя дать положительный ответ? (Ты спишь?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ему человек назад оглядывается? (У него сзади нет глаз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из трёх палочек сделать четыре, не ломая их? (Сложить из них цифру 4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жет ли петух назвать себя птицей? (Нет, петух не умеет говорить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м до неба докинешь? (Взглядом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чем во рту язык? (За зубами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гда лошадь покупают, какая она бывает? (Мокрая)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какого полотна не сошьёшь рубашку? (Из железнодорожного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какой посуды не едят? (Из пустой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то можно увидеть с закрытыми глазами? (Сон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br/>
        <w:t xml:space="preserve">1-й ведущий. А сейчас посмотрим инсценировки басен, которые приготовили команды </w:t>
        <w:br/>
        <w:t xml:space="preserve">Оценивается по 5 бальной системе. </w:t>
        <w:br/>
        <w:br/>
        <w:t xml:space="preserve">2-й ведущий.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Конкурс- капитанов </w:t>
      </w:r>
      <w:r>
        <w:rPr>
          <w:rFonts w:cs="Times New Roman" w:ascii="Times New Roman" w:hAnsi="Times New Roman"/>
          <w:color w:val="000000"/>
          <w:sz w:val="24"/>
        </w:rPr>
        <w:br/>
        <w:t xml:space="preserve">Каждому капитану будут задаваться вопросы , за каждый правильный ответ капитан получает 1 балл. </w:t>
        <w:br/>
        <w:br/>
        <w:t xml:space="preserve">Вопросы капитанам </w:t>
        <w:br/>
        <w:t xml:space="preserve">2-й ведущий.1. Имя богини цветов и весеннего цветения в римской мифологии. </w:t>
        <w:br/>
        <w:t xml:space="preserve">(флора) </w:t>
        <w:br/>
        <w:t xml:space="preserve">1-й ведущий.2.Имя жены князя-главного героя древне - русской повести «Слово о полку Игореве»  ( Ярославна) </w:t>
        <w:br/>
        <w:t xml:space="preserve">2-й ведущий.3.Как звали царицу древнего Египта, прославившуюся необыкновенной красотой?  ( Клеопатра) </w:t>
        <w:br/>
        <w:t xml:space="preserve">1-й ведущий..Имя богини- охотницы в древнегреческой мифологии. (Архимеда) </w:t>
        <w:br/>
        <w:t xml:space="preserve">2-й ведущий..Как звали богиню цветов и полей, покровительницу животных в римской мифологии?   ( фауна) </w:t>
        <w:br/>
        <w:t xml:space="preserve">1-й ведущий. кто эта древнегреческая богиня: высокая, стройная, с нежными чертами лица, с мягкой волной золотых волос, она - олицетворение красоты и вечной юности, она будит в сердцах богов и смертных любовь и благодаря этому царит над всем миром.  ( Афродита) </w:t>
        <w:br/>
        <w:br/>
        <w:t xml:space="preserve">2-й ведущий.Вопросы о цветах: </w:t>
        <w:br/>
        <w:t xml:space="preserve">1. По русскому преданию, жемчуга с разорванного ожерелья Любавы при встрече с желанным женихом Садко превратились в цветы. Какие?  Ответ: Маргаритки </w:t>
        <w:br/>
        <w:br/>
        <w:t xml:space="preserve">1-й ведущий.2. По древнерусской легенде полюбили друг - друга Русалка и Пахарь. </w:t>
        <w:br/>
        <w:t xml:space="preserve">Русалка стала звать его к себе в водную стихию, а юноша говорил: «Поселимся у пашни». </w:t>
        <w:br/>
        <w:t xml:space="preserve">Неуступчивым оказался юноша. Превратила его Русалка в скромный голубой цветок, который стал вечным спутником ржаного поля. </w:t>
        <w:br/>
        <w:t xml:space="preserve">Что это за цветок, который носит имя пахаря?   Ответ: Василек </w:t>
        <w:br/>
        <w:br/>
        <w:t xml:space="preserve">2-й ведущий.3. А этот цветок похож на зонтик и на удивленно раскрытые глаза. </w:t>
        <w:br/>
        <w:t xml:space="preserve">Родина его – Америка. Еще в 40 годах 19 века в Петербургском ботаническом саду его показывали как редкость. </w:t>
        <w:br/>
        <w:t xml:space="preserve">Сейчас мы считаем его своим, исконно русским. </w:t>
        <w:br/>
        <w:t xml:space="preserve">О каком цветке идет речь?    Ответ: Ромашка </w:t>
        <w:br/>
        <w:br/>
        <w:t xml:space="preserve">1-й ведущий Сейчас   объявляем  конкурс, в котором девушки проявят себя в роли дизайнеров одежды. Конкурс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«Модельеры»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-й ведущий нашим участницам предоставляется возможность пофантазировать и представить костюм будущего.</w:t>
        <w:br/>
        <w:br/>
        <w:t xml:space="preserve">Итак, мы предлагаем нашим участницам из рулона туалетной бумаги изготовить платье для своей «модели» </w:t>
        <w:br/>
        <w:t xml:space="preserve">Допускаются разрывы, узелки, но запрещаются скрепки, булавки и т. п. </w:t>
        <w:br/>
        <w:t xml:space="preserve">( время ограничено 5-7 минут)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-й ведущий Пока наши участницы заняты мы посмотрим как связано имя женщины с ее характером и судьбой. </w:t>
        <w:br/>
        <w:t>Но ведь женских имен так много и невозможно в рамках нашего вечера рассказать обо всех. Поэтому мы приносим извинения тем дамам, чьи имена не прозвучат. Начнем по порядку с буквы 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нна – из др.-евр.; от корня, означающего «милость»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лада, Владена – от основ слов со значением «владеть»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Екатерина – означает «чистота», «благопристойность»;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рина –  означает «мир», «покой»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рина – означает  «морская»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талия –  означает «относящийся к рождению», «рождественский»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фья – означает «мудрость», «разумность», «наука»;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иктория -  означает `победа`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</w:rPr>
        <w:t>Ксения - означает</w:t>
      </w:r>
      <w:r>
        <w:rPr/>
        <w:t xml:space="preserve"> `гостеприимствто`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Татьяна</w:t>
      </w:r>
      <w:r>
        <w:rPr>
          <w:rFonts w:cs="Times New Roman" w:ascii="Times New Roman" w:hAnsi="Times New Roman"/>
          <w:b/>
          <w:color w:val="000000"/>
          <w:sz w:val="26"/>
        </w:rPr>
        <w:t xml:space="preserve">- </w:t>
      </w:r>
      <w:r>
        <w:rPr/>
        <w:t xml:space="preserve"> означает `устроительница, учредительница</w:t>
      </w:r>
    </w:p>
    <w:p>
      <w:pPr>
        <w:pStyle w:val="Normal"/>
        <w:rPr/>
      </w:pPr>
      <w:r>
        <w:rPr>
          <w:sz w:val="26"/>
        </w:rPr>
        <w:t>Юлия</w:t>
      </w:r>
      <w:r>
        <w:rPr>
          <w:b/>
          <w:sz w:val="26"/>
        </w:rPr>
        <w:t>-</w:t>
      </w:r>
      <w:r>
        <w:rPr/>
        <w:t xml:space="preserve"> происходит от латинского слова `юлиус` - `кудрявый, пушистый`. </w:t>
      </w:r>
    </w:p>
    <w:p>
      <w:pPr>
        <w:pStyle w:val="Normal"/>
        <w:rPr/>
      </w:pPr>
      <w:r>
        <w:rPr>
          <w:sz w:val="26"/>
        </w:rPr>
        <w:t>Яна-</w:t>
      </w:r>
      <w:r>
        <w:rPr/>
        <w:t>В переводе с древнееврейского - "Богом данн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br/>
        <w:t xml:space="preserve">1-й ведущий: Итак, мы предлагаем вам </w:t>
        <w:br/>
        <w:t xml:space="preserve">последний писк моды </w:t>
        <w:br/>
        <w:t xml:space="preserve">Костюм для любой погоды! </w:t>
        <w:br/>
        <w:t xml:space="preserve">Такого не видели до сих пор </w:t>
        <w:br/>
        <w:t xml:space="preserve">Карден и Зайцев, Шанель и Диор! </w:t>
        <w:br/>
        <w:br/>
        <w:t>2-й ведущий  Конкурс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«ЛИТЕРАТУРНЫЙ».</w:t>
      </w:r>
      <w:r>
        <w:rPr>
          <w:rFonts w:cs="Times New Roman" w:ascii="Times New Roman" w:hAnsi="Times New Roman"/>
          <w:color w:val="000000"/>
          <w:sz w:val="24"/>
        </w:rPr>
        <w:br/>
        <w:t>1. Из предложенных рифм придумать стихи:</w:t>
        <w:br/>
        <w:t>ШКОЛА-ПЕПСИ-КОЛ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ЮБОВЬ- КРОВ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ЗВОНОК -УРОК</w:t>
        <w:br/>
        <w:br/>
        <w:t xml:space="preserve">1-й ведущий: А мы проведем песенный конкурс для болельщиков </w:t>
        <w:br/>
        <w:t xml:space="preserve">Поем: </w:t>
        <w:br/>
        <w:t xml:space="preserve">1. Песни о маме </w:t>
        <w:br/>
        <w:t xml:space="preserve">2. Песни, где встречается имя девушки </w:t>
        <w:br/>
        <w:t xml:space="preserve">3. Песни о цветах </w:t>
        <w:br/>
        <w:t xml:space="preserve">( получают жетоны) </w:t>
        <w:br/>
        <w:br/>
        <w:br/>
        <w:t xml:space="preserve">Ведущий: Итак, наш конкурс подходит к концу. </w:t>
        <w:br/>
        <w:t xml:space="preserve">Ведущий: Впереди у нас последний конкурс - домашнее задание. </w:t>
        <w:br/>
        <w:t xml:space="preserve">Для кого-то этот конкурс будет решающим, так что давайте </w:t>
        <w:br/>
        <w:t xml:space="preserve">поддержим наших участниц аплодисментами. </w:t>
        <w:br/>
        <w:br/>
        <w:t xml:space="preserve">Конкурс «Поздравительная открытка» </w:t>
        <w:br/>
        <w:br/>
        <w:t xml:space="preserve">Жюри оценивает качество исполнения, актуальность, юмор, артистизм. </w:t>
        <w:br/>
        <w:br/>
        <w:t xml:space="preserve">Ведущий: На этом наша праздничная программа не заканчивается. </w:t>
        <w:br/>
        <w:t xml:space="preserve">Остается самый волнительный момент- награждение победительниц. Но мне бы хотелось отметить, И я думаю, что зал со мной согласиться. Что все участницы были великолепны и неподражаемы. </w:t>
        <w:br/>
        <w:t xml:space="preserve">Однако предоставим слово жюри </w:t>
        <w:br/>
        <w:t xml:space="preserve">( музыка, туш) </w:t>
        <w:br/>
        <w:br/>
        <w:t>Ведущий: Поздравляем еще раз всех девушек и женщин с Международным женским днем 8 Марта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46:00Z</dcterms:created>
  <dc:creator/>
  <dc:description/>
  <cp:keywords/>
  <dc:language>en-US</dc:language>
  <cp:lastModifiedBy>User</cp:lastModifiedBy>
  <dcterms:modified xsi:type="dcterms:W3CDTF">2013-10-17T12:42:00Z</dcterms:modified>
  <cp:revision>3</cp:revision>
  <dc:subject/>
  <dc:title/>
</cp:coreProperties>
</file>