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5968"/>
      </w:tblGrid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 ЗОВУТ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          </w:t>
            </w:r>
            <w:r>
              <w:rPr>
                <w:color w:val="FFFFFF"/>
                <w:sz w:val="28"/>
                <w:szCs w:val="28"/>
              </w:rPr>
              <w:t xml:space="preserve">ПППППППППППППППППППППППППППП                       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ОКАЗАЛСЯ В Э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Е ПОТОМУ, ЧТО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МАМА СПРОСИТ МЕНЯ, КАК ДЕЛА В ШКОЛЕ, Я  СКАЖУ, ЧТО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БЫ МОЖНО БЫЛО В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ЕРНУТЬ НАЗАД, 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БЫ МОЖНО БЫЛО ПЕРЕЙ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ДРУГОЙ КЛАСС, ТО Я 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 В НАШ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Е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Я ВСПОМИНА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ШКОЛЕ, Я ДУМАЮ О 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УЧИТЕЛЬ ЧАСТО ГОВОРИТ МНЕ, Ч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ЫПОЛНЯЮ ДОМАШН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ГДА ИДЕТ УРО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ЧАЩЕ ВСЕГО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Й ЛЮБИМЫЙ ПРЕДМЕТ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Й НЕЛЮБИМЫЙ ПРЕДМЕТ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Ы ХОТЕЛ, ЧТОБЫ КАНИКУ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ЛИЛИСЬ 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УЧИТЕЛЬ ВЫЗЫВ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Я К ДОСКЕ, ТО Я 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ОДНОКЛАСС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ВОРЯТ МНЕ, ЧТО Я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МИ ДРУЗЬЯМИ СТ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РОДИТЕЛИ ГОВОРЯТ, ЧТО ЭТА ШКОЛА И ЭТОТ КЛАСС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7:52:00Z</dcterms:created>
  <dc:creator>Татьяна</dc:creator>
  <dc:description/>
  <cp:keywords/>
  <dc:language>en-US</dc:language>
  <cp:lastModifiedBy>123</cp:lastModifiedBy>
  <dcterms:modified xsi:type="dcterms:W3CDTF">2013-10-12T08:09:00Z</dcterms:modified>
  <cp:revision>3</cp:revision>
  <dc:subject/>
  <dc:title/>
</cp:coreProperties>
</file>