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Если бы я была директором гимназии…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Я учусь в лучшем образовательном учреждение нашего города. В гимназии работают замечательные педагоги- добрые и внимательные, талантливые и мудрые… Будь я директором гимназии, с кадрами был бы  полный порядок! В свою гимназию я приняла на работу самых лучших!!!</w:t>
      </w:r>
    </w:p>
    <w:p>
      <w:pPr>
        <w:pStyle w:val="Normal"/>
        <w:ind w:firstLine="708"/>
        <w:rPr/>
      </w:pPr>
      <w:r>
        <w:rPr/>
        <w:t>Мне нравится очень многое в жизни нашей гимназии. Но вот, что бы я изменила… Мне кажется, в расписании недостаточно уроков технологии и изобразительного искусства, а для многих ребят это самые любимые уроки!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Было бы интересно, если бы в гимназии были дни международных языков и общение в эти дни на всех уроках были только на том языке! Например: День французского языка. Все пять уроков учителя ведут на французском, по –русски- ни слова!!!</w:t>
      </w:r>
    </w:p>
    <w:p>
      <w:pPr>
        <w:pStyle w:val="Normal"/>
        <w:ind w:firstLine="708"/>
        <w:rPr/>
      </w:pPr>
      <w:r>
        <w:rPr/>
        <w:t>Чаще нужно проводить Дни открытых дверей. Пусть уроки для нас в этот день проведут самые знаменитые и достойные жители  города. Не важно, кто они по профессии. Пусть и они побудут нашими Учителями.</w:t>
      </w:r>
    </w:p>
    <w:p>
      <w:pPr>
        <w:pStyle w:val="Normal"/>
        <w:ind w:firstLine="708"/>
        <w:rPr/>
      </w:pPr>
      <w:r>
        <w:rPr/>
        <w:t xml:space="preserve">Ещё, я думаю просто необходимо, чтобы на территории школы – был музей, выставочный зал, кинозал с большой сценой- свой городок для развития гимназистов.  Мы часто ходим или ездим на экскурсию- тратим время и деньги, а тут всё будет очень близко… </w:t>
      </w:r>
    </w:p>
    <w:p>
      <w:pPr>
        <w:pStyle w:val="Normal"/>
        <w:ind w:firstLine="708"/>
        <w:rPr/>
      </w:pPr>
      <w:r>
        <w:rPr/>
        <w:t xml:space="preserve">Если бы я была директором гимназии, я бы договорилась с транспортными компаниями региона и проезд для учителей и учеников  городским транспортом был бы бесплатным… А организованные поездки на экскурсии в другие города и страны были бы не очень  дорогими… </w:t>
      </w:r>
    </w:p>
    <w:p>
      <w:pPr>
        <w:pStyle w:val="Normal"/>
        <w:ind w:firstLine="708"/>
        <w:rPr/>
      </w:pPr>
      <w:r>
        <w:rPr/>
        <w:t>Очень трудно быть директором… Хорошо, что я пока второклассница. Чтобы быть хорошим директором, нужно быть человеком добрым, мудрым и  чтобы на образование выделялось много денег.  Вот тогда бы и премию можно было дать отличникам и учителям путёвки покупать на каждые каникулы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7:30:00Z</dcterms:created>
  <dc:creator>Администратор</dc:creator>
  <dc:description/>
  <cp:keywords/>
  <dc:language>en-US</dc:language>
  <cp:lastModifiedBy>XTreme.ws</cp:lastModifiedBy>
  <dcterms:modified xsi:type="dcterms:W3CDTF">2013-10-16T17:55:00Z</dcterms:modified>
  <cp:revision>2</cp:revision>
  <dc:subject/>
  <dc:title/>
</cp:coreProperties>
</file>