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33680</wp:posOffset>
            </wp:positionV>
            <wp:extent cx="1501775" cy="2052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иография Пифаг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фагор Самосский (ок. 580 - ок. 500 до н. э.) древнегреческий математик и философ-идеалист. Родился на острове Самос. Получил хорошее образование. По преданию Пифагор, чтобы ознакомиться с мудростью восточных ученых, выехал в Египет и как будто прожил там 22 года. Хорошо овладев всеми науками египтян, в том числе и математикой, он переехал в Вавилон, где прожил 12 лет и ознакомился с научными знаниями вавилонских жрецов. Предания приписывают Пифагору посещение и Индии. Позднее он поселился в Кротоне (греческая колония на севере Италии) и организовал свою школу, которая действовала почти тридцать лет. Школа Пифагора, или, как ее еще называют, пифагорейский союз, была одновременно и философской школой, и политической партией, и религиозным брат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фагору приписывают еще ряд важных в то время открытий, а именно: теорему о сумме внутренних углов треугольника; задачу о делении плоскости на правильные многоугольники (треугольники, квадраты и шестиугольники). Есть предположения, что Пифагор построил "космические" фигуры, т. е. пять правильных многогранников. Школа Пифагора много сделала, чтобы придать геометрии характер науки. Основной особенностью метода Пифагора было объединение геометрии с арифметик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фагор много занимался пропорциями и прогрессиями и, вероятно подобием фигур. Пифагор и его ученики ввели понятие о многоугольных, дружественных, совершенных числах и изучали их свойства. Арифметика как практика вычислений не интересовала Пифагора, и он с гордостью заявил, что "поставил арифметику выше интересов торговца". Пифагор одним из первых считал, что Земля имеет форму шара и является центром Вселенной, что Солнце, Луна и планеты имеют собственное движение, отличное от суточного движения неподвижных звезд. Учение пифагорейцев о движении Земли Николай Коперник воспринял как предысторию своего гелиоцентрического учения. Недаром церковь объявила систему Коперника "ложным пифагорейским учением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фагор - это не имя, а прозвище, которое философ получил за то, что всегда говорил верно и убедительно, как греческий оракул. (Пифагор - "убеждающий речью".) Кстати, именно пифагорейская система знаний, и называется по-гречески "математикой". Что касается треугольника с его гипотенузой и катетами, то это, согласно великому греку, больше, чем геометрическая фигура. Это "ключ" ко всем зашифрованным явлениям нашей жизни. Всё в природе, говорил Пифагор, разделено на три части. Поэтому прежде чем решать любую проблему, её надо представить в виде треугольной диаграммы. "Узрите треугольник - и задача на две трети решена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8:25:00Z</dcterms:created>
  <dc:creator>1</dc:creator>
  <dc:description/>
  <dc:language>en-US</dc:language>
  <cp:lastModifiedBy>1</cp:lastModifiedBy>
  <dcterms:modified xsi:type="dcterms:W3CDTF">2008-11-09T18:26:00Z</dcterms:modified>
  <cp:revision>2</cp:revision>
  <dc:subject/>
  <dc:title/>
</cp:coreProperties>
</file>