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35" w:leader="none"/>
        </w:tabs>
        <w:ind w:left="1620" w:right="-824" w:hanging="1620"/>
        <w:jc w:val="center"/>
        <w:rPr>
          <w:sz w:val="40"/>
          <w:szCs w:val="40"/>
        </w:rPr>
      </w:pPr>
      <w:r>
        <w:rPr>
          <w:b/>
          <w:sz w:val="40"/>
          <w:szCs w:val="40"/>
        </w:rPr>
        <w:t>КЛАССНЫЙ ЧАС «АЗБУКА ЧИСТОТЫ</w:t>
      </w:r>
      <w:r>
        <w:rPr>
          <w:sz w:val="40"/>
          <w:szCs w:val="40"/>
        </w:rPr>
        <w:t>»</w:t>
      </w:r>
    </w:p>
    <w:p>
      <w:pPr>
        <w:pStyle w:val="Normal"/>
        <w:tabs>
          <w:tab w:val="clear" w:pos="708"/>
          <w:tab w:val="left" w:pos="4635" w:leader="none"/>
        </w:tabs>
        <w:ind w:left="1620" w:right="-824" w:hanging="16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635" w:leader="none"/>
        </w:tabs>
        <w:ind w:left="1620" w:right="-824" w:hanging="1620"/>
        <w:rPr/>
      </w:pPr>
      <w:r>
        <w:rPr>
          <w:b/>
          <w:sz w:val="28"/>
          <w:szCs w:val="28"/>
        </w:rPr>
        <w:t>ЦЕЛИ КЛАССНОГО ЧАСА</w:t>
      </w:r>
      <w:r>
        <w:rPr/>
        <w:t xml:space="preserve"> :</w:t>
      </w:r>
    </w:p>
    <w:p>
      <w:pPr>
        <w:pStyle w:val="Normal"/>
        <w:tabs>
          <w:tab w:val="clear" w:pos="708"/>
          <w:tab w:val="left" w:pos="4635" w:leader="none"/>
        </w:tabs>
        <w:ind w:left="1800" w:right="-824" w:hanging="1800"/>
        <w:rPr>
          <w:i/>
          <w:i/>
        </w:rPr>
      </w:pPr>
      <w:r>
        <w:rPr>
          <w:i/>
        </w:rPr>
        <w:t>1.СОБЛЮДЕНИЕ ПРАВИЛ ЛИЧНОЙ ГИГИЕНЫ</w:t>
      </w:r>
    </w:p>
    <w:p>
      <w:pPr>
        <w:pStyle w:val="Normal"/>
        <w:tabs>
          <w:tab w:val="clear" w:pos="708"/>
          <w:tab w:val="left" w:pos="4635" w:leader="none"/>
        </w:tabs>
        <w:ind w:left="1620" w:right="-824" w:hanging="1620"/>
        <w:rPr>
          <w:i/>
          <w:i/>
        </w:rPr>
      </w:pPr>
      <w:r>
        <w:rPr>
          <w:i/>
        </w:rPr>
        <w:t>2.РАЗВИТИЕ ПОТРЕБНОСТИ В АККУРАТНОСТИ</w:t>
      </w:r>
    </w:p>
    <w:p>
      <w:pPr>
        <w:pStyle w:val="Normal"/>
        <w:tabs>
          <w:tab w:val="clear" w:pos="708"/>
          <w:tab w:val="left" w:pos="4635" w:leader="none"/>
        </w:tabs>
        <w:ind w:left="1620" w:right="-824" w:hanging="162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ЛАССНОГО ЧАСА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:</w:t>
      </w:r>
    </w:p>
    <w:p>
      <w:pPr>
        <w:pStyle w:val="Normal"/>
        <w:tabs>
          <w:tab w:val="clear" w:pos="708"/>
          <w:tab w:val="left" w:pos="4635" w:leader="none"/>
          <w:tab w:val="left" w:pos="15315" w:leader="none"/>
        </w:tabs>
        <w:spacing w:lineRule="auto" w:line="360"/>
        <w:ind w:left="1620" w:right="-824" w:hanging="1620"/>
        <w:rPr/>
      </w:pPr>
      <w:r>
        <w:rPr>
          <w:sz w:val="28"/>
          <w:szCs w:val="28"/>
        </w:rPr>
        <w:t>Дорогие ребята ! Сегодня мы с вами поговорим  о чистоте. К нам на праздник  пришел доктор Чистюлькин</w:t>
      </w:r>
      <w:r>
        <w:rPr/>
        <w:t>.</w:t>
        <w:tab/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ТОР ЧИСТЮЛЬКИН :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/>
      </w:pPr>
      <w:r>
        <w:rPr>
          <w:sz w:val="28"/>
          <w:szCs w:val="28"/>
        </w:rPr>
        <w:t>Ребята ! Чистота _мой любимый предмет. Самый злейший враг чистоты -  микробы. Я вам хочу объяснить, кто такие микробы.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/>
      </w:pPr>
      <w:r>
        <w:rPr>
          <w:sz w:val="28"/>
          <w:szCs w:val="28"/>
        </w:rPr>
        <w:t>Микроб - это очень опасный злодей,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Не жалко ему ни зверей, ни людей,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Всех страшных болезней причина _ микроб,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А разглядишь его лишь в микроскоп.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: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/>
      </w:pPr>
      <w:r>
        <w:rPr>
          <w:sz w:val="28"/>
          <w:szCs w:val="28"/>
        </w:rPr>
        <w:t>А как нам понять, где микробов много, а где мало, если мы не можем их увидеть.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/>
      </w:pPr>
      <w:r>
        <w:rPr>
          <w:b/>
          <w:sz w:val="28"/>
          <w:szCs w:val="28"/>
        </w:rPr>
        <w:t xml:space="preserve">ЧИСТЮЛЬКИН </w:t>
      </w:r>
      <w:r>
        <w:rPr>
          <w:sz w:val="28"/>
          <w:szCs w:val="28"/>
        </w:rPr>
        <w:t>Для этого нам надо знать, что нравится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микробам, что их привлекает.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: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Итак : ЧТО НРАВИТСЯ МИКРОБАМ . КОГДА ИМ ХОРОШО.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читают стихи :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Когда в ботинках вся семья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Гуляет по паркету,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И в квартире мыли пол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Только прошлым летом.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Когда игрушки на полу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Лежат горой огромной,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Когда одежду перед сном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Бросают в угол темный.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Когда никто не моет рук,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/>
      </w:pPr>
      <w:r>
        <w:rPr>
          <w:sz w:val="28"/>
          <w:szCs w:val="28"/>
        </w:rPr>
        <w:t>Без пятен нет рубашек,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И ловит вялых мух паук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Среди кастрюль и чашек.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: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/>
      </w:pPr>
      <w:r>
        <w:rPr/>
        <w:t>А КАК МИКРОБЫ ПОПАДАЮТ К НАМ ДОМОЙ. И ЧЕМ ОНИ ОПАСНЫ.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: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Если мусор из кармана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Прямо на пол выгребать,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Если кожуру банана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Мимо мусорки бросать,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То микроб в своей газете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Эти новости прочтет,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И со всей семьей микробной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В твоем доме заживет.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И тогда от всех болезней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Станешь кашлять и чихать.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И гулять тебя не пустят,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И с друзьями поиграть.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ТОР ЧИСТЮЛЬКИН :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/>
      </w:pPr>
      <w:r>
        <w:rPr>
          <w:sz w:val="28"/>
          <w:szCs w:val="28"/>
        </w:rPr>
        <w:t>В общем, как вы поняли, ребята, ситуация складывается наисерьезнейшая.Ведь мы никак не можем допустить, чтобы вы сидели дома с температурой, больным горлом, кашлем или другими болезнями.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Если ты болеть не хочешь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Или взаперти  скучать,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То с микробами сегодня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Начинаем воевать!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/>
      </w:pPr>
      <w:r>
        <w:rPr>
          <w:sz w:val="28"/>
          <w:szCs w:val="28"/>
        </w:rPr>
        <w:t>УЧИТЕЛЬ</w:t>
      </w:r>
      <w:r>
        <w:rPr/>
        <w:t xml:space="preserve"> : КАК БОРОТЬСЯ С МИКРОБАМИ.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/>
      </w:pPr>
      <w:r>
        <w:rPr>
          <w:b/>
        </w:rPr>
        <w:t>ДОКТОР ЧИСТЮЛЬКИН</w:t>
      </w:r>
      <w:r>
        <w:rPr/>
        <w:t xml:space="preserve"> :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/>
      </w:pPr>
      <w:r>
        <w:rPr>
          <w:sz w:val="28"/>
          <w:szCs w:val="28"/>
        </w:rPr>
        <w:t>Давайте придумаем, как можно прогнать микробов. Какие у вас есть идеи.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/>
      </w:pPr>
      <w:r>
        <w:rPr>
          <w:b/>
        </w:rPr>
        <w:t>ДЕТИ</w:t>
      </w:r>
      <w:r>
        <w:rPr/>
        <w:t xml:space="preserve"> </w:t>
      </w:r>
      <w:r>
        <w:rPr>
          <w:sz w:val="28"/>
          <w:szCs w:val="28"/>
        </w:rPr>
        <w:t>: А может микробов напугать.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/>
      </w:pPr>
      <w:r>
        <w:rPr>
          <w:b/>
          <w:sz w:val="28"/>
          <w:szCs w:val="28"/>
        </w:rPr>
        <w:t xml:space="preserve">УЧИТЕЛЬ </w:t>
      </w:r>
      <w:r>
        <w:rPr/>
        <w:t>: ЧЕМ МИКРОБОВ НАПУГАТЬ.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b/>
          <w:b/>
        </w:rPr>
      </w:pPr>
      <w:r>
        <w:rPr>
          <w:b/>
        </w:rPr>
        <w:t>ДЕТИ :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Может ,громче всех кричать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И в ладоши хлопать.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Или высунуть язык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И ногами топать.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/>
      </w:pPr>
      <w:r>
        <w:rPr>
          <w:b/>
        </w:rPr>
        <w:t>ДОКТОР ЧИСТЮЛЬКИН</w:t>
      </w:r>
      <w:r>
        <w:rPr/>
        <w:t xml:space="preserve"> 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/>
      </w:pPr>
      <w:r>
        <w:rPr>
          <w:sz w:val="28"/>
          <w:szCs w:val="28"/>
        </w:rPr>
        <w:t>Что  я просто пошутил. Микробы не боятся шума и даже страшных рожиц. А больше всего они любят грязнуль и нерях.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right="-82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как же победить микробов. Если жить в чистоте и соблюдать простые правила, микробы тебе будут не страшны.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/>
      </w:pPr>
      <w:r>
        <w:rPr>
          <w:sz w:val="28"/>
          <w:szCs w:val="28"/>
        </w:rPr>
        <w:t>Ты всегда будешь здоров. Итак, что нужно делать каждый день.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: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Убирать свои игрушки_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Маме помогать.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Чистым ушком на подушку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Ночью лечь в кровать.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Кушать кашу чистой ложкой,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За обедом не болтать.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Поиграв с пушистой кошкой,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Руки мыть не забывать.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/>
        <w:t xml:space="preserve"> </w:t>
      </w:r>
      <w:r>
        <w:rPr>
          <w:sz w:val="28"/>
          <w:szCs w:val="28"/>
        </w:rPr>
        <w:t>:Итак, ребята, чтобы быть здоровым, необходимо соблюдать простые правила : ежедневно по утрам умываться, чистить зубы, следить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воей одеждой, ходить чистыми, опрятными.. .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, . А если вы не будете соблюдать все эти правила, с вами может произойти история, о которой нам рассказал  замечательный поэт К. И .Чуковский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Сейчас мы посмотрим мультфильм « Мойдодыр».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просмотра мультфильма ,начинается обсуждение.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: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/>
      </w:pPr>
      <w:r>
        <w:rPr>
          <w:sz w:val="28"/>
          <w:szCs w:val="28"/>
        </w:rPr>
        <w:t>Ребята ! Как вы считаете, почему с мальчиком произошла эта история. Почему от него сбежали все вещи.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Дети высказывают свое мнение.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/>
      </w:pPr>
      <w:r>
        <w:rPr>
          <w:b/>
          <w:sz w:val="28"/>
          <w:szCs w:val="28"/>
        </w:rPr>
        <w:t>ДОКТОР ЧИСТЮЛЬКИН</w:t>
      </w:r>
      <w:r>
        <w:rPr/>
        <w:t xml:space="preserve"> </w:t>
      </w:r>
      <w:r>
        <w:rPr>
          <w:sz w:val="28"/>
          <w:szCs w:val="28"/>
        </w:rPr>
        <w:t>:  А разве только дети помогают соблюдать чистоту. Нет , конечно, родители в этом деле тоже важны.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Мама чисто моет пол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И белье стирает,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260" w:right="-824" w:hanging="1260"/>
        <w:rPr>
          <w:color w:val="33CCCC"/>
          <w:sz w:val="28"/>
          <w:szCs w:val="28"/>
        </w:rPr>
      </w:pPr>
      <w:r>
        <w:rPr>
          <w:sz w:val="28"/>
          <w:szCs w:val="28"/>
        </w:rPr>
        <w:t>В общем, грязи для микроба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Явно не хватает.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b/>
          <w:b/>
        </w:rPr>
      </w:pPr>
      <w:r>
        <w:rPr>
          <w:b/>
        </w:rPr>
        <w:t>УЧИТЕЛЬ :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А теперь, давайте подведем итог нашего классного часа.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Чтобы быть здоровым, чтобы в нашем организме не было микробов,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мы должны соблюдать следующие правила: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>(дети высказывают свои предложения)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_мой руки перед едой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_раз в неделю мойся основательно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_каждый день мой  ноги и руки перед сном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_обязательно мой руки после прогулки, общения с животными, поездки в транспорте.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 xml:space="preserve">После рассуждения ,подведения итогов учитель благодарит учеников за активное участие и призывает их быть чистыми, аккуратными, опрятными. </w:t>
      </w:r>
    </w:p>
    <w:p>
      <w:pPr>
        <w:pStyle w:val="Normal"/>
        <w:tabs>
          <w:tab w:val="clear" w:pos="708"/>
          <w:tab w:val="left" w:pos="4635" w:leader="none"/>
        </w:tabs>
        <w:ind w:left="1620" w:right="-824" w:hanging="16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0" w:right="124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6:39:00Z</dcterms:created>
  <dc:creator>Учитель</dc:creator>
  <dc:description/>
  <cp:keywords/>
  <dc:language>en-US</dc:language>
  <cp:lastModifiedBy>Учитель</cp:lastModifiedBy>
  <dcterms:modified xsi:type="dcterms:W3CDTF">2009-12-25T07:45:00Z</dcterms:modified>
  <cp:revision>5</cp:revision>
  <dc:subject/>
  <dc:title/>
</cp:coreProperties>
</file>