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ение является одним из основных средств формирования грамотности, образного мышления, развития творческого потенциала личности, ее жизнестойкости, в каких бы сложных ситуациях она ни оказалас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нига – фундамент, на котором строится культура нации. Книги питают у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сердце ребенка, побуждают к самосознани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 сожалению, чтение, как любимая досуговая деятельность, утрачивает св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чение для детей, сегодня превалирует деловое чт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вить ребёнку вкус 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ению, предоставить ему возможность читать – значит сделать 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частливым и уверенным. Возникает вопрос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же побуд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нтерес к чтению? А надо просто удивить ребят самим процессом чтения –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комом открыть незнакомое, в скучном интригующее, в привычном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обычное. Ведь интерес к новому, таинственному, необычному заложен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амой природе детст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ознав остроту проблемы, я понимаю, что только разнообразие форм и методов работы с книгой может удержать внимание ребя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Библиотека является проводником книжной культуры среди обучающихся. Именно она предоставляет первый читательский опыт ребенку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первый класс приходят любознательные, пытливые дети. Некоторые уже умеют немного читать, для многих же превращение крючков и палочек в слова, способные заставить смеяться или грустить – чудо! Постепенно умение читать превращается в навык. Подлинное чтение начинается с того момента, когда за словом ребенок увидит или почувствует живые образы: картины, звуки, запахи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 здесь приходится  открыть прекрасный мир детских книг, создать условия, при которых дети получат удовольствие от чт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ь глагол «читать» не терпит повелительного наклонени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тепенно идет целенаправленная работа: обучающиеся знакомятся с библиотеками – школьной и районной, их структурой, фондами, библиотекарями. На протяжении нескольких лет я сотрудничаю с детской районной библиотекой. Знакомство происходит в игровой форме. Ведут знакомство герои кни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давно, совместно с районной детской библиотекой мы провели интересное мероприятие к неделе Детской книги «Волшебная страна Читалия». На это мероприятие были приглашены учащиеся первых классов, а также сотрудники библиотеки. Ребята были настоящими артистами. Они вошли в роль Дюймовочки, Незнайки, Буратино, Мальвины, Книгочейчика, были рады появлению Бабы- Яги и Королевы Книг. Это открытое мероприятие для моих первоклассников первое. Сейчас мы готовимся к следующему мероприятию .Сегодняшний пятый класс, также были членами клуба «Юных читателей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 участвуют не только в проведении праздников, а также участвуют в организации книжных выставок, бесед, в конкурсе рисунков. Главной целью является побудить интерес ребёнка к книг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Громкие чтения книг, прослушивание записей с аудиокассет, просмотр DVD- дисков с произведениями известных писателей служат ярким побудительным мотивом к читательской дея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обязательно поощрять ребенка. Поощрение детского чтения на первых этапах становления читателя успешно способствует формированию его интереса и увлеченности чтением. Фамилии активно читающих детей появляются в газете «Маленькие звездочки». Ребята становятся творческими читателя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 работе над формированием творческого читателя подключаются и родители. Они – участники праздников, экскурсий. Родительское собрание помогает родителям узнать о традициях семейного чтения и о том, как регулярное чтение развивает память, мышление, воображение ребен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зникший интерес у ребенка к книге надо поддерживать и развив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1:00Z</dcterms:created>
  <dc:creator>Елена</dc:creator>
  <dc:description/>
  <dc:language>en-US</dc:language>
  <cp:lastModifiedBy>Елена</cp:lastModifiedBy>
  <cp:lastPrinted>2013-04-08T15:17:00Z</cp:lastPrinted>
  <dcterms:modified xsi:type="dcterms:W3CDTF">2013-04-08T11:41:00Z</dcterms:modified>
  <cp:revision>2</cp:revision>
  <dc:subject/>
  <dc:title/>
</cp:coreProperties>
</file>