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МОУ  «Берлинская СОШ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новационные подходы </w:t>
      </w:r>
    </w:p>
    <w:p>
      <w:pPr>
        <w:pStyle w:val="Normal"/>
        <w:spacing w:lineRule="auto" w:line="36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 организации методической работы</w:t>
      </w:r>
    </w:p>
    <w:p>
      <w:pPr>
        <w:pStyle w:val="Normal"/>
        <w:spacing w:lineRule="auto" w:line="36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в ШМО учителей начальных классов</w:t>
      </w:r>
    </w:p>
    <w:p>
      <w:pPr>
        <w:pStyle w:val="Normal"/>
        <w:spacing w:lineRule="auto" w:line="36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доненко Т.П.</w:t>
      </w:r>
    </w:p>
    <w:p>
      <w:pPr>
        <w:pStyle w:val="Normal"/>
        <w:spacing w:lineRule="auto" w:line="36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: Анализ урока как технология и средство повышения профессионального мастерства учител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44"/>
          <w:szCs w:val="44"/>
        </w:rPr>
        <w:t xml:space="preserve">                 </w:t>
      </w:r>
      <w:r>
        <w:rPr>
          <w:b/>
          <w:sz w:val="44"/>
          <w:szCs w:val="44"/>
        </w:rPr>
        <w:t>2007-2008уч.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В 2006 году  МО учителей начальных классов  Берлинской школы представляло коллегам нашего района опыт своей работы по теме : «Инновационные подходы к организации методической работы в ШМО учителей начальных классов»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 инновационной работе мы готовились на протяжении ряда лет. Работа велась дифференцированно: это поиск и изучение теории вопроса, апробация на практике данной темы, обобщение наработанного, сравнение результатов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ворческой группой учителей начальных классов нашей школы создана </w:t>
      </w:r>
      <w:r>
        <w:rPr>
          <w:b/>
          <w:sz w:val="32"/>
          <w:szCs w:val="32"/>
        </w:rPr>
        <w:t>педагогическая лаборатория</w:t>
      </w:r>
      <w:r>
        <w:rPr>
          <w:sz w:val="32"/>
          <w:szCs w:val="32"/>
        </w:rPr>
        <w:t xml:space="preserve"> (ПЛ) и разработано «Положение о педагогической лаборатории»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едагогическая лаборатория</w:t>
      </w:r>
      <w:r>
        <w:rPr>
          <w:b/>
          <w:sz w:val="32"/>
          <w:szCs w:val="32"/>
        </w:rPr>
        <w:t xml:space="preserve"> - </w:t>
      </w:r>
      <w:r>
        <w:rPr>
          <w:sz w:val="32"/>
          <w:szCs w:val="32"/>
        </w:rPr>
        <w:t>это объединение учителей, имеющих стремление осуществить свои профессиональные цели, способных к исследовательской и творческой деятельност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Л - средство стимулирования инновационной, творческой, исследовательской  деятельности учителя, развитие его аналитических способносте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u w:val="single"/>
        </w:rPr>
        <w:t>Цель ПЛ:</w:t>
      </w:r>
      <w:r>
        <w:rPr>
          <w:sz w:val="32"/>
          <w:szCs w:val="32"/>
        </w:rPr>
        <w:t xml:space="preserve"> формирование личности учителя как исследователя, способного к саморазвитию и самореализации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u w:val="single"/>
        </w:rPr>
        <w:t xml:space="preserve">Тема </w:t>
      </w:r>
      <w:r>
        <w:rPr>
          <w:sz w:val="32"/>
          <w:szCs w:val="32"/>
        </w:rPr>
        <w:t>моей инновационной работы «Анализ урока как технология и средство повышения профессионального мастерства учителя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собенностью работы ПЛ является то, что в ней занимаются педагоги, лично и профессионально интересующиеся данной проблемой, желающие изучить её более тщательно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ные задачи ПЛ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создание среды для получения дополнительных знаний в области методики, педагогики и психолог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приобщение учителей к исследовательской и творческ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>-апробирование инновационного опы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осуществление мониторинговых исследований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разработка критериев оценки эффективности педагогическ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составление методических материалов в помощь учител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обобщение педагогического опыта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сходя из поставленных задач, можно подвести итог проделанной работы за два года инновац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.  Панорама открытых уроков по проблеме «Технология урока и её особенности: анализ затруднений, использование ЦОРов в обучении» на школьном, зональном и районном уровнях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.Районные контрольные работы и их результативность:    сравнительный анализ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.Зональный школьный конкурс «Открытый урок» анализ и рекомендации по разработанной нами технологии анализа урок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4.Посещение открытых уроков: наблюдение, изучение, анализ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5.Практикум: анализ урока, как технология и средство совершенствования педагогического мастерств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знакомство с работой всех учителей по бланку «Показатели оценки качества и эффективности учебных занятий» (Т.И.Шамова) Цель: освоить предложенную методику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Индивидуальное задание: подготовиться к анализу открытого урока по методической схеме, разработанной творческой группо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едставление анализа урока по методической схеме-опор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оценка эффективности открытых уроков по методике Т.И.Шамовой; подсчёт баллов и вычисление по формуле, выводы, рекомендаци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се эти мероприятия эффективности учебных занятий позволяют выявить: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А) Влияние ЭУ на качество и успеваемость;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Б) Определить наиболее типичные профессиональные затруднения учителей и отдельные индивидуальные их трудности;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) Оценить влияние этих затруднений на качество знаний конкретных классов;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Г) Сравнить эффективность всех учебных занятий во всех посещенных классах и оценить на основе этого уровень стабильности, наличие динамики в работе всех учителей МО и отдельных учителе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6.Анализ данных эффективности урока (Чем привлекательна схема, затруднения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7..Эффективность инновационно -методической и творческой деятельности учител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А) Участие в конкурсе профессионального мастерства «Учитель года», участие в конкурсе на премию Грант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Б) Создание авторских уроков мастер-класс на зональном и районном уровн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) Проведение авторских семинаров на зональном и районном уровн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) Презентации уроков, внеклассных мероприятий, докладов и т.д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) Выступление на районной августовской конференци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Е) Выступление на педсовет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Ж) Выступление с инновационной идеей на научно-практической конференци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Учащиеся 4-ого класса нашей школы приняли участие в районной предметной олимпиаде и показали хорошие результаты.</w:t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лены МО н/к решили защищаться на высшую квалификационную категорию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Участие в проблемной группе много даёт учителю в профессиональном плане. Помимо серьёзной теоретической проработки проблемы, систематизируются знания по данному вопросу ,на практике отрабатываются все направления ,связанные с выбранной темой; формируются умения профессионального общения, объективного анализа как собственной деятельности, так и деятельности коллег ,критичность мышлени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5:43:00Z</dcterms:created>
  <dc:creator>user2</dc:creator>
  <dc:description/>
  <cp:keywords/>
  <dc:language>en-US</dc:language>
  <cp:lastModifiedBy>Васильева</cp:lastModifiedBy>
  <dcterms:modified xsi:type="dcterms:W3CDTF">2008-04-28T06:22:00Z</dcterms:modified>
  <cp:revision>16</cp:revision>
  <dc:subject/>
  <dc:title/>
</cp:coreProperties>
</file>