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бы я была директором шко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зяла эту тему потому, что она даёт возможность помечтать, вообразить, что ты в идеальной школе. Мы всегда мечтаем о лучшем. А из нашей мечты складывается будущее. Многие хотят изменить реальность и учиться в лучших  условиях. А  готовы ли мы сами к тому, чтобы в них существ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ая мечта начинается с критики того, что есть. Но если начинаешь серьёзно мыслить, то оказывается, что есть ряд проблем, которые надо решать и директору, и учителям, и ученикам вместе. Учителя не хотят работать в школе, ученики не хотят учиться, общий уровень образования понижается. А зачем мы вообще учимся? Чтобы в будущем кем-то стать.  И уметь применять знания.  Для этого нужно научиться мыслить и находить новые творческие сочетания. Мы, дети, знаем, что нельзя заставить и насильно научить, надо самому захотеть научиться. Тогда сама жизнь станет интерес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ё рассуждение я написала в виде смешного рассказика. Это мне позволило совместить самые разнообразные мнения моих сверстников о школе и работе директо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Фантазер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ят как-то раз на заборе Ванька Возмущалкин и Коля Ботаников и  выдумывают, что бы они сделали, если бы были директорами школы. Ванька начал первым, так как был одарен сумасшедшей фантази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я был директором, первым делом я бы приказал учителям не ругать учеников и не кричать на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как бы ты это сделал? - спросил К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как. Очень просто.  Как наору на них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учителей??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ечно, я же директор, мне все можно. В моей школе у учеников будут права, а обязанностей не будет. Халява начнется, и все ученики будут мне благодар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так не думаю, - возразил Коля Ботаников, - Ученики идут в школу учиться, а не для того, чтобы качать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рогой Колян, -  возразил Ваня, - ты живешь не в теме. Большинству учеников наплевать на учебу, они в школу приходят, чтобы повыпендриваться. И мечта у них одна – поскорее бы уроки закончились и начались канику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 время к ним подошел Федя Бездельников и глубокомысленно заяв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Жизнь несправедлива. Всех троечников заставляют учиться до шестого июля, а все умные дети будут загорать и купать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мнился в конце года! – привычно вздохнул Коля, - И как же тебя заставить учиться!? Вот если бы ты попал в мою школу, тебе было бы интересно. Я бы, как директор, создал хорошую творческую атмосферу. На уроках математики ученики сами бы додумывались, как доказывать теоремы и всем было понятно. На истории дети сами продумывали бы разные выходы из ситуаций. А физика, химия, биология помогали бы отвечать на жизненные вопросы, а не запутывали сложными непонятными формулами. Вот вы не задаете жизни разные вопросы, не ищете ответы на них, поэтому и жить и учиться вам не интересно. И учителям с вами сложно. А я хотел бы, чтоб все друг друга взаимопонимали и учились друг у друга. Тогда бы и ученики возвращались в свою школу работать уч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мы с учителями и так друг друга взаимопонимаем. Вот мы плохо вели себя на уроке, от нас ушла учительница по русскому, целую четверть тепер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нас физкультура, - похвастался Ф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не хочет молодежь работать за гроши, – весомо поддакнул Ваня, - и правильно. Вот в моей школе я бы понаделал роботов, пусть они учат уче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денег столько где возьмешь? – заинтересовался Ф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озьму долгосрочный кредит в банке. Мне что, помечтать нельзя? – чуть не обиделся Ваня и продолжал, - В моей школе, перед тем как кушать, еду будут подогревать, а то она холодн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Зачем ее подогревать, ученики все равно ее не едят, - снова вмешался Ф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я хочу, чтоб в моей школе все кушали, - заступился за детей Ваня, - И школьной формой никого бы не мучил. А классным руководителям их класс будет очень доро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роботам что ли? - не удержался от смеха Фед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 перебивай меня, - рявкнул Ваня, - я бы в своей школе приказал не обижать невиноватых. А то учителя, не разбираясь, наказывают всех. Обидн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Да! По какому праву!? У нас демократия! – возмутился Федя. - Будь я директором школы, то и школа была бы у меня настоящая демократическая. Демократия – это ведь власть народа. Вот что хочу, то и дела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обще-то это анархия, - попробовал вмешаться К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рхия, монархия – какая разница, - стал расходиться Федя. - В  моей школе я бы поменял местами перемены и уроки. А еще хочу, чтобы уроки начинались с двенадцати, а заканчивались в час. Хотя, может быть и не в двенадцать, а то пока встанешь, телек посмотришь, на компике поиграешь… Может быть, сделать школу вечер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, в нее вообще не ходить? – с презрением сказал Ко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не ходить, - вступился за школу Федя, - учиться-то на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чем? – поставил вопрос ребром К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от об этом, кажется, надо подумать… Или, может, спросить у директор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е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наверное, не просто быть директором. И чтоб дети учились, и чтоб учителя учили, и чтоб всем в школе было хорошо. Если я вырасту и стану директором, мне бы не забыть, как я сама была учениц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43:00Z</dcterms:created>
  <dc:creator>Lena</dc:creator>
  <dc:description/>
  <cp:keywords/>
  <dc:language>en-US</dc:language>
  <cp:lastModifiedBy>Lena</cp:lastModifiedBy>
  <dcterms:modified xsi:type="dcterms:W3CDTF">2013-10-17T16:43:00Z</dcterms:modified>
  <cp:revision>2</cp:revision>
  <dc:subject/>
  <dc:title>Если бы я была директором школы</dc:title>
</cp:coreProperties>
</file>