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32"/>
          <w:szCs w:val="32"/>
        </w:rPr>
        <w:t>Творческая работа.</w:t>
      </w:r>
    </w:p>
    <w:p>
      <w:pPr>
        <w:pStyle w:val="Normal"/>
        <w:rPr>
          <w:sz w:val="28"/>
          <w:szCs w:val="28"/>
        </w:rPr>
      </w:pPr>
      <w:r>
        <w:rPr>
          <w:sz w:val="28"/>
          <w:szCs w:val="28"/>
        </w:rPr>
        <w:t xml:space="preserve">Выполнила учитель АМОУ СОШ поселка Парфино Новгородской области Галахова Галина Валентиновна. </w:t>
      </w:r>
    </w:p>
    <w:p>
      <w:pPr>
        <w:pStyle w:val="Normal"/>
        <w:rPr>
          <w:sz w:val="28"/>
          <w:szCs w:val="28"/>
        </w:rPr>
      </w:pPr>
      <w:r>
        <w:rPr>
          <w:sz w:val="28"/>
          <w:szCs w:val="28"/>
        </w:rPr>
        <w:t>Номинация: эссе «Я-директор шко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Сочинение – эссе «Я – директор школы»</w:t>
      </w:r>
    </w:p>
    <w:p>
      <w:pPr>
        <w:pStyle w:val="Normal"/>
        <w:rPr/>
      </w:pPr>
      <w:r>
        <w:rPr>
          <w:sz w:val="28"/>
          <w:szCs w:val="28"/>
        </w:rPr>
        <w:t>Я –учитель средней общеобразовательной школы. Школа- моя судьба, мой второй дом, моя вторая  семья, моя радость и беда,  моя жизнь. Однажды попыталась уйти  отсюда на более спокойную и хорошо оплачиваемую работу, но так и не смогла . Опыта достаточно,  знаний тоже, с детьми контакт хороший, с коллегами тоже, но иногда за школу болит душа, хочется внимания, заботы со стороны государства к своим надежным, верным и преданным стране специалистам. Да, нововведения, реформы , новые порядки сыпятся как из рога изобилия. Что-то считаю положительным, что-то , будь моя воля, отменила, изменила, не приняла…..</w:t>
      </w:r>
    </w:p>
    <w:p>
      <w:pPr>
        <w:pStyle w:val="Normal"/>
        <w:rPr>
          <w:sz w:val="28"/>
          <w:szCs w:val="28"/>
        </w:rPr>
      </w:pPr>
      <w:r>
        <w:rPr>
          <w:sz w:val="28"/>
          <w:szCs w:val="28"/>
        </w:rPr>
        <w:t xml:space="preserve">Услышав о конкурсе, отнеслась к этому спокойно, а потом подумала: «А почему бы не принять участие, не поразмышлять о профессии директора и не представить себя на его месте».  А подумать есть над чем!  Прежде всего, надо определиться, какими качествами должна я обладать , есть ли у меня  такие черты , которые позволят стать директором?   Это очень важно. Руководитель учреждения-это человек, работающий с людьми, каждый из которых со своими особенностями.  Все ли работающие сегодня директора школ осознают свою ответственность? Все ли понимают, насколько важно быть чутким и справедливым? Ведь еще А. Грибоедов сказал: </w:t>
      </w:r>
    </w:p>
    <w:p>
      <w:pPr>
        <w:pStyle w:val="Normal"/>
        <w:rPr>
          <w:sz w:val="28"/>
          <w:szCs w:val="28"/>
        </w:rPr>
      </w:pPr>
      <w:r>
        <w:rPr>
          <w:sz w:val="28"/>
          <w:szCs w:val="28"/>
        </w:rPr>
        <w:t xml:space="preserve">                  </w:t>
      </w:r>
      <w:r>
        <w:rPr>
          <w:sz w:val="28"/>
          <w:szCs w:val="28"/>
        </w:rPr>
        <w:t>Чины людьми даются,</w:t>
      </w:r>
    </w:p>
    <w:p>
      <w:pPr>
        <w:pStyle w:val="Normal"/>
        <w:rPr>
          <w:sz w:val="28"/>
          <w:szCs w:val="28"/>
        </w:rPr>
      </w:pPr>
      <w:r>
        <w:rPr>
          <w:sz w:val="28"/>
          <w:szCs w:val="28"/>
        </w:rPr>
        <w:t xml:space="preserve">                  </w:t>
      </w:r>
      <w:r>
        <w:rPr>
          <w:sz w:val="28"/>
          <w:szCs w:val="28"/>
        </w:rPr>
        <w:t xml:space="preserve">А люди могут обмануться. </w:t>
      </w:r>
    </w:p>
    <w:p>
      <w:pPr>
        <w:pStyle w:val="Normal"/>
        <w:rPr/>
      </w:pPr>
      <w:r>
        <w:rPr>
          <w:sz w:val="28"/>
          <w:szCs w:val="28"/>
        </w:rPr>
        <w:t>Философ Сократ вообще называл учителей помеченными Богом, а уж директора школы и подавно.  Начнем с тех качеств, тех ценностей, которые просто необходимы директору: компетентность, профессионализм, коммуникабельность, стойкость, терпение, дипломатические способности, высокая ответственность, настоичивость, требовательность, организаторские способности, постоянное самообразование, порядочность, честность и принципиальность. Конечно, это еще не все качественные характеристики настоящего директора, но если у меня есть хотя бы эти, то можно попробовать.</w:t>
      </w:r>
    </w:p>
    <w:p>
      <w:pPr>
        <w:pStyle w:val="Normal"/>
        <w:rPr/>
      </w:pPr>
      <w:r>
        <w:rPr>
          <w:sz w:val="28"/>
          <w:szCs w:val="28"/>
        </w:rPr>
        <w:t xml:space="preserve">  </w:t>
      </w:r>
      <w:r>
        <w:rPr>
          <w:sz w:val="28"/>
          <w:szCs w:val="28"/>
        </w:rPr>
        <w:t>Ж. Лабрюйер одной из главных отличительных черт высокой должности  назвал гибкий ум, который  поможет не упиваться властью, а разумно использовать ее.  Уинстон Черчилль, который когда-то сказал, что директора школ обладают такой властью, которая премьер-министрам даже не снилась. Не соглашусь с этим утверждением: директор сегодня тоже ограничен в своих действиях различными законами, приказами, постановлениями…</w:t>
      </w:r>
    </w:p>
    <w:p>
      <w:pPr>
        <w:pStyle w:val="Normal"/>
        <w:rPr/>
      </w:pPr>
      <w:r>
        <w:rPr>
          <w:sz w:val="28"/>
          <w:szCs w:val="28"/>
        </w:rPr>
        <w:t xml:space="preserve"> </w:t>
      </w:r>
      <w:r>
        <w:rPr>
          <w:sz w:val="28"/>
          <w:szCs w:val="28"/>
        </w:rPr>
        <w:t>Опасность подстерегает тех, кто занял место руководителя не по зову сердца, не по призванию Не секрет, что настоящих, преданных школе директоров не так и много: кого-то привлекла власть, кого-то высокая зарплата, кого-то уговорили… В этом суть проблемы.. Считаю уместным сослаться на высказывание С. Неккера: «Высокие должности походят на крутые скалы: взбираются на них только орлы да пресмыкающиеся». Хочется быть орлом!  Хочется  быть на своем месте!  Отбор должен быть обязательно, на конкурсной основе, но это уже компетенция вышестоящих органов.</w:t>
      </w:r>
    </w:p>
    <w:p>
      <w:pPr>
        <w:pStyle w:val="Normal"/>
        <w:rPr>
          <w:sz w:val="28"/>
          <w:szCs w:val="28"/>
        </w:rPr>
      </w:pPr>
      <w:r>
        <w:rPr>
          <w:sz w:val="28"/>
          <w:szCs w:val="28"/>
        </w:rPr>
        <w:t xml:space="preserve"> </w:t>
      </w:r>
      <w:r>
        <w:rPr>
          <w:sz w:val="28"/>
          <w:szCs w:val="28"/>
        </w:rPr>
        <w:t xml:space="preserve">Предположим, что этот отбор я прошла.  Итак, я директор школы, лицо учебного заведения ,  именно на мне отныне лежит ответственность за репутацию школы, которой руковожу. Прежде надо определиться, с чего начать. </w:t>
      </w:r>
    </w:p>
    <w:p>
      <w:pPr>
        <w:pStyle w:val="Normal"/>
        <w:rPr>
          <w:sz w:val="28"/>
          <w:szCs w:val="28"/>
        </w:rPr>
      </w:pPr>
      <w:r>
        <w:rPr>
          <w:sz w:val="28"/>
          <w:szCs w:val="28"/>
        </w:rPr>
        <w:t>В моем ведении и под моим руководством учителя, ученики, технический персонал. Кто поможет охватить все сферы деятельности, этот  бескрайний океан работы?   Заместители директора, те, через кого непосредственно осуществляется руководство. Одна из главных задач меня, как руководителя, подобрать себе  достойных, творчески относящихся к своим обязанностям, уважаемых учениками и учителями профессионалов-заместителей, посадить нужного человека на нужное место, организовать его на эффективную успешную деятельность. Это не так просто, но от этого зависит успех дела, зависит репутация руководителя. Часто вспоминаю фразу, произнесенную героиней фильма «Москва слезам не верит»: «Трудно руководить тремя, а когда трех научишь организовываться, тогда легко и с тремя тысячами»</w:t>
      </w:r>
    </w:p>
    <w:p>
      <w:pPr>
        <w:pStyle w:val="Normal"/>
        <w:rPr>
          <w:sz w:val="28"/>
          <w:szCs w:val="28"/>
        </w:rPr>
      </w:pPr>
      <w:r>
        <w:rPr>
          <w:sz w:val="28"/>
          <w:szCs w:val="28"/>
        </w:rPr>
        <w:t>Вторая задача- коллектив учителей. Мне, как директору, очень важно, чтобы это была команда единомышленников, любящих свою работу и учеников, творческих, сплоченных общими идеями, профессионалами, способными к общению с учениками и их родителями.</w:t>
      </w:r>
    </w:p>
    <w:p>
      <w:pPr>
        <w:pStyle w:val="Normal"/>
        <w:rPr>
          <w:sz w:val="28"/>
          <w:szCs w:val="28"/>
        </w:rPr>
      </w:pPr>
      <w:r>
        <w:rPr>
          <w:sz w:val="28"/>
          <w:szCs w:val="28"/>
        </w:rPr>
        <w:t>Формирование такой команды принесет успех школе. И не обязательно избавляться от пенсионеров и ждать молодых. Люди с огромным опытом работы тоже нужны школе, если они не утратили свою компетентность, творческую инициативу и душой болеют за свою школу. А если я хочу, чтобы пришли молодые преподаватели, то должен понимать, что не все в моих  руках. Необходим тесный контакт и взаимопонимание с местными органами власти, что , надеюсь, все-таки будет в недалеком будущем.  И еще директор должен учесть, что учителю очень трудно сейчас работать  в школе. Огромная  масса дел возложена на его плечи. Ноша эта порой неподъемная, но учитель привык быть ответственным, исполнительным, вот и сидит порой ночами. Добавляется работа классного руководителя, а если ты еще и учитель русского языка, математики, то можно вообще не ложиться спать: кипы тетрадей отнимают уйму времени. Где взять время на семью, детей, чтение литературы,  как  не потерять профессионализм?  К сожалению, много сейчас говорят о защите прав детей, а учитель совершенно не защищен.. Чтобы молодые кадры приходили в школу, необходимо срочно принимать меры по разгрузке учителя. Об этом я подумала бы на месте директора школы. Директор не должен быть мягким и податливым, закрывать глаза на непорядки, нарушения трудовой дисциплины, но иногда полезно представить себя на месте учителя и попытаться хотя бы немного облегчить его ношу, освободить от огромного количества различных бумаг, отчетов, справок. Я обязательно должна об этом подумать и дать  учителю возможность хоть немного заняться собой, своей семьей, своим самообразованием. Ведь учитель – это тоже человек! Перемены в школе нужны. Как сказал Горький словами одного из своих героев, «в карете прошлого никуда не уедешь!» Хочется, чтобы они с положительной стороны коснулись и учителей.</w:t>
      </w:r>
    </w:p>
    <w:p>
      <w:pPr>
        <w:pStyle w:val="Normal"/>
        <w:rPr>
          <w:sz w:val="28"/>
          <w:szCs w:val="28"/>
        </w:rPr>
      </w:pPr>
      <w:r>
        <w:rPr>
          <w:sz w:val="28"/>
          <w:szCs w:val="28"/>
        </w:rPr>
        <w:t>Теперь о детях, учениках. О них –то, вы скажете, только и думают.  А если так, то из каких соображений урок стал 45 минут?  Не секрет, что многие дети школьного возраста уже страдают какими-то заболеваниями, в том числе и хроническими, увеличение продолжительности урока- это нагрузка на  ребенка, у которого после занятий внеклассные мероприятия, кружки, секции…. Вот и сидит он бедный в школе часто голодный, Идет ли ему на ум что-то? Понимаю, что продолжительность урока –не моя компетенция , как директора, но директор  ведь ближе всех в школе к учителю и ученику, вот и смотрят  на него, как на Бога, и верят , что он все может. Школу просто необходимо разгрузить от  огромного количества  различных мероприятий, избавить от заорганизованности. Лучше меньше, да лучше. Воспитательный процесс от этого не пострадает.</w:t>
      </w:r>
    </w:p>
    <w:p>
      <w:pPr>
        <w:pStyle w:val="Normal"/>
        <w:rPr>
          <w:sz w:val="28"/>
          <w:szCs w:val="28"/>
        </w:rPr>
      </w:pPr>
      <w:r>
        <w:rPr>
          <w:sz w:val="28"/>
          <w:szCs w:val="28"/>
        </w:rPr>
      </w:r>
    </w:p>
    <w:p>
      <w:pPr>
        <w:pStyle w:val="Normal"/>
        <w:rPr>
          <w:sz w:val="28"/>
          <w:szCs w:val="28"/>
        </w:rPr>
      </w:pPr>
      <w:r>
        <w:rPr>
          <w:sz w:val="28"/>
          <w:szCs w:val="28"/>
        </w:rPr>
        <w:t>Много разговоров сейчас об информатизации школы. Как директор,  приняла бы все меры, чтобы этот процесс происходил постоянно. Информатизация , особенно учебного процесса, крайне необходима  уже сейчас. Надо отдать должное, внимание этому уделяется огромное, но в будущем  необходимо обеспечить все учебные кабинеты мультимедийной техникой, чтобы включить каждого ученика в активную работу, научить его мыслить, искать и находить. Но для этого нужна полная перестройка учителя. Известный ученый Дьюи сказал: «Если мы будем учить детей так, как учили вчера, мы украдем у них завтра». Все идет от учителя. Об этом должен помнить директор школы, постоянно заботиться о повышении квалификации учительских кадров ,а также об улучшении условий работы учителя.</w:t>
      </w:r>
    </w:p>
    <w:p>
      <w:pPr>
        <w:pStyle w:val="Normal"/>
        <w:rPr>
          <w:sz w:val="28"/>
          <w:szCs w:val="28"/>
        </w:rPr>
      </w:pPr>
      <w:r>
        <w:rPr>
          <w:sz w:val="28"/>
          <w:szCs w:val="28"/>
        </w:rPr>
        <w:t xml:space="preserve"> </w:t>
      </w:r>
      <w:r>
        <w:rPr>
          <w:sz w:val="28"/>
          <w:szCs w:val="28"/>
        </w:rPr>
        <w:t>Немаловажно, как выглядит школа. Ведь и учитель, и ученики находятся здесь довольно длительное время,  своим вторым домом называем мы школу. Забота об интерьере тоже должна войти в практику работы меня как  директора.  И опять хочется привести чье-то высказывание  , что талант руководителя состоит в том, что он придумывает работу, а потом находит того, кто ее выполнит.  Не у всех на территории России одинаковые возможности. От родителей помощи мало, так как в нашем поселке, например, одно предприятие, и то на ладан дышит.  Спонсоров  где-то хоть пруд пруди, а у нас их раз-два и обчелся. Как тут быть?  Считаю, что таким школам государство должно  помогать. Нельзя бросать их на произвол судьбы.  Одному директору  , даже если он семь пядей во лбу, со многими школьными проблемами финансового характера не справиться .</w:t>
      </w:r>
    </w:p>
    <w:p>
      <w:pPr>
        <w:pStyle w:val="Normal"/>
        <w:rPr/>
      </w:pPr>
      <w:r>
        <w:rPr>
          <w:sz w:val="28"/>
          <w:szCs w:val="28"/>
        </w:rPr>
        <w:t>Конечно, то, что я обозначила, лишь в малой степени отражает заботы директора. Чтобы хоть немного представить себе объем работы руководителя школы, надо посмотреть  отчет по самообследованию на конец учебного года.  Но все-таки самым главным считаю человеческий фактор, поэтому и уделила внимание  людям  как субъектам учебно-воспитательного процесса. Хочу напоследок вспомнить слова героя горьковской пьесы  Сатина: «Че-ло-век! Это звучит гордо!  Надо уважать человека! Все в человеке, все для человека!» Лучше не скажешь! Это и должно стать девизом и целью работы директора школы будущего.</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0:38:00Z</dcterms:created>
  <dc:creator>Admin</dc:creator>
  <dc:description/>
  <cp:keywords/>
  <dc:language>en-US</dc:language>
  <cp:lastModifiedBy>user</cp:lastModifiedBy>
  <dcterms:modified xsi:type="dcterms:W3CDTF">2013-10-17T08:27:00Z</dcterms:modified>
  <cp:revision>26</cp:revision>
  <dc:subject/>
  <dc:title>Сочинение – эссе «Я – директор школы»</dc:title>
</cp:coreProperties>
</file>