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Я -директор школ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не не нужно представлять себя в роли директора, я им являюсь. В настоящее время работаю в средней школе чуть больше полгода. Мое решение было тщательно обдуманным. Несмотря на молодой возраст, имею стаж работы на руководящей должности 4 год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мение управлять – один из главных аспектов в работе руководителя. Управление, как известно, предполагает совокупность мер, направленных на осуществление поставленных целей. Выбор наиболее эффективных методов управления – основная задача. Моя деятельность прежде всего направлена на улучшение условий труда, стимулирование персонала, создание условий для реализации качественного предоставления образовательных услуг, побуждение к проявлению способностей и профессионального роста педагогов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Управление педагогическим коллективом безусловно требует высокого профессионализма. Но я не спешу завышать самооценку. Дифференцированный подход, коммуникативные навыки, умение идти на компромисс – ключ к успеху для меня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Быть директором, значит быть всем и вовремя. В зависимости от ситуации я – авторитетный руководитель, психолог, врач, мама, верный друг. Я не умею остаться равнодушной к чужой беде и не хочу быть «золотым» специалистом на бумаге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Самая важная привычка успешных людей – работа над собой. Желание быть успешным выработало эту привычку и у меня. Я обязана быть справедливой, информационно вооруженной, иметь здравый смысл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К принципам моей работы могу отнести сохранение атмосферы в коллективе, проявление с моей стороны уважения и доверия к коллегам, сотрудничество, поддержку инициативы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процессе работы часто возникают проблемы. Оценить ситуацию, спрогнозировать последствия, быстро, но обдуманно принять решение – задача руководителя. Ежедневно сталкиваясь с неизбежными трудностями, я стараюсь дойти до сути проблемы, решить или устранить ее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И все-таки главное для нас – это дети. Именно любовь к детям объединяет учителей. Работая в школе, я духовно сблизилась со своими детьми и стала лучше понимать других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еятельность любого педагогического коллектива сводится к повышению качества учебно-воспитательного процесса. Главную роль в воспитании учащихся играет семья, а в учебе – школа. Только тесная совместная работа школы, семьи будет способствовать формированию базовой культуры личности наших детей. Этот вывод должен стать ориентиром на будущее. Только руководствуясь принципами добра и справедливости, уважения к детям мы сохраним главные жизненные ценности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5:59:00Z</dcterms:created>
  <dc:creator>Asus</dc:creator>
  <dc:description/>
  <cp:keywords/>
  <dc:language>en-US</dc:language>
  <cp:lastModifiedBy>Школа директор</cp:lastModifiedBy>
  <dcterms:modified xsi:type="dcterms:W3CDTF">2013-10-17T10:10:00Z</dcterms:modified>
  <cp:revision>22</cp:revision>
  <dc:subject/>
  <dc:title/>
</cp:coreProperties>
</file>