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зённое образовательное учреждение дополнительного образования детей «Центр детского творчества»</w:t>
      </w:r>
    </w:p>
    <w:p>
      <w:pPr>
        <w:pStyle w:val="Normal"/>
        <w:jc w:val="center"/>
        <w:rPr/>
      </w:pPr>
      <w:r>
        <w:rPr/>
        <w:t>Тарского муниципального района Ом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Эсс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 - директор школы..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ы я стала директором, я бы ввела определенный дресс – код, но не деловой костюм, а джинсы и рубашку, потому, что на мой взгляд это удобнее всего. А еще я  бы разрешила иногда ходить на работу в спортивной одежде и обуви, т.к. это практ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ла бы рабочий день не с половины девятого и не с девяти, а часов с двенадцати, ведь вставать утром так тяжело и не хочется, а так мои сотрудники могли бы выспаться. Еще я бы сделала три выходных дня: суббота, воскресенье и понедельник, тогда мои подчиненные смогут больше времени проводить с семьей и все будут успевать, а так как понедельник считается «тяжелым» днём, не стоит в  этот день работ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ла бы современную технику, если она будет необходима для обучения (в каждый класс интерактивную доску, на каждое рабочее место ученика – ноутбук), ведь технологии не стоят на месте, они развиваются, делают нашу жизнь легче и комфортнее. Еще я сделаю комфортные рабочие места не только для учеников, но и для учителей, за которыми приятно и удобно будет находиться и работ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ала бы билеты в кино, в театр, путевки на курорты и дарила бы их самым лучшим, активным и высококвалифицированным сотрудникам, чтобы они могли культурно отдохнуть со своими домочад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я директор, найду спонсоров – бывших выпускников школы, процветающих предпринимателей и бизнесменов, предложу им помочь школе материально, а взамен этого, добьюсь, чтобы их имена были на памятной доске школы или же их именем была названа школа. Дети должны знать тех, кто помогает им учиться. Школа подписала бы с ними договор, о том, что подготовит для их производства грамотных, способных, выпуск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отрудников я бы требовала дисциплины, хорошей работы и полной отдачи, но штрафовала бы за опоздания и не выполнение работы, а возможно и увольняла. А за хорошую работу давала бы премии. И не одну тысячу, и даже не пять, а – 100 тысяч, ведь у меня будут спонсоры. Тогда и учителя будут работать всё лучше и луч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конечно же, по возможности, платила бы достойную зарплату, потому что учитель должен хорошо зарабатывать, чтобы воспитывать детей и давать им образо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трудно быть директором современной школы, чтобы всё это действительно было, нужно много денег, а их нет. Поэтому каждая школа должна иметь свой личный счёт в Банке, куда государство ежемесячно будет перечислять деньги. А школа сама будет распоряжаться этими деньгами. И тогда будут у нас замечательные школы, с хорошим ремонтом, с новой мебелью и техникой. Будут бассейны в школах, танцзалы, фитобары и всё это дл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овская Мар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класс,</w:t>
      </w:r>
    </w:p>
    <w:p>
      <w:pPr>
        <w:pStyle w:val="Normal"/>
        <w:rPr/>
      </w:pPr>
      <w:r>
        <w:rPr>
          <w:sz w:val="28"/>
          <w:szCs w:val="28"/>
        </w:rPr>
        <w:t>детское объединение «Школа абитуриента»,</w:t>
      </w:r>
    </w:p>
    <w:p>
      <w:pPr>
        <w:pStyle w:val="Normal"/>
        <w:rPr/>
      </w:pPr>
      <w:r>
        <w:rPr>
          <w:sz w:val="28"/>
          <w:szCs w:val="28"/>
        </w:rPr>
        <w:t>педагог Валентина Николаевна Ск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39:00Z</dcterms:created>
  <dc:creator>USER</dc:creator>
  <dc:description/>
  <dc:language>en-US</dc:language>
  <cp:lastModifiedBy>user</cp:lastModifiedBy>
  <dcterms:modified xsi:type="dcterms:W3CDTF">2013-10-17T14:39:00Z</dcterms:modified>
  <cp:revision>2</cp:revision>
  <dc:subject/>
  <dc:title/>
</cp:coreProperties>
</file>