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2124" w:firstLine="708"/>
        <w:jc w:val="left"/>
        <w:rPr>
          <w:sz w:val="28"/>
        </w:rPr>
      </w:pPr>
      <w:r>
        <w:rPr>
          <w:sz w:val="28"/>
        </w:rPr>
        <w:t>«Юан-веран, тодон-валан» тол шудонъёс.</w:t>
      </w:r>
    </w:p>
    <w:p>
      <w:pPr>
        <w:pStyle w:val="TextBody"/>
        <w:spacing w:lineRule="auto" w:line="360"/>
        <w:ind w:left="2124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</w:rPr>
        <w:t xml:space="preserve">Ижкарысь кызё пала школаосын удмурт кылэз дышето кыкети кыл чотын. Таин валче, дышетисьёс азьын султэ ужпум – анай кылмес дышетонын нылпиослэсь мылкыдзэс жутон. Карысь  удмурт кылъя дышетисьёслэн огазеяськоназы 2006-ти арын чектэмын вал малпаны Ижкарысь нылпиослы анай кылъя тол шудонъёс ортчытыны. Малпанзэс дышетисьёс быгатизы улонэ пычатыны. 2012-ти арын тулыспал толэзе 11-ти шор ёзо школаын витети арзэ  ини ортчизы дышетскисьёслэн тужгес яратоно ужрадзы -  «Юан-веран, тодон-валан» йырвизь сынан тол шудонъёс. Тол шудонъёслэн валтись ужпумзы: анай кыллэсь данлыксэ будэтон, дышетскисьёсыз шаермылэн историеныз, культураеныз, калыкеныз тунсыкъяськытон, творческой быгатонлыкъёссэс йылэтон но огъя тодон-валанзэс паськытатон. 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ырысь аръёсы тол шудонъёсты ортчытиськом вал 1 -  4, 5 – 7, 8 – 11  классъёс вискын. Чошатсконэ пыриськыны мылкыд карисьёслэн  лыдзы будэмен ( 150-170 адями)  оргкомитет кельтоно кариськиз школаысь одиг сборной командаез ( кык дышетскись покчи классысь, кык – шор, одиг – бадзым классысь). Оргкомитетэ пыро шаертодонъя, удмурт кылъяно литературая дышетисьёс, печатной изданиосысь журналистъёс, лыдзонъюртысь онерчиос. Берпумети аръёсы Ижкарысь сяна, тол шудонъёсы мылкыд каризы пыриськыны Дэри ёросысь командаос. 2012-ти арын, вожвылъяськонлэн юбилеезлы шуыса, нылпиосын чош одиг командаын тол шудонъёсын пыриськизы удмурт кылъя дышетисьёс но. 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Чектэм ужрадэз ортчытыны луоз удмурт кылэз анай кылэз чотын  дышетись  нылпиосын но ( удмуртлыклы сизем жытын но мукет). Интеллектуальной тол шудонъёсты ортчытон понна дасяны кулэ луоз актовой залэз( чеберъяно, кыче лыдпуслы сиземын, кылсярысь, 2011-ти арын Ижкарысь тол шудонъёсмы сиземын вал Трокай Борисовлэн юбилеезлы), командаослы, дунъясьёслы жокъёс дасяно, проектор, экран, компьютер. Вормисьёслы кузьымъёс утчано – милемлы юрттэт сёто йоскалык ужпумъёсъя министерство, Эшъяськон юрт, «Удмурт кенеш» мерлыко огазеяськон. Кулэ луоз жытэз нуись. Шаертодонъя этапысь юанъёс сётэмын зуч кылын, мукетъёсыз – удмурт. 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ОЛ ШУДОНЪЁСЛЭН МЫНЭМЗЫ</w:t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-ти этап  « Ми кыллы устоесь…» ( визитка)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тькудиз команда тодматэ дунъясьёсты но куноосты асэныз – нимзэ, эмблемазэ, девиззэ шарая. Маин тунсыко луэмзэ возьматэ. Бадзымез  -  5 бал. Дунъяку лыдэ басьтоно командалэсь «удмурт шомо» луэмзэ.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-ти этап «Сайкатом визьмес» ( разминка)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Экран пыр возьматиське 10 суред ( тодмо адямиос бордысен кутскыса шаерамы будись писпуос дорось) Уж – командалы быгатыны кулэ одиг пол слайдъёсты учкыса( 1 слайд – 1 секунд) борсьысь борсе суредъёсты тодэ вайыны но гожтыны. Радлыксэс суразы ке, та вылын дугдиськом. Шонер гожтэм туспуктэм понна 0,5 бал, озьыен, тужгес тросэз – 5 бал. 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-ти этап «Удмурт шаер – мусо шаер» викторина.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ётэмын 28 юан валэктонъёсын, одигез соос полысь шонер. Тужгес тросэз – 28 бал. Ужез быдэстон понна командалы сётиське 10 минут. 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        </w:t>
      </w:r>
      <w:r>
        <w:rPr>
          <w:bCs/>
          <w:sz w:val="28"/>
        </w:rPr>
        <w:t xml:space="preserve">Викторина     «Удмурт шаер - мусо шаер» 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sz w:val="28"/>
        </w:rPr>
      </w:pPr>
      <w:r>
        <w:rPr>
          <w:bCs/>
          <w:sz w:val="28"/>
        </w:rPr>
        <w:t>Автор Государственного флага и Государственного  герба УР</w:t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а) Ю..Лобанов           б) С.Виноградов              в) П.Ёлкин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2)Горный инженер, строитель Ижевского завода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а)  А.Москвин               б) А.Дерябин                  в) П.Шувалов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3) Сколько наших земляков удостоены высокого звания Герой Советского Союза?</w:t>
      </w:r>
    </w:p>
    <w:p>
      <w:pPr>
        <w:pStyle w:val="Normal"/>
        <w:tabs>
          <w:tab w:val="clear" w:pos="708"/>
          <w:tab w:val="left" w:pos="2820" w:leader="none"/>
          <w:tab w:val="left" w:pos="414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</w:t>
      </w:r>
      <w:r>
        <w:rPr>
          <w:bCs/>
          <w:sz w:val="28"/>
        </w:rPr>
        <w:t xml:space="preserve">а) 100                        б)  73      </w:t>
        <w:tab/>
        <w:t>в)   55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4) Дважды Герой Советского Союза, уроженец УР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а) Е.Кунгурцев            б) Ф.Пушина             в) В.Сивков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5)      Первый удмуртский поэт, драматург, учёный 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а) Т.Борисов              б) К.Герд                 в) Г.Верещагин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6) Когда завершено добровольное  присоединение удмуртского народа к Русскому государству?</w:t>
      </w:r>
    </w:p>
    <w:p>
      <w:pPr>
        <w:pStyle w:val="Normal"/>
        <w:tabs>
          <w:tab w:val="clear" w:pos="708"/>
          <w:tab w:val="left" w:pos="2820" w:leader="none"/>
          <w:tab w:val="left" w:pos="4500" w:leader="none"/>
        </w:tabs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а) 1580</w:t>
        <w:tab/>
        <w:t>б) 1558</w:t>
        <w:tab/>
        <w:t>в) 1571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7) Самая  крайняя южная точка УР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а) Зуевы ключи        б) Кыргында          в) Верхняя Игр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8)  Население Удмуртской Республики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а) 1636 тыс                 б) 1100тыс               в)1300 тыс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9) Сколько  районов в Удмуртской Республике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а) 23                      б) 20             в)25   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10) Самый молодой город в Удмуртии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а) Воткинск          б) Можга         в) Камбарк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11) Правый приток Камы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а) Вятка                б) Чепца           в)Кильмезь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12)  Архитектурно- этнографический музей находится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а) в  с. Дебёсы           б) в   Лудорвае          в) в Глазове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13) Дата рождения г. Ижевска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а) 1780                 б) 1760        в) 1790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14) Сколько районов в городе Ижевске?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а)  6                 б) 5            в) 4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15) Самая распространённая древесная порода в лесах Удмуртии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а)сосна                   б)ель             в)берёз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16) Старое название ул.Ленина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а)Церковная        б) Сенная        в) Базарная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17) Первый номер газеты «Дась лу» (ныне «Зечбур») вышел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а) 1935             б) 1930        в) 1934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18) Первая удмуртская поэтесс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а) А.Векшина         б)Н.Кралина      в)В.Загуляев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19) Удмуртское название вишни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а) легезьпу        б)   чияпу        в) улмопу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20) Скажи по –удмуртски  слово ЩЕБЕТАТЬ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а) гурланы          б)зильыртыны      в) пиньгетыны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21)  Монисто-это: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 xml:space="preserve">а) головной убор удмуртов       б) нагрудное украшение    в) фартук с вышивкой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22) Удмуртский традиционный смычковый инструмент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а) кубыз          б) крезь        в)тачыртон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23) В каком году был открыт удмуртский драматический театр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 xml:space="preserve">а) 1954              б) 1931             в) 1937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24) В каком году был заложен памятник  А.Ф. Дерябину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ab/>
        <w:t>а) 1923           б) 1934        в) 1907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25) На гербе г.Ижевска нарисован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а) калина        б) рябина    в)черёмух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26) Сколько человек  удостоились награды  «Кафтанщики»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а) 378               б) 780          в)527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27) Название  МАЙ месяца по-удмуртски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а) посьтолэзь            б) оштолэзь       в) куартолэзь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28) « ЫМУСЬТОН» праздник по-русски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а)Рождество        б) Пасха         в)Масленица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4-ти этап «Анай кылме мон тодисько»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8"/>
        </w:rPr>
        <w:t xml:space="preserve"> </w:t>
      </w:r>
      <w:r>
        <w:rPr>
          <w:sz w:val="28"/>
        </w:rPr>
        <w:t>Сётэмын 30 зуч  кыл, берыктоно удмурт кылэ, 30 удмурт кыл, берыктоно зуч кылэ. Тужгес тросэз – 30 бал. Шонер гожтэм кыл понна 0,5 бал. Ужез быдэстон понна командаослы сётиське 20 минут.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Анай кылме мон тодисько» этап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ирпу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уринч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етин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ронкы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ерос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укъ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узъе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ерлы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жрад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адя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из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йыд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аймы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шальч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йырнуш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йс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ё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адиськон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ужы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езь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уюис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нкуаз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ук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ышетон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нэ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унше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шорка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усыла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ёжа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мъюр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урунду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льх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ма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сказка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э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уществительно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х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зг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животно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ельниц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орм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еспубли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иблиоте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ну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арсу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р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ердц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пуга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кун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ихт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шершен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ультур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удрец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ациональност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исьм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лектричеств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церков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имн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 w:val="28"/>
        </w:rPr>
      </w:pPr>
      <w:r>
        <w:rPr>
          <w:sz w:val="28"/>
        </w:rPr>
        <w:t>город</w:t>
      </w:r>
    </w:p>
    <w:p>
      <w:pPr>
        <w:sectPr>
          <w:type w:val="continuous"/>
          <w:pgSz w:w="11906" w:h="16838"/>
          <w:pgMar w:left="1701" w:right="851" w:gutter="0" w:header="0" w:top="73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5-ти этап «Паймымон  песьтэр»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Кулэ луоз зэмос песьтэр. Отын биням кагазъёс вылын ( свиток) гожтэмын юанъёс. Нылпи песьтэрысь кагазэс кыске но валэктон сёто дунъясь азьын. Та этапе командаысь покчи класссын  дышетскись пыриське. Дунъясьёс лыдэ басьто нылпилэсь удмурт кылын вольыт вераськемзэ но валэктон сётэмзэ. Тросэз 5 бал. Юанъёс дышетись аслаз учкемезъя малпа. Кылсярысь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ань-а тынад песянаед? Кызьы солэн нимыз? Кытын со улэ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Кыче пойшуръёс уло  асьме нюлэсъёсын? Вера куиньзэ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Яратиськод-а тон лыдзиськыны? Нош кыче али тон книга лыдзиськод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дмуртиысь  кыче каръёсы вуылэмед вань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Тон бадзым будид ке,  кин луод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Школаысь кыче урокъёсад шумпотыса ветлиськод? Малы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ин тынад эшед? Маиныз  со тыныд кельше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етлиськод-а тон театре? Туэ кыче спектакль  учкид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Юрттиськод-а тон анаедлы? Кызьы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ань-а тынад яратоно ужед? Ваньмон дыръяд мар карыны яратиськод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кыче сяськаосты тодиськод? Нош тужгес но кельшо тыныд кычеосыз?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Ижкарысь кыче интыос тыныд кельшо? Кытчы вуылэмед вань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6-ти этап « Книга – матысь эшмы»</w:t>
      </w:r>
    </w:p>
    <w:p>
      <w:pPr>
        <w:pStyle w:val="2"/>
        <w:rPr/>
      </w:pPr>
      <w:r>
        <w:rPr/>
        <w:t>Произведениысь люкетъёс сётэмын. Тодманы кулэ авторзэ  ( 0,5 бал), произведенилэсь нимзэ (0,5 бал). Команда 15 минут куспын быдэстыны кулэ ужез. Огъя уж понна 8 бал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  Жужыт  ярдурын, шодонтэм гинэ тулкымъяськыса бызись ву шоры жальмаса, кык адямиос сыло. ….  ….  Куд-ог дыръя  чорыг утчась тылобурдоос ву вылэ пукыч кадь лэзисько но сылись муртъёслэн йыр йылтизы ик мечак вылэ тубо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Малы монэ кельтыса кошкиды?  - нылмурт куара паймыса сылись муртъёсыз усыкмемысь сайкатиз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Ми тонэ татчы ик тубид кожам, - яр йылын сылисьёс полысь пиналэзгес кепыр вайыса вазе. 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изведение: _____________________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вторез: 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 – язычник. Инмаре – инкуазь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Мудоре мынам – быдэс инбам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Султисько ке мон чукна ик вазь,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Шундылы йыбырттисько поннам…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изведение______________________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вторез:  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рдиськем музъеммы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ордиськем шаермы,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ab/>
        <w:t>Туж мусо потиськод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ab/>
        <w:t>Туж шулдыр адскиськод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роизведение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вторез: 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.Музъем вылэ сьод пилем зибиськиз. Дыдыклэсь сюлэмзэ сьод кый зибиз. … Пилем но ортчиз ини. .. Дыдык понна гинэ пилем оз ортчы. Солэн синъёсыз зоро на…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роизведение ____________________   </w:t>
      </w:r>
    </w:p>
    <w:p>
      <w:pPr>
        <w:pStyle w:val="Heading1"/>
        <w:ind w:left="360" w:hanging="0"/>
        <w:rPr/>
      </w:pPr>
      <w:r>
        <w:rPr/>
        <w:t xml:space="preserve"> </w:t>
      </w:r>
      <w:r>
        <w:rPr/>
        <w:t>Авторез: ________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-ти этап «Крезьгуро вис»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Командаослы крезьгуръёсты кылзыса тодманы кулэ  кырзасез но кырзанлэсь нимзэ. Вить крезьгур – 5 бал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-ти этап «Гожтиськом диктант»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Та этапе пырисько командаослэн капитанъёссы. Янгышъёстэк гожтиськом диктант. Тужгес тросэз – 5 ба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истэм-вожтэм пужниське-лоба лымы. Тол кион кадь вузыса пертчылэ Санколэсь пальтозэ, шлачкытъя шарфсэ, уськытыны выре изьызэ. Йо пырыен жугыса, Санколэсь мугорзэ бышка. Санко, сюресэз шедьтытэк, мур гушъяса вамышъя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«Вождэ эн вайы, Маша» веросысь.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Эрик Батуев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9-ти этап  «Сураськем букваос»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Экран вылэ пото сураськем бкваос – анаграммаос. Букваосты интыенызы воштыса, кылдытоно кыл, 5 шонер кыл – 5 бал. Командаослы сётиське 5минут. 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АРНАКН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МЫЗУЬК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ТАСЕПЯЙ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УГУКРЗЕП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АТЬАНБ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Дунъясьёс лыдъяло баллъёсты, куинез команда, тужгес но трос баллъёс люкамъёсыз, пото вормисьёс полы. Соос  басьто дипломъёс но секузьымъёс. Мукетъёсызлы – сертификатъёс.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Уже кутэм литература</w:t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1. Батуев Эрик. Уйшор вуюись. Ижевск, 2005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2. Ефремов А.Д. Край удмуртский – сторона родная. Ижевск, 1980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3. Удмурт литература, 10-11. Ижевск, 2008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4. Удмуртская Республика, энциклопедия, Ижевск 2004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5. Шутэтскон сэрег – «Удмурт дунне». Ижкар, 2011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6. 2-ти бичет. Удмурт кылын нимкылъёсъя но шонер гожъяськонъя элькун ори. Ижкар, 2008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Е. Н. Ямщикова</w:t>
      </w:r>
    </w:p>
    <w:p>
      <w:pPr>
        <w:pStyle w:val="TextBody"/>
        <w:spacing w:lineRule="auto" w:line="360"/>
        <w:jc w:val="left"/>
        <w:rPr>
          <w:bCs/>
          <w:sz w:val="28"/>
        </w:rPr>
      </w:pPr>
      <w:r>
        <w:rPr>
          <w:bCs/>
          <w:sz w:val="28"/>
        </w:rPr>
        <w:t>Ижкар, 60-ти школаысь</w:t>
        <w:br/>
        <w:t>удмурт кылъя но литературая дышетись</w:t>
      </w:r>
    </w:p>
    <w:p>
      <w:pPr>
        <w:sectPr>
          <w:type w:val="continuous"/>
          <w:pgSz w:w="11906" w:h="16838"/>
          <w:pgMar w:left="1701" w:right="851" w:gutter="0" w:header="0" w:top="73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sectPr>
      <w:type w:val="continuous"/>
      <w:pgSz w:w="11906" w:h="16838"/>
      <w:pgMar w:left="1701" w:right="851" w:gutter="0" w:header="0" w:top="737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1:21:00Z</dcterms:created>
  <dc:creator>Admin</dc:creator>
  <dc:description/>
  <dc:language>en-US</dc:language>
  <cp:lastModifiedBy>Admin</cp:lastModifiedBy>
  <dcterms:modified xsi:type="dcterms:W3CDTF">2013-10-17T18:59:00Z</dcterms:modified>
  <cp:revision>4</cp:revision>
  <dc:subject/>
  <dc:title>ПОЛОЖЕНИЕ </dc:title>
</cp:coreProperties>
</file>