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занятий дополнительного (внеурочного) образования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скусство кино как инструмент воспитания толерантност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временный мир многогранен, он характеризуется разнородными противоречивыми явлениями и вытекающими из них проблемами. Среди процессов, актуальных для различных стран Европы, - миграция, культурная диффузия, интеграция и интеракция, взаимопроникновение и взаимодействие культур разных этносов. Формирование поликультурного пространства сопровождается активным поиском баланса культурной самобытности и общемирового культурного развития, диалога и полилога культур, взаимопроникновения культур и поддержания культурной идентичности. Острая  проблема сегодняшнего дня – коммуникация в поликультурном обществе. Взаимоотношения и контакты субъектов культурных различий, соседствующих друг с другом. При отсутствии толерантности возможно возникновение конфликтов в обществе.  Пути решения указанных проблем ищут ученые и политики различных государств, при этом большие надежды возлагаются на систему образования и воспит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ое сообщество постоянно находится в поиске новых идей о возможной консолидации школьников, укреплении их толерантности в процессе приобщения  к культурному наследию.  Происходит поиск новых технологий, методов, приемов, позволяющих наиболее эффективно решить главную задачу – воспитать уважение к культуре и к людям  другой национальност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спитание толерантности – сложная задача, которая может решаться разными педагогическими способами. Искусство учит и воспитывает, расширяя жизненный опыт личности, включая в него освоенные при помощи искусства новые ситуации и отнош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ынешний век повсеместного распространения массовой культуры кинематограф как самый популярный и распространенный ее носитель представляет собой богатейший источник информации. В мире стремительно развивающихся технологий и высокого темпа жизни, когда печатное слово, к сожалению, отходит на второй план, кино приобретает особую роль в формировании мировоззрения целых поколений</w:t>
      </w:r>
      <w:r>
        <w:rPr>
          <w:rFonts w:cs="Times New Roman" w:ascii="Times New Roman" w:hAnsi="Times New Roman"/>
          <w:sz w:val="28"/>
          <w:szCs w:val="28"/>
        </w:rPr>
        <w:t>.  Социально-педагогический потенциал киноискусства определяется многообразием его функций, из которых применительно к задачам использования кино как средства формирования у учащихся толерантности, особое значение имеют познавательная, коммуникативная, развивающая и воспитательная. Помимо того, что кинематограф всегда был и остается одним из самых популярных средств массовой информации, нацеленных на самую широкую аудиторию, с первых минут своего существования он причисляется к искусству, коим остается до сих пор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ино воспитывает у молодого человека определенные взгляды на жизнь и общество, принципы, симпатии и антипатии, т. е. способствует формированию внутренних образцов, регуляторов поведения, которые в будущем сравнительно устойчивым образом будут влиять на его поведение. Причем, усвоение экранных моделей поведения и формирование ценностных отношений сопровождаются интенсивными переживаниями, затрагивающими глубинные структуры ли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курса</w:t>
      </w:r>
      <w:r>
        <w:rPr>
          <w:rFonts w:cs="Times New Roman" w:ascii="Times New Roman" w:hAnsi="Times New Roman"/>
          <w:sz w:val="28"/>
          <w:szCs w:val="28"/>
        </w:rPr>
        <w:t>:  реализовать возможности кино как фактора социализации для формирования толерантности у 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общей культурной компетентности учащих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воспитанию зрительской культуры </w:t>
      </w:r>
    </w:p>
    <w:p>
      <w:pPr>
        <w:pStyle w:val="Style15"/>
        <w:numPr>
          <w:ilvl w:val="0"/>
          <w:numId w:val="7"/>
        </w:numPr>
        <w:spacing w:lineRule="auto" w:line="36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коммуникативной культуры</w:t>
      </w:r>
    </w:p>
    <w:p>
      <w:pPr>
        <w:pStyle w:val="Style15"/>
        <w:numPr>
          <w:ilvl w:val="0"/>
          <w:numId w:val="7"/>
        </w:numPr>
        <w:spacing w:lineRule="auto" w:line="36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, способствующие формирования познавательного процесса, оценочных суждений.</w:t>
      </w:r>
    </w:p>
    <w:p>
      <w:pPr>
        <w:pStyle w:val="Style15"/>
        <w:numPr>
          <w:ilvl w:val="0"/>
          <w:numId w:val="7"/>
        </w:numPr>
        <w:spacing w:lineRule="auto" w:line="36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чувств сопричастности, сопереживания; уважения к разным культурам и их представителям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фика цикла зан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занятий предназначен для учащихся средней и старшей школы. Занятия проходят во внеурочное время. Они не ограничены рамками временными и прохождением программы. Цикл основан на принципе добровольности и личной заинтересованности  учащихся. В работе  должна осуществляться:</w:t>
      </w:r>
    </w:p>
    <w:p>
      <w:pPr>
        <w:pStyle w:val="Style15"/>
        <w:numPr>
          <w:ilvl w:val="0"/>
          <w:numId w:val="5"/>
        </w:numPr>
        <w:spacing w:lineRule="auto" w:line="36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а на деятельностный подход в образовательном процессе, преобладание практических занятий.</w:t>
      </w:r>
    </w:p>
    <w:p>
      <w:pPr>
        <w:pStyle w:val="Style15"/>
        <w:numPr>
          <w:ilvl w:val="0"/>
          <w:numId w:val="5"/>
        </w:numPr>
        <w:spacing w:lineRule="auto" w:line="36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ервоисточниками («текстами культуры»), а не с их опосредованным описанием.</w:t>
      </w:r>
    </w:p>
    <w:p>
      <w:pPr>
        <w:pStyle w:val="Style15"/>
        <w:numPr>
          <w:ilvl w:val="0"/>
          <w:numId w:val="5"/>
        </w:numPr>
        <w:spacing w:lineRule="auto" w:line="36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звивающих,  творческих заданий, ориентированных на использование личного опыта ученика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ончании цикла занятий учащиеся умеют:</w:t>
      </w:r>
    </w:p>
    <w:p>
      <w:pPr>
        <w:pStyle w:val="Style15"/>
        <w:numPr>
          <w:ilvl w:val="0"/>
          <w:numId w:val="5"/>
        </w:numPr>
        <w:spacing w:lineRule="auto" w:line="360"/>
        <w:ind w:left="142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ать в различных формах (диалог, диспут, анализ, сообщение)) собственное отношение к кинофильму.</w:t>
      </w:r>
    </w:p>
    <w:p>
      <w:pPr>
        <w:pStyle w:val="Style15"/>
        <w:numPr>
          <w:ilvl w:val="0"/>
          <w:numId w:val="5"/>
        </w:numPr>
        <w:spacing w:lineRule="auto" w:line="36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ужную информацию о произведении, пользуясь различными источниками (литература, электронные ресурсы)</w:t>
      </w:r>
    </w:p>
    <w:p>
      <w:pPr>
        <w:pStyle w:val="Style15"/>
        <w:numPr>
          <w:ilvl w:val="0"/>
          <w:numId w:val="5"/>
        </w:numPr>
        <w:spacing w:lineRule="auto" w:line="360"/>
        <w:ind w:left="142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онятие о зрительской культуре</w:t>
      </w:r>
    </w:p>
    <w:p>
      <w:pPr>
        <w:pStyle w:val="Style15"/>
        <w:numPr>
          <w:ilvl w:val="0"/>
          <w:numId w:val="5"/>
        </w:numPr>
        <w:spacing w:lineRule="auto" w:line="360"/>
        <w:ind w:left="14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 способность к эмпат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го прохождения курса необходимо выполнение </w:t>
      </w:r>
      <w:r>
        <w:rPr>
          <w:rFonts w:cs="Times New Roman" w:ascii="Times New Roman" w:hAnsi="Times New Roman"/>
          <w:b/>
          <w:sz w:val="28"/>
          <w:szCs w:val="28"/>
        </w:rPr>
        <w:t>дидактических принципов обуч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облемност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ктивности и сознательност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ьзование эвристического метода как важного инструмента работы с произведением искусства и развития когнитивной, эмоциональной и творческой сферы личности позволит создать ситуацию межличностного взаимодействия и осуществления самооценки уча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росмотра педагог должен создать у учащихся эстетический и психологический настрой на восприятие картины, пробудить интерес к фильму сформировать исторически-культурный контекст восприятия.  Создать установку на восприятие и обеспечить адекватность восприятия информационно. Обеспечить  ориентирование на внимательный просмотр и на постижение замысла.  Создать соответствующий эмоциональный настрой и предрасположенность к восприятию фильма. Дать зрителю эстетические и смысловые ориентиры, без навязывания своей точки зрения. При необходимости дать краткую фильмографическую справку (название, страна, режиссер, актеры и другое), указать место фильма в современном кинопроцессе (участие в кинофестивалях, премии, резонанс в печати, мнения критиков). Это способствует формированию отношения к кино как к искусству и позволяет лучше ориентироваться в кинопроцес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дача посткоммуникативной фазы просмотра – помочь учащимся в осмыслении идеи фильма, авторского замысла, проблематики картины, в формировании собственного отношения к этой проблематике путем организации обсуждения. Грамотно организованная и проведенная после просмотра дискуссия может сыграть не меньшую роль, чем воздействие самой картины. Обсуждение фильма в группе позволяет каждому четче сформулировать свою точку зрения, обогатить свои впечатления и понимание смысла произведения мнениями других участников просмотра и, в конечном счете, глубже понять филь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групповое обсуждение помогает воспитывать культуру      мышления и речи, культуру ведения диалог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й работы необходимо </w:t>
      </w:r>
      <w:r>
        <w:rPr>
          <w:rFonts w:cs="Times New Roman" w:ascii="Times New Roman" w:hAnsi="Times New Roman"/>
          <w:b/>
          <w:sz w:val="28"/>
          <w:szCs w:val="28"/>
        </w:rPr>
        <w:t>создание следующих условий:</w:t>
      </w:r>
    </w:p>
    <w:p>
      <w:pPr>
        <w:pStyle w:val="Normal"/>
        <w:numPr>
          <w:ilvl w:val="0"/>
          <w:numId w:val="4"/>
        </w:numPr>
        <w:spacing w:lineRule="auto" w:line="360"/>
        <w:ind w:left="180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достаточной зрелости и самостоятельности для обсуждения проблем;</w:t>
      </w:r>
    </w:p>
    <w:p>
      <w:pPr>
        <w:pStyle w:val="Normal"/>
        <w:numPr>
          <w:ilvl w:val="0"/>
          <w:numId w:val="4"/>
        </w:numPr>
        <w:spacing w:lineRule="auto" w:line="360"/>
        <w:ind w:left="180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умения аргументировать свою позицию, точку зрения;</w:t>
      </w:r>
    </w:p>
    <w:p>
      <w:pPr>
        <w:pStyle w:val="Normal"/>
        <w:numPr>
          <w:ilvl w:val="0"/>
          <w:numId w:val="4"/>
        </w:numPr>
        <w:spacing w:lineRule="auto" w:line="360"/>
        <w:ind w:left="180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а различных способов передачи информации;</w:t>
      </w:r>
    </w:p>
    <w:p>
      <w:pPr>
        <w:pStyle w:val="Normal"/>
        <w:numPr>
          <w:ilvl w:val="0"/>
          <w:numId w:val="4"/>
        </w:numPr>
        <w:spacing w:lineRule="auto" w:line="360"/>
        <w:ind w:left="180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контакта между участниками;</w:t>
      </w:r>
    </w:p>
    <w:p>
      <w:pPr>
        <w:pStyle w:val="Normal"/>
        <w:numPr>
          <w:ilvl w:val="0"/>
          <w:numId w:val="4"/>
        </w:numPr>
        <w:spacing w:lineRule="auto" w:line="360"/>
        <w:ind w:left="180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всех участников как равных;</w:t>
      </w:r>
    </w:p>
    <w:p>
      <w:pPr>
        <w:pStyle w:val="Normal"/>
        <w:numPr>
          <w:ilvl w:val="0"/>
          <w:numId w:val="4"/>
        </w:numPr>
        <w:spacing w:lineRule="auto" w:line="360"/>
        <w:ind w:left="180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различных интерпретаций сложных явлений;</w:t>
      </w:r>
    </w:p>
    <w:p>
      <w:pPr>
        <w:pStyle w:val="Normal"/>
        <w:numPr>
          <w:ilvl w:val="0"/>
          <w:numId w:val="4"/>
        </w:numPr>
        <w:spacing w:lineRule="auto" w:line="360"/>
        <w:ind w:left="180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благоприятного микроклима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художественный материал </w:t>
      </w:r>
      <w:r>
        <w:rPr>
          <w:rFonts w:cs="Times New Roman" w:ascii="Times New Roman" w:hAnsi="Times New Roman"/>
          <w:sz w:val="28"/>
          <w:szCs w:val="28"/>
        </w:rPr>
        <w:t>предполагает его вариативное использование в учебно-воспитательном процессе. При отборе художественного материала применялись такие критерии как его художественная ценность, воспитательная значимость, педагогическая целесообразность, востребованность современными школьниками, множественность его интерпрета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шко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Адажи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ультипликационный фильм, 2000, Россия, режиссёр  Г.Бардин, проблемы ксенофобии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Голубой щен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ультипликационный фильм для детей, 1976, СССР, режиссёр Е.Гамбург, принятие различий, «непохожести»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Гора самоцвет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борник из 52 мультфильмов  для детей, 2005, Россия, режиссёр А. Татарский), (сказки народов России, дают представление о единстве в многообразии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Ёжик должен быть колючим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 мультипликационный фильм для детей, 1990, СССР, режиссёр М. Каменецкий, (принятие различий, « непохожести»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Чучел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983, СССР, режиссёр Р. Быков,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  нетерпимости и жестокости в детском коллектив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ая школ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рик своб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87, США, режиссёр Р.Эттенборо, (Зрителям, достигшим 14 лет, проблемы расовой дискриминации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Мими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77, СССР, режиссёр Г.Данелия, толерантность и межнациональные проблемы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усульманин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95, Россия, режиссёр В. Хотиненко. Зрителям, достигшим 14 лет, тема религиозной нетерпимости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Обыкновенный  фашиз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65, СССР, режиссёр М. Ромм,  обличение германского фашизма, фанатизма, тоталитаризма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Список Шиндлер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993, США, режиссёр С.Спилберг. Зрителям, достигшим 16 лет,  тема геноцида и Холокоста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толкновение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05, США, режиссёр П.Хаггис. Зрителям, достигшим 14 лет, проблемы межрасовых конфликтов и предубеждений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Париж, я люблю теб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006, киноальманах, Франция, Зрителям, достигшим лет 14,  проблемы взаимоотношений различных полов, этносов, поколений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Пианист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002, Франция, Великобритания, Польша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мания, режиссер Роман Поланс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рителям, достигшим 14лет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ичение фашизма, взаимоотношения людей во время войны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Брестская крепос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2010, Россия, Беларусь, режиссер Л.    Котт, обличение фашизма, взаимоотношения людей во время войны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Белый тиг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2012, Россия, режиссер К. Шахназаров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Александр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007, Россия, режиссер А. Сокуров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8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еликий диктато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40, США, режиссер Чарли Чаплин, (насилие, дискриминация по национальному признаку)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фильмов может корректироваться и по необходимости дополня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-Минасова С.Г. Язык и мужкультурная коммуникация.- М.: Слово, 2000. С.14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ков Ф.И. Основы теории коммуникации // Учебник.- М.: Издательский дом «Социальные отношения», Издательство «Перспектива», 2002. С.24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Е.А. Путешествие в мир Кино. – М.: ОЛМА-ПРЕСС Гранд,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ченко С.Л. Образование: ненасилие, толерантность и гуманистическая экспертиза // Век толерантности. 2001. № 3-4. С. 112-12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ев Ю.Б. Эстетика. 4-е изд. - М.: Политиздат, 198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ориентированные модели внеурочной деятельности школьников: учебно-методическое пособие / науч.ред.: Л.М. Ванюшкина; авт.-сост. С.В. Подгорнова. – СПбАППО, 2011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мырева Е.Ю, Монастырский В.А. Киноискусство как средство воспитания толерантности у учащейся молодежи.- Тамбов: Издательство ТРОО «Бизнес-Наука-Общество», 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05:00Z</dcterms:created>
  <dc:creator>user</dc:creator>
  <dc:description/>
  <cp:keywords/>
  <dc:language>en-US</dc:language>
  <cp:lastModifiedBy>user</cp:lastModifiedBy>
  <dcterms:modified xsi:type="dcterms:W3CDTF">2013-09-10T19:32:00Z</dcterms:modified>
  <cp:revision>7</cp:revision>
  <dc:subject/>
  <dc:title/>
</cp:coreProperties>
</file>