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№9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Барабинска Новосибир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« Кролик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 можно больше узнать о жизни, видах и о способах ухода за кроликами. Воспитывать желание ухаживать за ним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Изучить повадки животных и правила ухода за ни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Выявить разновидности кроликов, их окраса и размер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Изучить разнообразие питания и влияние питания на здоровье, и размножение кроликов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 . Основная ча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ывод.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ведение.                                                         </w:t>
      </w:r>
    </w:p>
    <w:p>
      <w:pPr>
        <w:pStyle w:val="Style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лики – это замечательные животные, как для разведения, так и для содержания в качестве домашнего питомца. Меня они очень заинтересовали,  и я решила изучить их жизнь более подробно. Для этого отдыхая на каникулах я ухаживала за ними и наблюдала, кормила и убирала ,помогала делать клетки.  Заниматься кроликами нетрудно. Испокон веков кроликов ценили за их плодовитость, скороспелость, вкусное диетическое мясо и ценную шкурку.  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 кроликов относят к классу млекопитающих отряду зайцеобразных. Местом обитания кроликов изначально являлась территория современной Испании, откуда он предположительно вместе с римскими войсками (в качестве питания) распространился по Европе, а затем по всему свету (есть он и в Африке, и в Австралии, и в Южной с Северной Америках). В наших местах дикий кролик обитает на Украине. Приучены кролики были несколько тысяч лет назад и до недавнего времени их отбор был направлен только на повышение рождаемости, веса и улучшения шерсти, поэтому средний вес теперешних домашних кроликов в два раза выше их диких собратьев. Сегодня кроликов содержат и выращивают для разных целей: по-прежнему для получения ценных мяса, шкурки и для содержания в квартире (в некоторых странах занимает третье место среди домашних животных после собак и кошек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сновная часть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исследовательскую работу я начала с того , что построила для кроликов клетки .Клетки  изготавливала из фанеры и сетки рабицы . Главное, чтобы   клетки были простыми  по конструкции и удобными   для животных  и их обслуживание по раздаче  кормов , осмотру  животных   и чистки клеток.  Для удобства  обслуживания  клетки   установила на деревянных   стойках,   вскопанных  в землю  на высоте 0,8 м от земли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3365" cy="380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ила в клетке домик, для того  чтобы крольчиха могла приносить  потомство. Особое внимание уделила устройству пола в клетке. Для поддержания чистоты я выбрала сетчатые полы. Следует  отметить, что длительное содержание кроликов на одном  сетчатом полу может привести к заболеванию   пододерматитом. Поэтому в клетках с сетчатыми полами я установила вставки из дерева,  беленные  гашеной известью в разведении 1\2.Размеры клетки: длина  80 – 30 см, ширина 60- 70 см. В такой клетке можно содержать  крольчиху с потомством до отсадки, или 6-8 крольчат от отсадки до 90 дневного возраста, либо 4-5 племенных крольчат или  одного самца. Большое значение для нормального роста и развития, а также для воспроизводства животных имеет постоянное бесперебойное обеспечение животных водой .Поэтому я установила поилки не забывая о том, что кролики лакают . Ясли для травы изготовила из сетки. И  таких клеток я   изготовила две. В каждую из клеток я поместила  по крольчихе, которые  через месяц должны принести потомство. Перед этим я взвесила их, вес был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75</wp:posOffset>
            </wp:positionH>
            <wp:positionV relativeFrom="paragraph">
              <wp:posOffset>2364740</wp:posOffset>
            </wp:positionV>
            <wp:extent cx="4362450" cy="30099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мерно одинаков  2 кг 600г. Первая крольчиха порода бабочка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торая  советская шиншилла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3025</wp:posOffset>
            </wp:positionH>
            <wp:positionV relativeFrom="paragraph">
              <wp:posOffset>364490</wp:posOffset>
            </wp:positionV>
            <wp:extent cx="4467225" cy="277177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следования я наблюдала за ними ,кормила их и ухаживала за ними. Кормила я их по-разному. Породу  бабочка я кормила травой и  овсом, а крольчиху породы шиншилла только травой. Крольчихи охотно поедают бобовые травы – клевер, люцерну, сладкий люпин, также капусту, ревень, молодую кукурузу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2545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для лучшего пищеварения  я прикармливала обеих молодой крапивой, одуванчиком, мать – и –мачехи, щавель, подорожник. Помимо трав в их рацион я добавила морковь и картофель. Свежую, влажную от росы или дождя траву скармливать кроликам нельзя, поэтому я её  заранее рвала и просушивала. Если кроликам давать мокрую траву они могут заболеть болезнью в народе названной «мокрая мордочка». Заболев  кролик погибает. Кормила кроликов я два раза в сутк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0290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льчиху породы бабочка утром я кормила овсом и травой, а крольчихе породы шиншилла только траву. Взрослые кролики имеют 28 зубов. Резцами кролики срезают и грызут пищу, коренными - перетирают. Резцы постоянно растут и затачиваются. Животные с удовольствием поедаю листья капусты. Кролики живут довольно долго 7-8 лет. По прошествии месяца я заметила, что крольчихи начали готовить гнёзда для потомства. Для этого они в домики натаскивали мелкой соломы, надирали с себя шерсти и делают теплое и мягкое гнездо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362712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отомство первым появилось у крольчихи породы шиншилла. После окрола крольчиха собрала потомство в кучку, покормила и зарыла пухом. Кормила она их своим молоком. Масса новорождённых равна 50-70 г. Крольчата рождаются слепыми и голенькими. Через несколько дней они будут в шерст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355346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рольчат появилось на свет 6 штук. На следующий день утром я обнаружила, что у крольчихи породы  бабочка появились тоже крольчата. У  неё их было 10 штук. Крольчата были более крупными ,чем у шиншиллы .Через 4 дня у них открылись глазки, а через 5 дней они вылезли из домика. Я им положила  травы, но они не стали есть,  т.к. самостоятельно  начнут только через 3 недели. Я взвесила крольчих  - та крольчиха которая дополнительно получала в корм овес весила на 500 г. больш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Через 3недели  крольчата обеих крольчих начали самостоятельно пить воду и есть травку ,но у крольчихи породы бабочка  они были больше и более шустрые и крупные. Я взвесила от каждого помета по крольчонку  и выяснилось ,что крольчонок  первой крольчихи весит 300г, а крольчонок от                               второй крольчихи 360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>ВЫВОД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 я пришла к выводу, что при правильном уходе ,кормлении  и содержании они быстро растут и  размножаются, но если их дополнительно прикармливать результат будет ещё лучше. Кролики не прихотливы в еде и за ними не сложно ухаживать 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26:00Z</dcterms:created>
  <dc:creator>XP</dc:creator>
  <dc:description/>
  <cp:keywords/>
  <dc:language>en-US</dc:language>
  <cp:lastModifiedBy>Zavuch</cp:lastModifiedBy>
  <dcterms:modified xsi:type="dcterms:W3CDTF">2013-10-17T08:45:00Z</dcterms:modified>
  <cp:revision>9</cp:revision>
  <dc:subject/>
  <dc:title/>
</cp:coreProperties>
</file>