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общего и профессионального образования </w:t>
        <w:br/>
        <w:t xml:space="preserve">                   Государственное  казенное   образовательное учреждение Ростовской области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ьное (коррекционное)   образовательное учреждение для обучающихся, воспитанников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ограниченными возможностями здоровья специальная (коррекционная)   </w:t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 xml:space="preserve">общеобразовательная школа-интернат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III вида № 14 г. Волгодонска</w:t>
      </w:r>
    </w:p>
    <w:p>
      <w:pPr>
        <w:pStyle w:val="Style15"/>
        <w:spacing w:before="0" w:after="0"/>
        <w:jc w:val="right"/>
        <w:rPr/>
      </w:pPr>
      <w:r>
        <w:rPr>
          <w:sz w:val="28"/>
          <w:szCs w:val="28"/>
        </w:rPr>
        <w:br/>
        <w:t xml:space="preserve">                                                       Утверждаю___________________ </w:t>
        <w:br/>
        <w:t>Директор ГКОУ РО школы-интерната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№ 14 г. Волгодонска                                                       </w:t>
      </w:r>
    </w:p>
    <w:p>
      <w:pPr>
        <w:pStyle w:val="Style15"/>
        <w:spacing w:before="0" w:after="0"/>
        <w:jc w:val="right"/>
        <w:rPr/>
      </w:pPr>
      <w:r>
        <w:rPr>
          <w:sz w:val="28"/>
          <w:szCs w:val="28"/>
        </w:rPr>
        <w:t xml:space="preserve">Т.Л. Воронько </w:t>
        <w:br/>
        <w:t xml:space="preserve">                                        «____»________2011 г.</w:t>
      </w:r>
    </w:p>
    <w:p>
      <w:pPr>
        <w:pStyle w:val="Style15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br/>
        <w:t xml:space="preserve">                                  </w:t>
      </w:r>
      <w:r>
        <w:rPr>
          <w:b/>
          <w:bCs/>
          <w:sz w:val="32"/>
          <w:szCs w:val="32"/>
        </w:rPr>
        <w:t xml:space="preserve">Комплексная программа по охране жизни и здоровья обучающихся </w:t>
      </w:r>
    </w:p>
    <w:p>
      <w:pPr>
        <w:pStyle w:val="Style15"/>
        <w:spacing w:before="280" w:after="2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br/>
      </w:r>
    </w:p>
    <w:p>
      <w:pPr>
        <w:pStyle w:val="Style15"/>
        <w:spacing w:before="280" w:after="28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оставитель:  Чепига И.П. </w:t>
        <w:br/>
      </w:r>
    </w:p>
    <w:p>
      <w:pPr>
        <w:pStyle w:val="Style15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2013-2014 учебный год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b/>
          <w:sz w:val="40"/>
          <w:szCs w:val="40"/>
        </w:rPr>
        <w:t>Программа  здоровьесберегающей деятельности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6"/>
          <w:szCs w:val="36"/>
        </w:rPr>
        <w:t>ЦЕЛЬ</w:t>
      </w:r>
      <w:r>
        <w:rPr>
          <w:sz w:val="36"/>
          <w:szCs w:val="36"/>
        </w:rPr>
        <w:t>: С</w:t>
      </w:r>
      <w:r>
        <w:rPr>
          <w:sz w:val="32"/>
          <w:szCs w:val="32"/>
        </w:rPr>
        <w:t>оздание благоприятных социально-педагогических условий для укрепления здоровья и  успешной адаптации в обществе обучающихся, воспитанников школы-интернат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ЗАДАЧИ ПРОГРАММЫ</w:t>
      </w:r>
      <w:r>
        <w:rPr>
          <w:sz w:val="36"/>
          <w:szCs w:val="36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  <w:szCs w:val="32"/>
        </w:rPr>
        <w:t>Диагностическая,  оздоровительная и консультативная работа по оценке состояния здоровья дет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  <w:szCs w:val="32"/>
        </w:rPr>
        <w:t>Отслеживание параметров личностного здоровья всех участников педагогического процесс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  <w:szCs w:val="32"/>
        </w:rPr>
        <w:t>Рациональная  организация учебного и воспитательного процесса в соответствии с санитарными нормами и гигиеническими требования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  <w:szCs w:val="32"/>
        </w:rPr>
        <w:t>Формирование ценностных качеств здорового образа жизни и безопасности жизн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  <w:szCs w:val="32"/>
        </w:rPr>
        <w:t>Профилактика и коррекция социальных вредностей (табакокурения, алкоголизма, токсикомании, наркомании)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здание благоприятных условий для оптимизации двигательной активности.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 ЗАПИСКА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оровье является базисной характеристикой человеческой  жизни. Здоровье- это такое качество жизненного процесса,  когда оно закономерно и оптимально осуществляется в природной и социальной среде и обогащается необходимым  внутренним миром конкретного человека. Для человека оно является адекватной гигиенической средой и здоровым образом жиз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атривая  здоровье как жизненный процесс, можно говорить о нём применительно к любому человеку и к любому отрезку его жизненной  биографии, а также в применении к обществу в целом: « здоровье общества», «здоровье нации», «здоровье подрастающего поколения». Рассматриваются  два взаимосвязанных аспекта здоровья: биологическое  и социальное. В утверждении качества жизни важны как объективные факторы (уровень благосостояния, социальных услуг, экологии), так и субъективные (высокий смысл жизни и здоровый образ жизн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оровый образ жизни - это мера цивилизованности и человечности, характеризующая как отдельного человека, так и общества в целом. Оно складывается из ориентации на здоровье как абсолютную жизненную ценность, на идеалы личности, семьи, нации и природы, эффективных мер питания, образования, физкультуры и спорта, гигиены тела  и дух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Болезнь легче предупредить, чем лечить» - гласит народная мудрость, которая ориентирует общественное сознание на заботу о рождении, воспитании и сохранении здорового поколения, формирование здорового образа жизни, культуры с детских лет. Этот аспект деятельности по своей сути является социально-педагогическим. Поэтому осуществлять его должны педагоги как носители культуры (в том числе и культуры здоровья) обеспечивающие оптимальные психологические условия обучения  и воспитания); родители, закладывающие основы биологического здоровья и создающие здоровый образ жизни ребёнка в семье, а также специалисты, решающие  проблемы  сохранения социального здоровья и профилактики. Такими специалистами являются педагоги, воспитат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кола, один из наиболее высоких, обращённых к будущему человечества, имеющих влияние на формирующееся поко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мы особо заинтересованы в рациональной организации учебного и воспитательного процесса в соответствии с санитарными нормами и гигиеническими требованиями, это помог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й успеваемости обучающихся, воспитанник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здании творческого настроения у обучающихся, воспитанник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            </w:t>
      </w:r>
    </w:p>
    <w:p>
      <w:pPr>
        <w:pStyle w:val="Style15"/>
        <w:spacing w:before="0" w:after="0"/>
        <w:rPr/>
      </w:pPr>
      <w:r>
        <w:rPr>
          <w:b/>
          <w:bCs/>
          <w:sz w:val="34"/>
          <w:szCs w:val="34"/>
        </w:rPr>
        <w:t xml:space="preserve">                       </w:t>
      </w:r>
      <w:r>
        <w:rPr>
          <w:b/>
          <w:bCs/>
          <w:sz w:val="28"/>
          <w:szCs w:val="28"/>
        </w:rPr>
        <w:t xml:space="preserve">СТРУКТУРА ОБЩЕШКОЛЬНОЙ КОМПЛЕКСНОЙ ПРОГРАММЫ ПО ОХРАНЕ  </w:t>
      </w:r>
    </w:p>
    <w:p>
      <w:pPr>
        <w:pStyle w:val="Style15"/>
        <w:spacing w:before="0" w:after="0"/>
        <w:rPr>
          <w:b/>
          <w:b/>
          <w:bCs/>
          <w:sz w:val="34"/>
          <w:szCs w:val="34"/>
        </w:rPr>
      </w:pPr>
      <w:r>
        <w:rPr>
          <w:b/>
          <w:bCs/>
          <w:sz w:val="28"/>
          <w:szCs w:val="28"/>
        </w:rPr>
        <w:t xml:space="preserve">                                                                 </w:t>
      </w:r>
      <w:r>
        <w:rPr>
          <w:b/>
          <w:bCs/>
          <w:sz w:val="28"/>
          <w:szCs w:val="28"/>
        </w:rPr>
        <w:t>ЖИЗНИ И ЗДОРОВЬЕ ОБУЧАЮЩИХСЯ</w:t>
      </w:r>
      <w:r>
        <w:rPr>
          <w:b/>
          <w:bCs/>
          <w:sz w:val="34"/>
          <w:szCs w:val="34"/>
        </w:rPr>
        <w:t xml:space="preserve"> </w:t>
      </w:r>
    </w:p>
    <w:p>
      <w:pPr>
        <w:pStyle w:val="Style15"/>
        <w:spacing w:before="0" w:after="0"/>
        <w:rPr/>
      </w:pPr>
      <w:r>
        <w:rPr>
          <w:b/>
          <w:bCs/>
          <w:sz w:val="34"/>
          <w:szCs w:val="34"/>
        </w:rPr>
        <w:br/>
      </w:r>
      <w:r>
        <w:rPr>
          <w:sz w:val="28"/>
          <w:szCs w:val="28"/>
        </w:rPr>
        <w:t>1 .</w:t>
      </w:r>
      <w:r>
        <w:rPr>
          <w:sz w:val="28"/>
          <w:szCs w:val="28"/>
          <w:u w:val="single"/>
        </w:rPr>
        <w:t xml:space="preserve">Здоровьесбережение учебно- воспитательного процесса </w:t>
      </w:r>
      <w:r>
        <w:rPr>
          <w:sz w:val="28"/>
          <w:szCs w:val="28"/>
        </w:rPr>
        <w:br/>
        <w:t xml:space="preserve">Здоровье  предопределяется  необходимостью изменения современного процесса обучения в школе, являющегося одним из основных фактов, негативно воздействующих на состояние здоровья обучающихся, воспитанников, в особенности на психическое. К факторам негативного влияния на здоровье следует отнести такие: </w:t>
      </w:r>
    </w:p>
    <w:p>
      <w:pPr>
        <w:pStyle w:val="Style15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акторы внешней среды, способные оказывать негативное воздействие на состояние здоровья обучающихся,                           ( экологическое, социальное и т.п)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>
          <w:sz w:val="28"/>
          <w:szCs w:val="28"/>
        </w:rPr>
        <w:t>факторы школьной среды качественная оценка школьных зданий, санитарно-технического, медицинского, спортивного оборудования и оснащения, организация системы питания с учетом требований санитарных правил и норм, количественная характеристика континента школы;</w:t>
      </w:r>
    </w:p>
    <w:p>
      <w:pPr>
        <w:pStyle w:val="Style15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рганизация учебного процесса и режима учебной нагрузки; </w:t>
      </w:r>
    </w:p>
    <w:p>
      <w:pPr>
        <w:pStyle w:val="Style15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рганизация и формы физического воспитания и физкультурно- оздоровительной работы; 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>
          <w:sz w:val="28"/>
          <w:szCs w:val="28"/>
        </w:rPr>
        <w:t>формы и методы здоровьесберегающей деятельности;</w:t>
      </w:r>
    </w:p>
    <w:p>
      <w:pPr>
        <w:pStyle w:val="Style15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инамика текущей и хронической заболеваемост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оровьесбережение учебно-воспитательного процесса предлагает: </w:t>
      </w:r>
    </w:p>
    <w:p>
      <w:pPr>
        <w:pStyle w:val="Style15"/>
        <w:numPr>
          <w:ilvl w:val="0"/>
          <w:numId w:val="1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о-педагогическую и медицинскую оценку готовности к к обучению у обучающихся; </w:t>
        <w:br/>
        <w:t xml:space="preserve">-изучение индивидуальных и личностных психофизических особенностей обучающихся, воспитанников с целью   дифференциации учебно-воспитательного процесса; </w:t>
      </w:r>
    </w:p>
    <w:p>
      <w:pPr>
        <w:pStyle w:val="Style15"/>
        <w:numPr>
          <w:ilvl w:val="0"/>
          <w:numId w:val="1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и оценку адаптации обучающихся, воспитанников к учебным нагрузкам; </w:t>
      </w:r>
    </w:p>
    <w:p>
      <w:pPr>
        <w:pStyle w:val="Style15"/>
        <w:numPr>
          <w:ilvl w:val="0"/>
          <w:numId w:val="1"/>
        </w:numPr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развитие и тренировку психических функций обучающихся, воспитанников; </w:t>
      </w:r>
    </w:p>
    <w:p>
      <w:pPr>
        <w:pStyle w:val="Style15"/>
        <w:numPr>
          <w:ilvl w:val="0"/>
          <w:numId w:val="1"/>
        </w:numPr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личностно- ориентированное обучение;  создание разнообразных стартовых условий и методов обучения </w:t>
        <w:br/>
        <w:t xml:space="preserve">для развития каждой отдельно взятой личности; </w:t>
      </w:r>
    </w:p>
    <w:p>
      <w:pPr>
        <w:pStyle w:val="Style15"/>
        <w:numPr>
          <w:ilvl w:val="0"/>
          <w:numId w:val="1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доровьесберегающее целесообразное структурирование учебного процесс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. Использование в образовательном процессе здоровьесберегающих технологий (здоровьесберегающее обучение)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статочную двигательную активность обучающихся, воспитаннико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оцессе обучения, использование режима свободных динамических поз, организацию активного отдыха на переменах; </w:t>
        <w:br/>
        <w:t xml:space="preserve">-введение здоровьесберегающих технологий и методов обучения, ассоциативный тренинг, развитие сенсорной координации, развитие слуховой зрительной памяти и образного мышления;                                                                                                           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 xml:space="preserve">формирование у учителей потребности в изменении школьных стереотипов взаимоотношений с обучающимися и процесса обучения в соответствии со здоровьесбережением; </w:t>
      </w:r>
    </w:p>
    <w:p>
      <w:pPr>
        <w:pStyle w:val="Style15"/>
        <w:spacing w:before="0" w:after="0"/>
        <w:ind w:left="360" w:firstLine="348"/>
        <w:jc w:val="both"/>
        <w:rPr/>
      </w:pPr>
      <w:r>
        <w:rPr>
          <w:sz w:val="28"/>
          <w:szCs w:val="28"/>
        </w:rPr>
        <w:t xml:space="preserve">Здоровьесберегающее обучение включает разработку и поведение различных мероприятий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(</w:t>
      </w:r>
      <w:r>
        <w:rPr>
          <w:sz w:val="28"/>
          <w:szCs w:val="28"/>
        </w:rPr>
        <w:t xml:space="preserve">Дни здоровья, занятия, ЛФК), направленную на формирование у обучающихся мотивации на сохранение и развитие здоровья, личной ответственности за здоровье, приобретение навыков здорового образа жизни, профилактику вредных привычек. </w:t>
        <w:br/>
        <w:t xml:space="preserve">Здоровьесберегающие образовательные технологии следует признать наиболее значимыми по степени влияния на здоровье обучающихся, воспитанников. К ним относятся: выполнение санитарно-гигиенических требований: проведение физкультминуток и физкультпауз, эмоциональных зарядок « минуток покоя», что позволяет в какой-то мере нейтрализовать неблагоприятное воздействие статичности уроков. </w:t>
      </w:r>
    </w:p>
    <w:p>
      <w:pPr>
        <w:pStyle w:val="Style15"/>
        <w:spacing w:before="0" w:after="0"/>
        <w:ind w:left="360" w:firstLine="348"/>
        <w:jc w:val="both"/>
        <w:rPr/>
      </w:pPr>
      <w:r>
        <w:rPr>
          <w:sz w:val="28"/>
          <w:szCs w:val="28"/>
        </w:rPr>
        <w:t>Это использование на уроках стимулирующих приемов и методов,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воляющих активизировать собственные силы организма - это температурное закаливание, физические нагрузки. </w:t>
      </w:r>
    </w:p>
    <w:p>
      <w:pPr>
        <w:pStyle w:val="Style15"/>
        <w:spacing w:before="0" w:after="0"/>
        <w:ind w:left="360" w:firstLine="348"/>
        <w:jc w:val="both"/>
        <w:rPr/>
      </w:pPr>
      <w:r>
        <w:rPr>
          <w:sz w:val="28"/>
          <w:szCs w:val="28"/>
        </w:rPr>
        <w:t xml:space="preserve">От того, насколько работа каждого учителя отвечает задачам здоровьесбережения в конечном счете зависит результат влияния школы на здоровье обучающихся, воспитанников. </w:t>
      </w:r>
    </w:p>
    <w:p>
      <w:pPr>
        <w:pStyle w:val="Style15"/>
        <w:spacing w:before="0" w:after="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задача здоровьесберегающего обучения - это организация педагогического процесса на всех уровнях, при которой качественное обучение, развитие и воспитание обучающихся, воспитанников не сопровождается нанесениём ущерба их здоровью. </w:t>
      </w:r>
    </w:p>
    <w:p>
      <w:pPr>
        <w:pStyle w:val="Style15"/>
        <w:spacing w:before="0" w:after="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3. Физкультурно- оздоровительная работа по здоровьесбережнию. </w:t>
      </w:r>
    </w:p>
    <w:p>
      <w:pPr>
        <w:pStyle w:val="Style15"/>
        <w:spacing w:before="0" w:after="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уроков физкультуры и эмоциональная атмосфера на них. </w:t>
        <w:br/>
        <w:t>Формировать физическое здоровье, воспитывать потребность регулярно и с удовольствием заниматься физическим развитием и спортом. Готовить обучающихся, воспитанников к раскрытию огромного собственного потенциала. Содействовать в активности и заинтересованности школьников в участии в мероприятиях, соревнованиях, связанных с тематикой здоровья.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</w:p>
    <w:p>
      <w:pPr>
        <w:pStyle w:val="Style15"/>
        <w:spacing w:before="0" w:after="0"/>
        <w:ind w:left="360" w:firstLine="348"/>
        <w:jc w:val="both"/>
        <w:rPr/>
      </w:pPr>
      <w:r>
        <w:rPr>
          <w:sz w:val="28"/>
          <w:szCs w:val="28"/>
        </w:rPr>
        <w:t xml:space="preserve">Уроки физкультуры должны стать способом сохранения, укрепления и развитию здоровья у обучающихся, воспитанников. Он должен быть нацелен на решение основной задачи - сформировать культуру физического здоровья, привить интерес к занятиям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физкультурой, дать школьникам почувствовать ощущение« телесной радости», мотивировать их заботу о своем здоровье средствами физической культуры. Показать обучающимся, воспитанникам привлекательность здоровья, как условия физической красоты и совершенства. Немаловажен учет индивидуальных особенностей. </w:t>
      </w:r>
    </w:p>
    <w:p>
      <w:pPr>
        <w:pStyle w:val="Style15"/>
        <w:spacing w:before="0" w:after="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учителя физкультуры - помочь реализоваться надеждам, продемонстрировав тем самым огромные возможности регулярных занятий оздоровительной физкультурой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 xml:space="preserve">4. Внеклассная работа включает в себя: </w:t>
      </w:r>
    </w:p>
    <w:p>
      <w:pPr>
        <w:pStyle w:val="Style15"/>
        <w:numPr>
          <w:ilvl w:val="0"/>
          <w:numId w:val="4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и охраны здоровья; </w:t>
      </w:r>
    </w:p>
    <w:p>
      <w:pPr>
        <w:pStyle w:val="Style15"/>
        <w:numPr>
          <w:ilvl w:val="0"/>
          <w:numId w:val="4"/>
        </w:numPr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подвижные игры  на воздухе; </w:t>
      </w:r>
    </w:p>
    <w:p>
      <w:pPr>
        <w:pStyle w:val="Style15"/>
        <w:numPr>
          <w:ilvl w:val="0"/>
          <w:numId w:val="4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ивные часы; </w:t>
      </w:r>
    </w:p>
    <w:p>
      <w:pPr>
        <w:pStyle w:val="Style15"/>
        <w:numPr>
          <w:ilvl w:val="0"/>
          <w:numId w:val="4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реннюю зарядку и прогулки; </w:t>
      </w:r>
    </w:p>
    <w:p>
      <w:pPr>
        <w:pStyle w:val="Style15"/>
        <w:numPr>
          <w:ilvl w:val="0"/>
          <w:numId w:val="4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культурные паузы во время самоподготовок; </w:t>
      </w:r>
    </w:p>
    <w:p>
      <w:pPr>
        <w:pStyle w:val="Style15"/>
        <w:numPr>
          <w:ilvl w:val="0"/>
          <w:numId w:val="4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курсии; </w:t>
      </w:r>
    </w:p>
    <w:p>
      <w:pPr>
        <w:pStyle w:val="Style15"/>
        <w:numPr>
          <w:ilvl w:val="0"/>
          <w:numId w:val="4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ные часы, беседы, диспуты, уроки нравственности; </w:t>
      </w:r>
    </w:p>
    <w:p>
      <w:pPr>
        <w:pStyle w:val="Style15"/>
        <w:numPr>
          <w:ilvl w:val="0"/>
          <w:numId w:val="4"/>
        </w:numPr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коррекионно-развивающие игры; </w:t>
      </w:r>
    </w:p>
    <w:p>
      <w:pPr>
        <w:pStyle w:val="Style15"/>
        <w:numPr>
          <w:ilvl w:val="0"/>
          <w:numId w:val="4"/>
        </w:numPr>
        <w:spacing w:before="0" w:after="0"/>
        <w:ind w:left="0" w:hanging="0"/>
        <w:jc w:val="both"/>
        <w:rPr/>
      </w:pPr>
      <w:r>
        <w:rPr>
          <w:sz w:val="28"/>
          <w:szCs w:val="28"/>
        </w:rPr>
        <w:t>формирование у обучающихся толерантности в коммуникативных ситуациях, установок на сотрудничество,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взаимосвязь, готовность к разумным компромиссам; </w:t>
      </w:r>
    </w:p>
    <w:p>
      <w:pPr>
        <w:pStyle w:val="Style15"/>
        <w:numPr>
          <w:ilvl w:val="0"/>
          <w:numId w:val="4"/>
        </w:numPr>
        <w:spacing w:before="0" w:after="0"/>
        <w:ind w:left="0" w:hanging="0"/>
        <w:jc w:val="both"/>
        <w:rPr/>
      </w:pPr>
      <w:r>
        <w:rPr>
          <w:sz w:val="28"/>
          <w:szCs w:val="28"/>
        </w:rPr>
        <w:t>воспитание у них привычки заботиться о своем психофизическом состоянии в процессе подготовки к урокам;</w:t>
      </w:r>
    </w:p>
    <w:p>
      <w:pPr>
        <w:pStyle w:val="Style15"/>
        <w:numPr>
          <w:ilvl w:val="0"/>
          <w:numId w:val="4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 обучающихся, воспитанников потребности находиться в оптимальном психоэмоциональном состоянии как во время отдыха, так и при выполнении любой работы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Fonts w:cs="Helvetica, sans-serif;Times New Roman" w:ascii="Helvetica, sans-serif;Times New Roman" w:hAnsi="Helvetica, sans-serif;Times New Roman"/>
          <w:iCs/>
          <w:sz w:val="28"/>
          <w:szCs w:val="28"/>
          <w:u w:val="single"/>
        </w:rPr>
        <w:t>5</w:t>
      </w:r>
      <w:r>
        <w:rPr>
          <w:rFonts w:cs="Helvetica, sans-serif;Times New Roman" w:ascii="Helvetica, sans-serif;Times New Roman" w:hAnsi="Helvetica, sans-serif;Times New Roman"/>
          <w:i/>
          <w:iCs/>
          <w:sz w:val="28"/>
          <w:szCs w:val="28"/>
          <w:u w:val="single"/>
        </w:rPr>
        <w:t xml:space="preserve">. </w:t>
      </w:r>
      <w:r>
        <w:rPr>
          <w:iCs/>
          <w:sz w:val="28"/>
          <w:szCs w:val="28"/>
          <w:u w:val="single"/>
        </w:rPr>
        <w:t>Д</w:t>
      </w:r>
      <w:r>
        <w:rPr>
          <w:sz w:val="28"/>
          <w:szCs w:val="28"/>
          <w:u w:val="single"/>
        </w:rPr>
        <w:t xml:space="preserve">иагностика состояния здоровья и оздоровительная работа включает: </w:t>
      </w:r>
    </w:p>
    <w:p>
      <w:pPr>
        <w:pStyle w:val="Style15"/>
        <w:numPr>
          <w:ilvl w:val="0"/>
          <w:numId w:val="8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ую оценку состояния здоровья и физического развития с определением функционально резервных </w:t>
        <w:br/>
        <w:t xml:space="preserve">возможностей организма; </w:t>
      </w:r>
    </w:p>
    <w:p>
      <w:pPr>
        <w:pStyle w:val="Style15"/>
        <w:numPr>
          <w:ilvl w:val="0"/>
          <w:numId w:val="8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коррекционно- реабилитационной работы, имеющие в качестве основных своих разделов профилактику и коррекцию основных видов патологий, акцентуализацию личности, предупреждение девиантного поведения у обучающихся, воспитанников, стрессовых и конфликтных ситуаций в коллективе; </w:t>
      </w:r>
    </w:p>
    <w:p>
      <w:pPr>
        <w:pStyle w:val="Style15"/>
        <w:numPr>
          <w:ilvl w:val="0"/>
          <w:numId w:val="8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немедикаментозных методов оздоровления; различных видов гимнастики, элементов психотерапии и др.; </w:t>
      </w:r>
    </w:p>
    <w:p>
      <w:pPr>
        <w:pStyle w:val="Style15"/>
        <w:numPr>
          <w:ilvl w:val="0"/>
          <w:numId w:val="8"/>
        </w:numPr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медикаментозное лечение в школе на дневном стационаре в городе, областном психиатрическом диспансере в </w:t>
        <w:br/>
        <w:t xml:space="preserve">п.Пешково; </w:t>
      </w:r>
    </w:p>
    <w:p>
      <w:pPr>
        <w:pStyle w:val="Style15"/>
        <w:numPr>
          <w:ilvl w:val="0"/>
          <w:numId w:val="8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оптимального со здоровьесберегающей точки зрения, режима труда и реабилитацию состояния здоровья педагога;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8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психологических тренингов с обучающимися, воспитанников и семинаров для педагогических работников. </w:t>
      </w:r>
    </w:p>
    <w:p>
      <w:pPr>
        <w:pStyle w:val="Style15"/>
        <w:spacing w:before="0" w:after="0"/>
        <w:rPr/>
      </w:pPr>
      <w:r>
        <w:rPr>
          <w:sz w:val="28"/>
          <w:szCs w:val="28"/>
          <w:u w:val="single"/>
        </w:rPr>
        <w:t xml:space="preserve">6. Консультативная работа по здоровьесбережению с привлечением педагогов и родителей </w:t>
      </w:r>
      <w:r>
        <w:rPr>
          <w:sz w:val="28"/>
          <w:szCs w:val="28"/>
        </w:rPr>
        <w:t xml:space="preserve"> включает в себя: </w:t>
      </w:r>
    </w:p>
    <w:p>
      <w:pPr>
        <w:pStyle w:val="Style15"/>
        <w:numPr>
          <w:ilvl w:val="0"/>
          <w:numId w:val="6"/>
        </w:numPr>
        <w:spacing w:before="0" w:after="0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оздание творческого коллектива учителей и воспитателей, ориентированных на реализацию идей здоровья в образовании; </w:t>
      </w:r>
    </w:p>
    <w:p>
      <w:pPr>
        <w:pStyle w:val="Style15"/>
        <w:numPr>
          <w:ilvl w:val="0"/>
          <w:numId w:val="6"/>
        </w:numPr>
        <w:spacing w:before="0" w:after="0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</w:rPr>
        <w:t>здоровьесбрегающее воспитание родителей;</w:t>
      </w:r>
    </w:p>
    <w:p>
      <w:pPr>
        <w:pStyle w:val="Style15"/>
        <w:numPr>
          <w:ilvl w:val="0"/>
          <w:numId w:val="6"/>
        </w:numPr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ординацию совместной работы школы и семьи по формированию и сохранению здоровья ребенка; 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Консультативная работа проводится специалистами школы с обучающимися, воспитанниками, родителями; законными представителями, педагогическим коллективом, медиками, врачом, а также с приглашенными специалистами центра медицинской профилактики; </w:t>
        <w:br/>
      </w:r>
      <w:r>
        <w:rPr>
          <w:sz w:val="28"/>
          <w:szCs w:val="28"/>
          <w:u w:val="single"/>
        </w:rPr>
        <w:t>7 .Организац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здорового рационального питания обучающихся. </w:t>
      </w:r>
    </w:p>
    <w:p>
      <w:pPr>
        <w:pStyle w:val="Style15"/>
        <w:spacing w:before="0" w:after="0"/>
        <w:ind w:left="360" w:hanging="0"/>
        <w:rPr/>
      </w:pPr>
      <w:r>
        <w:rPr>
          <w:sz w:val="28"/>
          <w:szCs w:val="28"/>
        </w:rPr>
        <w:t xml:space="preserve">В ежедневный рацион  обучающихся, воспитанников включено витаминизированное питание с целью укрепления здоровья. </w:t>
      </w:r>
    </w:p>
    <w:p>
      <w:pPr>
        <w:pStyle w:val="Style15"/>
        <w:spacing w:before="0" w:after="0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ий коллектив школы-интерната направляет свои усилия на создание здоровьесбрегающей образовательной среды, способствующей не только сохранению, но и развитию здоровья физического, психического, формирующей способность к обучению и обеспечивающей адаптацию каждого обучающегося, воспитанника в условиях социума. </w:t>
      </w:r>
    </w:p>
    <w:p>
      <w:pPr>
        <w:pStyle w:val="Style15"/>
        <w:spacing w:before="0" w:after="0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34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before="280" w:after="340"/>
        <w:rPr>
          <w:sz w:val="32"/>
          <w:szCs w:val="32"/>
        </w:rPr>
      </w:pPr>
      <w:r>
        <w:rPr>
          <w:sz w:val="28"/>
          <w:szCs w:val="28"/>
        </w:rPr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УТИ ПОВЫШЕНИЯ ЭФФЕКТИВНОСТИ ОБУЧЕНИЯ И ВОСПИТАН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НАПРАВЛЕННЫХ НА СОХРАНЕНИЯ ЗДОРОВЬЯ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Формирование культуры здоровья учителей и воспитателей;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ое: циклы лекций, консультаций, игр. Изучение специальной литературы.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: сохранение собственного здоровья как профессионального качества,  разработка методических и дидактических  пособий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в школе условий для обучения без вреда здоровью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здоровительная направленность обуч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декватность учебных нагрузок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учения основам здорового образа жизн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и уроков с учетом здоровья обучающихся, воспитанник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и и реализации программ оздоровления, формирования банка данных здоровья обучающихся, воспитанников, организация и проведение пропагандической работы по вопросам сохранения здоровья и здорового образа жизни, профориентация подростков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дрение  в обучение нестандартных уроков (урок- диспут, урок- игра, урок-КВН) коллективные занятия, которые способствует снижению напряженности в классе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дней здоровья, праздников, развлечений, уроков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ти информационно- профилактическую работу: уроки «Познай себя», « Чистота – залог здоровья»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оциально- психологической службы. Проведение мониторингов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ая оценка здорового поведени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справляться со стрессом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ПЕРСПЕКТИВНЫЙ ПЛАН ПО ОХРАНЕ ЖИЗНИ   И ЗДОРОВЬЕСБЕРЕЖЕНИЮ  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</w:t>
      </w:r>
      <w:r>
        <w:rPr>
          <w:b/>
          <w:sz w:val="32"/>
          <w:szCs w:val="32"/>
        </w:rPr>
        <w:t xml:space="preserve">ОБУЧАЮЩИХСЯ  </w:t>
      </w:r>
    </w:p>
    <w:tbl>
      <w:tblPr>
        <w:tblW w:w="138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2880"/>
        <w:gridCol w:w="39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иагностики, динамики и состоя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оровья у  обучающихся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сестры, врач-педиатр,   врач- психиат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ческое обследование с привлечение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ких специалист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сестры, врач-педиатр,   врач- психиат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ематической работы с педагогическим  коллективом направленной на охрану жизни и здоровье обучающихся, воспитанни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М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ематической работы с родителя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законными представителями) обучающихся, направленной на формирование в их семьях здоровьесберегающих условий, здорового образа жизни, профилактику вредных привычек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в</w:t>
            </w:r>
            <w:r>
              <w:rPr>
                <w:sz w:val="28"/>
                <w:szCs w:val="28"/>
              </w:rPr>
              <w:t xml:space="preserve"> течение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служб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уголков «Здоровый образ жизни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ите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рить знания по ПДД. Беседы: « Наши верные друзья», « Знай правила дорожного движения как таблицу умножения»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«Дня здоровья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, ма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ител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физкульту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оздоровительных методи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нятия для детей с функциональными нарушениями и заболеваниями в группах лечебной физкультуры (ЛФК)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итель ЛФ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ематических классных часов по проблемам «здоровья» и здорового образа жизн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итель здоровь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зарядки, спортивных часов и дневных прогулок на свежем воздухе с использованием коррекционных игр и различных видов развивающих упражнений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культур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и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 за соблюдением санитарно-гигиенических требова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д. сест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сихологических тренингов для обучающихся, воспитанников и семинаров для сотрудников по психическому здоровью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1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физкультпауз и гимнастики «Зоркость» для снятия мышечного утомл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 ПО  ЗДОРОВЬЕСБЕРЕЖ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Й  СЛУЖБЫ, ПСИХОЛОГ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912"/>
        <w:gridCol w:w="2520"/>
        <w:gridCol w:w="45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ветственные</w:t>
            </w:r>
          </w:p>
        </w:tc>
      </w:tr>
      <w:tr>
        <w:trPr>
          <w:trHeight w:val="18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Антиреклама» в рамках программы профилактики подростковой наркомании, табакокурения, детского алкоголизм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коррекцион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е.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ц. педагог,  психоло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ая работа с подростками: направление для психологического консультирования в специализированные цент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по охране здоровь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педагог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оло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неколо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коло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терапев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я «Давай меняться»  (один день без табакокурения)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м. директора  по коррекционной работ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левая игра «Умей сказать: « Нет!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дник «Искусство быть здоровы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рекционная програ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езные привычки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ЗКУЛЬТУРНО- МАССОВЫХ И СПОРТИВНЫХ   МЕРОПРИЯТ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НЫХ  НА  ОХРАНУ  ЗДОРОВЬ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8282"/>
        <w:gridCol w:w="2520"/>
        <w:gridCol w:w="3060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ветственны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ень здоровья « На старт вызывает Спортландия» 1-11 класс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  <w:p>
            <w:pPr>
              <w:pStyle w:val="Normal"/>
              <w:jc w:val="center"/>
              <w:rPr/>
            </w:pPr>
            <w:r>
              <w:rPr/>
              <w:t>физкультуры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школы по мини- футболу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гр 5-6 класс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гр 7-11 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  <w:p>
            <w:pPr>
              <w:pStyle w:val="Normal"/>
              <w:jc w:val="center"/>
              <w:rPr/>
            </w:pPr>
            <w:r>
              <w:rPr/>
              <w:t>физ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часы в дни осенних канику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  <w:p>
            <w:pPr>
              <w:pStyle w:val="Normal"/>
              <w:jc w:val="center"/>
              <w:rPr/>
            </w:pPr>
            <w:r>
              <w:rPr/>
              <w:t>физкультуры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школы по пионерболу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гр. 5-6 класс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гр. 7-11 клас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  <w:p>
            <w:pPr>
              <w:pStyle w:val="Normal"/>
              <w:jc w:val="center"/>
              <w:rPr/>
            </w:pPr>
            <w:r>
              <w:rPr/>
              <w:t>физ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праздник «Улица здоровья» 2-3 классы (декада инвалидов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  <w:p>
            <w:pPr>
              <w:pStyle w:val="Normal"/>
              <w:jc w:val="center"/>
              <w:rPr/>
            </w:pPr>
            <w:r>
              <w:rPr/>
              <w:t>физкультуры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ые часы в дни зимних каникул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физкультуры</w:t>
            </w:r>
          </w:p>
          <w:p>
            <w:pPr>
              <w:pStyle w:val="Normal"/>
              <w:jc w:val="center"/>
              <w:rPr/>
            </w:pPr>
            <w:r>
              <w:rPr/>
              <w:t>учителя, воспитател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школы по шашкам. «Раз, и в дамки» 1-11 клас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</w:t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  <w:p>
            <w:pPr>
              <w:pStyle w:val="Normal"/>
              <w:jc w:val="center"/>
              <w:rPr/>
            </w:pPr>
            <w:r>
              <w:rPr/>
              <w:t>физкультуры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ие соревнования  по плаванию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здоровья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 праздник, ко Дню защитника отечества «Вперёд мальчишки» 5 -7 клас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  <w:p>
            <w:pPr>
              <w:pStyle w:val="Normal"/>
              <w:jc w:val="center"/>
              <w:rPr/>
            </w:pPr>
            <w:r>
              <w:rPr/>
              <w:t>физкультуры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еничная неделя. «Русские забавы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музыки</w:t>
            </w:r>
          </w:p>
          <w:p>
            <w:pPr>
              <w:pStyle w:val="Normal"/>
              <w:jc w:val="center"/>
              <w:rPr/>
            </w:pPr>
            <w:r>
              <w:rPr/>
              <w:t>учитель физкультуры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доровья « В гостях у масленицы» 1-11 клас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физкультуры</w:t>
            </w:r>
          </w:p>
          <w:p>
            <w:pPr>
              <w:pStyle w:val="Normal"/>
              <w:jc w:val="center"/>
              <w:rPr/>
            </w:pPr>
            <w:r>
              <w:rPr/>
              <w:t>учителя, воспитател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часы в дни весенних канику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ый день здоровья «Здоровым будешь – все добудешь» 1-11клас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  <w:p>
            <w:pPr>
              <w:pStyle w:val="Normal"/>
              <w:jc w:val="center"/>
              <w:rPr/>
            </w:pPr>
            <w:r>
              <w:rPr/>
              <w:t>здоровья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рыгуна.  1-11 клас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  <w:p>
            <w:pPr>
              <w:pStyle w:val="Normal"/>
              <w:jc w:val="center"/>
              <w:rPr/>
            </w:pPr>
            <w:r>
              <w:rPr/>
              <w:t>физкультуры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 ПО ЗДОРОВЬЕСБЕРЕЖЕНИЮ УЧИТЕЛЯ  ЗДОРОВЬ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2160"/>
        <w:gridCol w:w="1980"/>
        <w:gridCol w:w="39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Н « Основы здорового образа жизн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 5 класс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здоровь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 Как защитить себя и своих близких от пожар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ласс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здоровь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на лучшую газету «Вредные привыч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- 9класс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здоровья</w:t>
            </w:r>
          </w:p>
        </w:tc>
      </w:tr>
      <w:tr>
        <w:trPr>
          <w:trHeight w:val="8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эруди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ула здоровь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асс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здоровь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 Основы медицинских знаний и правила оказания первой медицинской помощ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- 11 класс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здоровь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 Моё здоровь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11 класс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развлечение «Если хочешь быть  здор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 класс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здоровь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общего и профессионального образования </w:t>
        <w:br/>
        <w:t xml:space="preserve">                   Государственное  казенное   образовательное учреждение Ростовской области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ьное (коррекционное)   образовательное учреждение для обучающихся, воспитанников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ограниченными возможностями здоровья специальная (коррекционная)   </w:t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 xml:space="preserve">общеобразовательная школа-интернат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III вида № 14 г. Волгодонска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br/>
        <w:t xml:space="preserve">                                                       Утверждаю___________________ </w:t>
        <w:br/>
        <w:t>Директор ГКОУ РО школы-интерната</w:t>
      </w:r>
    </w:p>
    <w:p>
      <w:pPr>
        <w:pStyle w:val="Style15"/>
        <w:spacing w:before="0" w:after="0"/>
        <w:jc w:val="right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№ 14 г. Волгодонска                                                       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.Л. Воронько </w:t>
        <w:br/>
        <w:t xml:space="preserve">                                        «____»________2011 г.</w:t>
      </w:r>
    </w:p>
    <w:p>
      <w:pPr>
        <w:pStyle w:val="Style15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                                                           </w:t>
      </w:r>
      <w:r>
        <w:rPr>
          <w:b/>
          <w:sz w:val="32"/>
          <w:szCs w:val="32"/>
        </w:rPr>
        <w:t xml:space="preserve">Рабочая  </w:t>
      </w:r>
      <w:r>
        <w:rPr>
          <w:b/>
          <w:bCs/>
          <w:sz w:val="32"/>
          <w:szCs w:val="32"/>
        </w:rPr>
        <w:t xml:space="preserve"> программа по уроку здоровья </w:t>
      </w:r>
    </w:p>
    <w:p>
      <w:pPr>
        <w:pStyle w:val="Style15"/>
        <w:spacing w:before="280" w:after="280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</w:t>
      </w:r>
      <w:r>
        <w:rPr>
          <w:b/>
          <w:bCs/>
          <w:sz w:val="32"/>
          <w:szCs w:val="32"/>
        </w:rPr>
        <w:t>(1-11 класс)</w:t>
        <w:br/>
      </w:r>
    </w:p>
    <w:p>
      <w:pPr>
        <w:pStyle w:val="Style15"/>
        <w:spacing w:before="280" w:after="280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Составитель: Чепига И.П</w:t>
        <w:br/>
      </w:r>
    </w:p>
    <w:p>
      <w:pPr>
        <w:pStyle w:val="Style15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2013-2014 учебный год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ЦЕЛЬ: </w:t>
      </w:r>
      <w:r>
        <w:rPr>
          <w:sz w:val="32"/>
          <w:szCs w:val="32"/>
        </w:rPr>
        <w:t>создание условий для полноценного физического развития обучающихся, воспитанников на уроках и во внеурочное время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1</w:t>
      </w:r>
      <w:r>
        <w:rPr>
          <w:sz w:val="32"/>
          <w:szCs w:val="32"/>
        </w:rPr>
        <w:t>.</w:t>
      </w:r>
      <w:r>
        <w:rPr>
          <w:b/>
          <w:sz w:val="32"/>
          <w:szCs w:val="32"/>
        </w:rPr>
        <w:t>Образовательная -</w:t>
      </w:r>
      <w:r>
        <w:rPr>
          <w:sz w:val="32"/>
          <w:szCs w:val="32"/>
        </w:rPr>
        <w:t xml:space="preserve"> формирование  знаний  у  обучающихся, воспитанников  об  организме  человека,   его функционировании и навыках ЗОЖ.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2.Коррекционно-развивающая</w:t>
      </w:r>
      <w:r>
        <w:rPr>
          <w:sz w:val="32"/>
          <w:szCs w:val="32"/>
        </w:rPr>
        <w:t xml:space="preserve"> -  развитие  эмоционально-волевой сферы (внимания, мышления, памяти) при рассмотрении компонентов ЗОЖ.     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3.Коррекционно-воспитательная</w:t>
      </w:r>
      <w:r>
        <w:rPr>
          <w:sz w:val="32"/>
          <w:szCs w:val="32"/>
        </w:rPr>
        <w:t xml:space="preserve"> - воспитание у обучающихся, воспитанников осознанного отношения  к сохранению собственного здоровья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 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здоровья подрастающего поколения - важнейший показатель благополучия общества и государства, отражающий не только настоящую ситуацию, но и дающий точный прогноз на будущее. Сохранение здоровья подрастающего поколения является насущной проблемой государ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а – идеальный центр для воспитания культуры здоровья и формирования здорового образа жизни обучающихся, воспитанников. Культура здоровья, являющаяся составной частью базовой культуры, призвана развивать осознанное отношение у обучающихся, воспитанников к своему здоровью как к главной жизненной цен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культуры здоровья - это активный процесс воспитания и саморазвития обучающихся, воспитанник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 изучении материала соблюдаются  основные  принципы: принцип целостности (формирование у обучающихся взгляда на здоровье и ЗОЖ как из одного из важнейших составляющих жизни человека), принцип научности, принцип функциональности (особое внимание самостоятельному ориентированию обучающихся, воспитанников в потоке информации, знакомство со способами защиты и самозащиты, умение действовать в опасных ситуациях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позволяет заниматься профилактикой безопасного поведения обучающихся, воспитанников, знакомить их с основами здорового образа жизни, формировать устойчивые модели соответствующего поведения в природной и социальной среде, накопление обучающимися, воспитанниками опыта в вопросах здоровья и безопасности жизни. В него включены основные разделы: «Что такое Ч С», «Самопознание через чувство и образ», «Школа здорового питания», « Безопасность детей на дорогах» и т.д.  Курс рассчитан  на один час в недел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 курса - сформировать у обучающихся, воспитанников  понимание здоровья как гармонии своего внутреннего мира, его биологических, социальных и духовных начал, а также гармонии взаимодействия с внешним миром: природной и социальной сред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ТЕМАТИЧЕСКОЕ  ПЛАНИРОВАНИЕ УРОКОВ ЗДОРОВЬЯ (1 класс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116"/>
        <w:gridCol w:w="3147"/>
        <w:gridCol w:w="3132"/>
        <w:gridCol w:w="1080"/>
        <w:gridCol w:w="1440"/>
        <w:gridCol w:w="1260"/>
        <w:gridCol w:w="185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 материала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ый      миниму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агогическ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ниторинг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зовы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ниже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 xml:space="preserve">  </w:t>
            </w: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 xml:space="preserve"> четверть ( 34ч</w:t>
            </w:r>
            <w:r>
              <w:rPr/>
              <w:t>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                                                                   </w:t>
            </w:r>
            <w:r>
              <w:rPr>
                <w:b/>
                <w:i/>
                <w:u w:val="single"/>
              </w:rPr>
              <w:t>Самопознание через чувство и образ.(6ч</w:t>
            </w:r>
            <w:r>
              <w:rPr>
                <w:b/>
                <w:i/>
              </w:rPr>
              <w:t>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 xml:space="preserve">   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поведения при возникновении Ч.С. </w:t>
            </w:r>
          </w:p>
          <w:p>
            <w:pPr>
              <w:pStyle w:val="Normal"/>
              <w:rPr/>
            </w:pPr>
            <w:r>
              <w:rPr/>
              <w:t xml:space="preserve">Части тела, внутренние органы, их функциональное </w:t>
            </w:r>
          </w:p>
          <w:p>
            <w:pPr>
              <w:pStyle w:val="Normal"/>
              <w:rPr/>
            </w:pPr>
            <w:r>
              <w:rPr/>
              <w:t xml:space="preserve">предназначение. Развитие человека.  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набирать телефоны служб спасения, четко выполнять правила.</w:t>
            </w:r>
          </w:p>
          <w:p>
            <w:pPr>
              <w:pStyle w:val="Normal"/>
              <w:rPr/>
            </w:pPr>
            <w:r>
              <w:rPr/>
              <w:t>Различать свои ощущения (зрительных, слуховых, и т.д.) и их называть.</w:t>
            </w:r>
          </w:p>
          <w:p>
            <w:pPr>
              <w:pStyle w:val="Normal"/>
              <w:rPr/>
            </w:pPr>
            <w:r>
              <w:rPr/>
              <w:t>Называть части те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ое задание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ЧС? правила поведения в ЧС.</w:t>
            </w:r>
            <w:r>
              <w:rPr>
                <w:b/>
                <w:i/>
                <w:u w:val="single"/>
              </w:rPr>
              <w:t xml:space="preserve"> </w:t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 познаю себя. </w:t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 все похожие и разные.</w:t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познаю других.</w:t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 в мире людей.</w:t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опасность на улице.</w:t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на осенних каникулах.</w:t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  <w:lang w:val="en-US"/>
              </w:rPr>
              <w:t>II</w:t>
            </w:r>
            <w:r>
              <w:rPr>
                <w:b/>
                <w:u w:val="single"/>
              </w:rPr>
              <w:t xml:space="preserve"> четверть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                                          </w:t>
            </w:r>
            <w:r>
              <w:rPr>
                <w:b/>
                <w:i/>
                <w:u w:val="single"/>
              </w:rPr>
              <w:t xml:space="preserve">  </w:t>
            </w:r>
            <w:r>
              <w:rPr>
                <w:b/>
                <w:i/>
                <w:u w:val="single"/>
              </w:rPr>
              <w:t>Школа здорового питания( 8ч</w:t>
            </w:r>
            <w:r>
              <w:rPr>
                <w:b/>
                <w:i/>
              </w:rPr>
              <w:t>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 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витаминов для организма человека, полезные пищевые продукты. Основные правила рационального питания. Обработку пищевых продук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пережевывать и глотать пищу, соблюдать чистоту ротовой полости.  Уметь обезопасить себя от недоброкачественных</w:t>
            </w:r>
          </w:p>
          <w:p>
            <w:pPr>
              <w:pStyle w:val="Normal"/>
              <w:rPr/>
            </w:pPr>
            <w:r>
              <w:rPr/>
              <w:t xml:space="preserve">продуктов. Уметь распознавать виды упаковок. Виды хранения продуктов.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пповое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по карточкам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тание</w:t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и эмоциональное состояние</w:t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тельные вещества и их значение для роста и развития организма</w:t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и индивидуальное здоровье</w:t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, хранение продуктов питания </w:t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но - обобщающий урок</w:t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  <w:lang w:val="en-US"/>
              </w:rPr>
              <w:t>III</w:t>
            </w:r>
            <w:r>
              <w:rPr>
                <w:b/>
                <w:u w:val="single"/>
              </w:rPr>
              <w:t xml:space="preserve"> четверть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                                                                  </w:t>
            </w: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Здоровый человек - счастливый человек. (6ч)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 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полости рта, зубов и их функции. Освоить правила гигиены полости рта. Хранение предметов. Знать  знач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рения для человека.  Что такое здоровье и кто несет за него ответственность</w:t>
            </w:r>
            <w:r>
              <w:rPr/>
              <w:t xml:space="preserve">. 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ть представление о необходимости регулярного и правильного ухода за зубами. Правильно чистить зубы. Уметь </w:t>
            </w:r>
          </w:p>
          <w:p>
            <w:pPr>
              <w:pStyle w:val="Normal"/>
              <w:rPr/>
            </w:pPr>
            <w:r>
              <w:rPr/>
              <w:t xml:space="preserve">правильно заботится о своем зрении и здоровье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овое задан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м человеку нужен рот и что в нём находится.</w:t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по карточкам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хода за зубами. Как нужно беречь зубы.</w:t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ния вызываемые при общении с животными.</w:t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чего человеку  зрение.</w:t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сберечь своё здоровье</w:t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й организм</w:t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                               </w:t>
            </w: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Профилактика аддитивного поведения и случайных отравлений лекарственными препаратами</w:t>
            </w:r>
            <w:r>
              <w:rPr>
                <w:b/>
                <w:i/>
              </w:rPr>
              <w:t>. (4ч)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арственные препараты вред или польза.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авильно обращаться с лекарствами; Знать, что такое пассивное курение и как его избежать. Знать заболевания, которые возникают при употреблении алкоголя.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 вызвать скорую помощь или родителе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, что  алкоголь и курение опасны для здоровья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овое задан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ты относишься к человеку, который употребляет алкоголь и табак.</w:t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овое задан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  <w:lang w:val="en-US"/>
              </w:rPr>
              <w:t>IV</w:t>
            </w:r>
            <w:r>
              <w:rPr>
                <w:b/>
                <w:u w:val="single"/>
              </w:rPr>
              <w:t xml:space="preserve"> четверть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                                                                       </w:t>
            </w: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Безопасность детей на дорогах и дома</w:t>
            </w:r>
            <w:r>
              <w:rPr>
                <w:b/>
                <w:i/>
              </w:rPr>
              <w:t xml:space="preserve"> (8ч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ая  безопасность (в доме, на улицах, во дворе и т. д.)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правила и действия при пожаре. Меры электробезопас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поведения в доме, на улице, во дворе. Знать правила дорожного движения, иметь представление о сложности движения </w:t>
            </w:r>
            <w:r>
              <w:rPr/>
              <w:t xml:space="preserve">транспорта и пешеходов и в чем их опасность. </w:t>
            </w:r>
          </w:p>
          <w:p>
            <w:pPr>
              <w:pStyle w:val="Normal"/>
              <w:rPr/>
            </w:pPr>
            <w:r>
              <w:rPr/>
              <w:t>Знать основные знаки дорожного дви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ко выполнять основные правила и действия при пожаре. Уметь правильно пользоваться средствами пожаротушения. Уметь правильно вызвать пожар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основны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а</w:t>
            </w:r>
            <w:r>
              <w:rPr/>
              <w:t xml:space="preserve"> электробезопасности. </w:t>
            </w:r>
          </w:p>
          <w:p>
            <w:pPr>
              <w:pStyle w:val="Normal"/>
              <w:rPr/>
            </w:pPr>
            <w:r>
              <w:rPr/>
              <w:t xml:space="preserve">Уметь самостоятельно вызвать различные службы спасения.  </w:t>
            </w:r>
          </w:p>
          <w:p>
            <w:pPr>
              <w:pStyle w:val="Normal"/>
              <w:rPr/>
            </w:pPr>
            <w:r>
              <w:rPr/>
              <w:t>Уметь ориентироваться в знаках дорожного дви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рупповое зад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по карточк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могут стать опасными домашние вещи.</w:t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авила поведения и действия при пожаре.</w:t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рождаются опасные ситуации на дороге.</w:t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улицы? Опасности улицы.</w:t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транспортные средства и в чём их опасность.</w:t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овое задан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чему нельзя отвлекаться при переходе улице.                                                                                                  </w:t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адки пустынной улицы. Двор тоже улица.</w:t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овое задан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на улице.</w:t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и.</w:t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ТИЧЕСКОЕ  ПЛАНИРОВАНИЕ  УРОКОВ ЗДОРОВЬЯ (2 класс</w:t>
      </w:r>
      <w:r>
        <w:rPr/>
        <w:t>)</w:t>
      </w:r>
    </w:p>
    <w:tbl>
      <w:tblPr>
        <w:tblW w:w="154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730"/>
        <w:gridCol w:w="2619"/>
        <w:gridCol w:w="2695"/>
        <w:gridCol w:w="1257"/>
        <w:gridCol w:w="1434"/>
        <w:gridCol w:w="1088"/>
        <w:gridCol w:w="2159"/>
      </w:tblGrid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 материала</w:t>
            </w:r>
          </w:p>
        </w:tc>
        <w:tc>
          <w:tcPr>
            <w:tcW w:w="5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ый      минимум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я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агогическ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ниторинг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зовы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ниже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 xml:space="preserve"> четверть  ( 34ч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                                                     </w:t>
            </w:r>
            <w:r>
              <w:rPr>
                <w:b/>
                <w:i/>
                <w:u w:val="single"/>
              </w:rPr>
              <w:t>Самопознание через чувство и образ ( 6ч</w:t>
            </w:r>
            <w:r>
              <w:rPr>
                <w:b/>
                <w:i/>
              </w:rPr>
              <w:t>)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ЧС? правила поведения при ЧС.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ЧС. Правила поведения при возникновении ЧС.</w:t>
            </w:r>
          </w:p>
          <w:p>
            <w:pPr>
              <w:pStyle w:val="Normal"/>
              <w:rPr/>
            </w:pPr>
            <w:r>
              <w:rPr/>
              <w:t xml:space="preserve">Значение звуков, зрения, обаяния и т.д. в жизни человека, их влияние на организм. Гигиену полости рта, временные и постоянные зубы. Заболевания и их профилактика, уход за зубами. 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ичать свои ощущения (слуховые, зрительные, тактильные и т.д). Называть их. Соблюдать правила личной гигиены. Уметь правильно ухаживать за зубами, а также различать стадии развития кариеса.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познаю себя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  <w:p>
            <w:pPr>
              <w:pStyle w:val="Normal"/>
              <w:jc w:val="center"/>
              <w:rPr/>
            </w:pPr>
            <w:r>
              <w:rPr/>
              <w:t>задания по карточкам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 все похожие и разные 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в мире людей.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человека с окружающей средой. Влияние окружающей среды на человека.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Ослепительная улыбка на всю жизнь</w:t>
            </w:r>
            <w:r>
              <w:rPr>
                <w:b/>
                <w:i/>
              </w:rPr>
              <w:t xml:space="preserve"> (3ч)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ые зубы - здоровый организм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зубов. Заболевание зубов. Прикус и его аномалии.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ка зубов. Профилактика.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II</w:t>
            </w:r>
            <w:r>
              <w:rPr>
                <w:b/>
                <w:u w:val="single"/>
              </w:rPr>
              <w:t xml:space="preserve"> четверть</w:t>
            </w:r>
            <w:r>
              <w:rPr/>
              <w:t>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Школа здорового питания ( 8ч)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тательные вещества и их значение для роста и развития органов. 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пищевые вещества, значение витаминов для организма человека. Полезные пищевые продукты. Хранение продуктов питания. Знать основные типы упаковок. 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свежесть продуктов и  приготовленной</w:t>
            </w:r>
          </w:p>
          <w:p>
            <w:pPr>
              <w:pStyle w:val="Normal"/>
              <w:rPr/>
            </w:pPr>
            <w:r>
              <w:rPr/>
              <w:t>пищи. Уметь правильно сортировать продукты на хранени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  <w:p>
            <w:pPr>
              <w:pStyle w:val="Normal"/>
              <w:jc w:val="center"/>
              <w:rPr/>
            </w:pPr>
            <w:r>
              <w:rPr/>
              <w:t>задания по карточкам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изводство и распространение продуктов питания.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доровая пища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продуктов питания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ые продукты питания.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и индивидуальное здоровье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ые отравления. Первая помощь.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и техника безопасности в зимний период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u w:val="single"/>
              </w:rPr>
              <w:t>Личная безопасность</w:t>
            </w:r>
            <w:r>
              <w:rPr>
                <w:b/>
                <w:i/>
              </w:rPr>
              <w:t>.(4ч)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в доме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ЧС,  знать номера телефонов служб экстренной помощи.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ращаться за помощью или звать на помощь при возникновении ЧС, уметь вызывать службы спасения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  <w:p>
            <w:pPr>
              <w:pStyle w:val="Normal"/>
              <w:jc w:val="center"/>
              <w:rPr/>
            </w:pPr>
            <w:r>
              <w:rPr/>
              <w:t>задания по карточкам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ая безопасность на улице. Как вести себя со злоумышленниками.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в общественных местах.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действовать в ЧС. Службы экстренной помощи.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омашние животные (3ч)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 вокруг нас.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способы самозащиты. Правила общения и поведения с животными. Правила гигиены.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хаживать за животными. Уметь обезопасить себя от животных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безопасности при общении с домашними животными.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орожно! Опасные насекомые, змеи.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рофилактика аддиктивного поведения и случайных отравлений лекарственными препаратами (4ч)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арственные препараты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 существовании лекарственных и ядовитых растений, их пользе и вреде. Знать о вреде алкоголя и курения. Знать правила поведения, когда рядом опасный человек.   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ращаться с незнакомыми растениями, плодами и лекарствами. Уметь обращаться за помощью если рядом опасный человек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 растений. Польза и таящиеся в них опасности. 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ты относишься к человеку, который употребляет алкоголь, табак. Рядом – опасный человек.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ая химия. Первая помощь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IV</w:t>
            </w:r>
            <w:r>
              <w:rPr>
                <w:b/>
                <w:u w:val="single"/>
              </w:rPr>
              <w:t xml:space="preserve"> четверт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u w:val="single"/>
              </w:rPr>
              <w:t>Опасные ситуации в доме</w:t>
            </w:r>
            <w:r>
              <w:rPr>
                <w:b/>
                <w:i/>
              </w:rPr>
              <w:t xml:space="preserve"> (3ч)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ы в доме. Правила поведения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поведения при пожаре и средства пожаротушения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действовать в случае возникновения пожар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 ЧС. Способы  самозащиты.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усь принимать решения. Опасные и безопасные ситуации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u w:val="single"/>
              </w:rPr>
              <w:t>Безопасность детей на дорогах</w:t>
            </w:r>
            <w:r>
              <w:rPr>
                <w:b/>
                <w:i/>
              </w:rPr>
              <w:t>.( 5ч)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улицы. Правила перехода улиц.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дорожные «ловушки». Правила дорожного движения. Знать основные дорожные знаки.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переходить улицы разных типов. Уметь различать и называть дорожные знак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  <w:p>
            <w:pPr>
              <w:pStyle w:val="Normal"/>
              <w:jc w:val="center"/>
              <w:rPr/>
            </w:pPr>
            <w:r>
              <w:rPr/>
              <w:t>задания по карточкам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друг светофор.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Ловушки» на углу перекрёстка.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. Учусь читать дорожные знаки.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о - обобщающий урок.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ТИЧЕСКОЕ ПЛАНИРОВАНИЕ  УРОКОВ ЗДОРОВЬЯ (3 класс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2396"/>
        <w:gridCol w:w="2340"/>
        <w:gridCol w:w="1260"/>
        <w:gridCol w:w="1384"/>
        <w:gridCol w:w="1260"/>
        <w:gridCol w:w="21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 материала</w:t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ый      миниму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агогическ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ниторинг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зов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ниже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</w:t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 xml:space="preserve"> четверть (34ч</w:t>
            </w:r>
            <w:r>
              <w:rPr/>
              <w:t>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          </w:t>
            </w:r>
            <w:r>
              <w:rPr>
                <w:b/>
                <w:i/>
              </w:rPr>
              <w:t>Безопасность на дорогах, в доме, на улице. (4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такое ЧС. Правила поведения в ЧС. 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ЧС. Правила поведения при возникновен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С. Правила дорожного движения. Иметь представления об опасностя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, что чувст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 людей разные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 действовать в случае возникнов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С.  Уме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щаться за помощью, зв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омощь. Уметь правильно переходить дорогу. Уме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итивно относиться к себе и другим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ости улицы. И как их избежать.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ое задани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  <w:p>
            <w:pPr>
              <w:pStyle w:val="Normal"/>
              <w:jc w:val="center"/>
              <w:rPr/>
            </w:pPr>
            <w:r>
              <w:rPr/>
              <w:t>задания по карточк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на дорогах.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опасности могут нас поджидать дома.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при любой погоде.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амопознание через чувство и образ. (3ч) 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познаю себя.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Семейный альбом»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в мире людей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  <w:t>II</w:t>
            </w:r>
            <w:r>
              <w:rPr>
                <w:b/>
                <w:sz w:val="22"/>
                <w:szCs w:val="22"/>
                <w:u w:val="single"/>
              </w:rPr>
              <w:t xml:space="preserve"> четверт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ведение в экстремальных ситуациях.(8ч)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поведения при пожаре. Причины возникнов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а</w:t>
            </w:r>
            <w:r>
              <w:rPr>
                <w:b/>
                <w:sz w:val="22"/>
                <w:szCs w:val="22"/>
              </w:rPr>
              <w:t xml:space="preserve">.  </w:t>
            </w:r>
            <w:r>
              <w:rPr>
                <w:sz w:val="22"/>
                <w:szCs w:val="22"/>
              </w:rPr>
              <w:t>Правила поведения на льду. Правила общения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ледовательность действий в случае возникнов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жара, при встрече с животными и  спасении на льд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дение при пожаре.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рупповое задани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по карточк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дение при встрече с незнакомым человеком.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дение при экстремальной ситуации на воде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ь на льду.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ь при общении с животными.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е поведение в автотранспорте.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ь на природе.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но-обобщающий урок.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III</w:t>
            </w:r>
            <w:r>
              <w:rPr>
                <w:b/>
                <w:sz w:val="22"/>
                <w:szCs w:val="22"/>
                <w:u w:val="single"/>
              </w:rPr>
              <w:t xml:space="preserve"> четверт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есколько правил личной гигиены. (5ч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доровые зубы - здоровый организм. Заболевание дёсен. Питание. Какой фактор укрепляет зубы. 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какие продукты питания вызывают кариес. Гигиена полости рта. Знать основные правила личной гигиены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ухаживать за собой. Правильно чистить зуб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авильно умываться и ухаживать за рук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Групповое за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по карточк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чего человеку зрение.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ывайтесь  правильно.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авила личной гигиены.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колько правил по уходу за одеждой.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филактика аддитивного поведения и случайные отравления. (5ч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ые препараты. Воздействие различных доз лекарственных препаратов на организм человека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, чем грозит передозировка. О вредных последствиях табачного дыма, алкоголя на организм человека. Знать способы оказания помощи при отравлении.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авильно обращаться с лекарствами. Соблюдать правила исполь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ределять по внешнему виду, состоя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овека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рупповое задани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по карточк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ак. Воздействие табака на организм человека.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вление препаратами бытовой химии.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коголь. Польза или вред.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вление продуктами питания.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но - обобщающий урок.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  <w:t>IV</w:t>
            </w:r>
            <w:r>
              <w:rPr>
                <w:b/>
                <w:sz w:val="22"/>
                <w:szCs w:val="22"/>
                <w:u w:val="single"/>
              </w:rPr>
              <w:t xml:space="preserve"> четверт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Школа здорового питания. (5ч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арение: как это происходит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заимосвяз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тания и эмоционального состоя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правила здорового питания. Знать систему пищевар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правилами и техникой безопасности при переходе улицы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ьно выбирать и определять свежесть продуктов. Уметь находить на упаковке необходимую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хран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спознавать основные знаки дорожного движ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Групповое задани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по карточк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. Здоровое питание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тательные вещества и их значение для роста и развития организма.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изводство и хранение продуктов питания.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Детский дорожно-транспортный травматизм. (3ч)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ерехода улицы (дороги).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опасное поведение на тротуарах и обочинах.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Групповое зад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ь на дорогах в разное время год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ТЕМАТИЧЕСКОЕ  ПЛАНИРОВАНИЕ УРОКОВ ЗДОРОВЬЯ (4 класс)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1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4210"/>
        <w:gridCol w:w="2257"/>
        <w:gridCol w:w="2340"/>
        <w:gridCol w:w="1405"/>
        <w:gridCol w:w="1475"/>
        <w:gridCol w:w="1455"/>
        <w:gridCol w:w="1940"/>
      </w:tblGrid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 материала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ый      минимум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я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агогическ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ниторинг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зовы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ниже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 xml:space="preserve">I </w:t>
            </w:r>
            <w:r>
              <w:rPr>
                <w:b/>
                <w:u w:val="single"/>
              </w:rPr>
              <w:t>четверть (34ч</w:t>
            </w:r>
            <w:r>
              <w:rPr/>
              <w:t>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опасность на дорогах и защита человека в ЧС.(8ч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С. Правила поведения при возникновении ЧС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на дорогах (в разное время года). Опасные ситуации на дорогах и тротуарах.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ЧС. Правила поведения при возникновен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С. Правила дорожного движения. Иметь представления об опасностях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 действовать в случае возникнов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С.  Уме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щаться за помощью, зват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помощь. Уметь правильно переходить дорогу.</w:t>
            </w:r>
            <w:r>
              <w:rPr/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  <w:p>
            <w:pPr>
              <w:pStyle w:val="Normal"/>
              <w:jc w:val="center"/>
              <w:rPr/>
            </w:pPr>
            <w:r>
              <w:rPr/>
              <w:t>задания по карточкам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то делать при чрезвычайной ситуации на дороге.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в общественном и личном транспорте.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пешеходов.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безопасного поведения. Предупреждение бытового травматизма.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в разное время года. 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II</w:t>
            </w:r>
            <w:r>
              <w:rPr>
                <w:b/>
                <w:u w:val="single"/>
              </w:rPr>
              <w:t xml:space="preserve"> четверть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Школа здорового питания ( 8 ч)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вощи, ягоды и фрукты, самые витаминные продукты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тельные вещества и их значение для роста и развития организма.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заимосвяз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итания и эмоционального состояни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основные правила здорового питания. Знать систему пищеварения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 xml:space="preserve">Правильно выбирать и определять свежесть продуктов. Уметь находить на упаковке необходимую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ю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хранении.</w:t>
            </w:r>
            <w:r>
              <w:rPr/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  <w:p>
            <w:pPr>
              <w:pStyle w:val="Normal"/>
              <w:jc w:val="center"/>
              <w:rPr/>
            </w:pPr>
            <w:r>
              <w:rPr/>
              <w:t>задания по карточкам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ьно выбрать продукты.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итание и индивидуальное здоровье.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пространение продуктов питания.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ранение продуктов питания.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рибы съедобные и ядовитые.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м и как можно отравиться? Как этого избежать.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III</w:t>
            </w:r>
            <w:r>
              <w:rPr>
                <w:b/>
                <w:u w:val="single"/>
              </w:rPr>
              <w:t xml:space="preserve"> четверть</w:t>
            </w:r>
            <w:r>
              <w:rPr/>
              <w:t>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илактика аддитивного  поведения ( 7ч)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внешних  проявлениях внутренней культуры, уметь создавать положительный образ, соблюдать правила поведения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ести себя, соблюдать правила поведения в общественных</w:t>
            </w:r>
          </w:p>
          <w:p>
            <w:pPr>
              <w:pStyle w:val="Normal"/>
              <w:rPr/>
            </w:pPr>
            <w:r>
              <w:rPr/>
              <w:t xml:space="preserve">местах, согласно ситуации научиться правильно отказывать.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  <w:p>
            <w:pPr>
              <w:pStyle w:val="Normal"/>
              <w:jc w:val="center"/>
              <w:rPr/>
            </w:pPr>
            <w:r>
              <w:rPr/>
              <w:t>задания по карточкам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правильного общения.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практического умения отказывать.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культуры поведения в общественных местах.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рузья. Кто они? Зачем нужны друзья?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лкоголь в компании.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вила поведения в местах массового скопления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выки ЗОЖ ( 3ч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влияет на здоровье?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личной гигиены. Виды спорта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рать необходимые средства личной гигиены.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ое задан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авила личной гигиены.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– залог здоровья.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IV</w:t>
            </w:r>
            <w:r>
              <w:rPr>
                <w:b/>
                <w:u w:val="single"/>
              </w:rPr>
              <w:t xml:space="preserve"> четверть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ведение в экстремальных ситуациях (8ч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едение при пожаре. Виды пожара. 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поведения при пожаре. Причины возникнове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жара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Способы и средства оказания первой помощ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рать необходимые средства для медицинской помощи. Последовательность действий оказания первой помощ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сть действий при пожаре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  <w:p>
            <w:pPr>
              <w:pStyle w:val="Normal"/>
              <w:jc w:val="center"/>
              <w:rPr/>
            </w:pPr>
            <w:r>
              <w:rPr/>
              <w:t>задания по карточк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дение при экстремальной ситуации на воде.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ыйти из экстремальной ситуации.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мы.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доврачебной помощи.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бытового травматизма.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вода – там беда.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ТЕМАТИЧЕСКОЕ  ПЛАНИРОВАНИЕ  УРОКОВ ЗДОРОВЬЯ  (5 класс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9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299"/>
        <w:gridCol w:w="2692"/>
        <w:gridCol w:w="2690"/>
        <w:gridCol w:w="1462"/>
        <w:gridCol w:w="1374"/>
        <w:gridCol w:w="1350"/>
        <w:gridCol w:w="1981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Содерж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материал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b/>
                <w:sz w:val="22"/>
                <w:szCs w:val="22"/>
              </w:rPr>
              <w:t>Обязательны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</w:t>
            </w:r>
            <w:r>
              <w:rPr>
                <w:b/>
                <w:sz w:val="22"/>
                <w:szCs w:val="22"/>
              </w:rPr>
              <w:t xml:space="preserve">минимум            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я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агогиче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ниторинг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зовы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ниже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 xml:space="preserve"> четверть  (34ч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кола безопасности (8ч)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ЧС. Правила поведения при возникновении ЧС. Последовательность действий в случае возникновении опасности. Службы защиты населения, сигналы оповещения. Способы тушения пожар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зывать службы спасения при возникновении</w:t>
            </w:r>
          </w:p>
          <w:p>
            <w:pPr>
              <w:pStyle w:val="Normal"/>
              <w:rPr/>
            </w:pPr>
            <w:r>
              <w:rPr/>
              <w:t>ЧС, уметь выполнять последовательность действий при различных опасностях. Умение  предвидеть опасные ситуации. Уметь правильно использовать средства пожаротушения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</w:t>
            </w:r>
            <w:r>
              <w:rPr/>
              <w:t xml:space="preserve"> Групповое задание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  <w:p>
            <w:pPr>
              <w:pStyle w:val="Normal"/>
              <w:jc w:val="center"/>
              <w:rPr/>
            </w:pPr>
            <w:r>
              <w:rPr/>
              <w:t>задания по карточк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ЧС и опасные ситуации. Правила поведения в ЧС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выявлять и предвидеть опасности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ости в городе и селе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службы защищают население. Какие сигналы оповещают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ые ситуации в жилище, откуда они берутся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и аварийного характера в жилище. Пожар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как источник опасност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чка газа. Угарный газ. Правила поведения и техника безопасност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II</w:t>
            </w:r>
            <w:r>
              <w:rPr>
                <w:b/>
                <w:u w:val="single"/>
              </w:rPr>
              <w:t xml:space="preserve"> четверть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лица полна неожиданностей. (8ч)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на улице. Мы идем в школу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иболее опасные места в городе и селе при переходе улицы. Знаки дорожного движения, правила дорожного движения. Места для игры, значение</w:t>
            </w:r>
          </w:p>
          <w:p>
            <w:pPr>
              <w:pStyle w:val="Normal"/>
              <w:rPr/>
            </w:pPr>
            <w:r>
              <w:rPr/>
              <w:t>размет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знаки. Предвидеть</w:t>
            </w:r>
          </w:p>
          <w:p>
            <w:pPr>
              <w:pStyle w:val="Normal"/>
              <w:rPr/>
            </w:pPr>
            <w:r>
              <w:rPr/>
              <w:t>Ч С на дороге. Уметь правильно реагировать при возникновении опасных ситуаций.</w:t>
            </w:r>
          </w:p>
          <w:p>
            <w:pPr>
              <w:pStyle w:val="Normal"/>
              <w:rPr/>
            </w:pPr>
            <w:r>
              <w:rPr/>
              <w:t xml:space="preserve">Соблюдать правила поведения в общественном транспорте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дания</w:t>
            </w:r>
            <w:r>
              <w:rPr/>
              <w:t xml:space="preserve"> Групповое зад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  <w:p>
            <w:pPr>
              <w:pStyle w:val="Normal"/>
              <w:jc w:val="center"/>
              <w:rPr/>
            </w:pPr>
            <w:r>
              <w:rPr/>
              <w:t>задания по карточк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езвычайные ситуации на дороге и в транспорте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идем по тротуару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йти место для игры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при поездке в общественном и личном транспорте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разметки проезжей части улиц и дорог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авил уличного движения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минальные ситуации вне жилищ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III</w:t>
            </w:r>
            <w:r>
              <w:rPr>
                <w:b/>
                <w:u w:val="single"/>
              </w:rPr>
              <w:t xml:space="preserve"> четверт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медицинские знания и охрана здоровь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( 10ч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аптечка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держание медицинской аптечки. Приемы и способы оказания первой помощи. Виды мед. помощи. Виды кровотечения. Правила оказания первой помощи. средства первой помощи.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рать необходимые средства для мед. помощи.  Последовательность действий оказания первой помощи. Различать виды кровотечений и способы наложения </w:t>
            </w:r>
          </w:p>
          <w:p>
            <w:pPr>
              <w:pStyle w:val="Normal"/>
              <w:rPr/>
            </w:pPr>
            <w:r>
              <w:rPr/>
              <w:t>жгут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  <w:p>
            <w:pPr>
              <w:pStyle w:val="Normal"/>
              <w:jc w:val="center"/>
              <w:rPr/>
            </w:pPr>
            <w:r>
              <w:rPr/>
              <w:t>задания по карточкам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следует знать об оказании первой мед. помощи. 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оказания первой медицинской  помощи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медицинской  помощи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кровотечений. Оказание первой  помощи. 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екционные заболевания, как защитить себя от них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инфекционных заболеваний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IV</w:t>
            </w:r>
            <w:r>
              <w:rPr>
                <w:b/>
                <w:u w:val="single"/>
              </w:rPr>
              <w:t>четверть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Нарушение экологического равновесия. (9ч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ведения и техника безопасности во время грозы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ины загрязнения окружающей среды. Источни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рязнения, воды, почвы,  воздуха. Способы самозащиты. Источники шу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работать у обучающихся необходимость сохране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ружающей сре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Групповое за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дания по </w:t>
            </w:r>
          </w:p>
          <w:p>
            <w:pPr>
              <w:pStyle w:val="Normal"/>
              <w:jc w:val="center"/>
              <w:rPr/>
            </w:pPr>
            <w:r>
              <w:rPr/>
              <w:t>карточк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кологическая безопасность.  Воздух. Вода - формула жизни. 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рязнение почвы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 под контролем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я и люди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е и люди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опасное поведение школьников на водоемах, реках, морях. 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жанин у себя дома и на природе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торожно! Опасные насекомые, змеи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ТИЧЕСКОЕ ПЛАНИРОВАНИЕ УРОКОВ ЗДОРОВЬЯ  (6 класс</w:t>
      </w:r>
      <w:r>
        <w:rPr>
          <w:sz w:val="28"/>
          <w:szCs w:val="28"/>
        </w:rPr>
        <w:t>)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1980"/>
        <w:gridCol w:w="2340"/>
        <w:gridCol w:w="1440"/>
        <w:gridCol w:w="1440"/>
        <w:gridCol w:w="126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Содержание  материал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</w:t>
            </w:r>
            <w:r>
              <w:rPr>
                <w:b/>
                <w:sz w:val="22"/>
                <w:szCs w:val="22"/>
              </w:rPr>
              <w:t>Обязательны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 xml:space="preserve">минимум           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овед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агогическ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ниторинг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зов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ниже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 xml:space="preserve"> четверть. (34ч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кола безопасности. (3ч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ЧС.</w:t>
            </w:r>
          </w:p>
          <w:p>
            <w:pPr>
              <w:pStyle w:val="Normal"/>
              <w:rPr/>
            </w:pPr>
            <w:r>
              <w:rPr/>
              <w:t>Способы самозащиты.</w:t>
            </w:r>
          </w:p>
          <w:p>
            <w:pPr>
              <w:pStyle w:val="Normal"/>
              <w:rPr/>
            </w:pPr>
            <w:r>
              <w:rPr/>
              <w:t>Правила поведения и порядок действия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Уметь выполнять последовательность действий при различных опасност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опасные и ЧС. Правила поведения в ЧС.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ое зад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ости, как их предвидеть. Как справиться с опасностям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службы защищают население, какие сигналы оповещают об опасност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i/>
              </w:rPr>
              <w:t>Поведение в экстремальных ситуациях.( 6ч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ы в жилище страшны и опасны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поведения при пожаре. Причины возникнове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жара</w:t>
            </w:r>
            <w:r>
              <w:rPr>
                <w:b/>
                <w:sz w:val="22"/>
                <w:szCs w:val="22"/>
              </w:rPr>
              <w:t>. С</w:t>
            </w:r>
            <w:r>
              <w:rPr>
                <w:sz w:val="22"/>
                <w:szCs w:val="22"/>
              </w:rPr>
              <w:t>пособы спасения утопающих. Способы и средства оказания первой помощи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ледовательность действий в случае возникнов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а и спасении утопающего. Различать виды травм. Оказывать первую доврачебную помощ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тремальные ситуации на воде.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</w:t>
            </w:r>
            <w:r>
              <w:rPr/>
              <w:t xml:space="preserve"> Групповое зада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по карточк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тремальная ситуация, связанная со встречей с незнакомым человеком.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ыйти из экстремальной ситуаци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мы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II</w:t>
            </w:r>
            <w:r>
              <w:rPr>
                <w:b/>
                <w:u w:val="single"/>
              </w:rPr>
              <w:t xml:space="preserve"> четвер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b/>
                <w:i/>
              </w:rPr>
              <w:t>Экстремальные ситуации в природе и первоочередные действия человека, попавшего в неё. (8ч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родные пожары. Как справиться с ними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знакомить с правилами и техникой безопасности при Ч.С природного характера. Способы и средства сохранения здоровья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следовательность действий при Ч.С природного характера. Знать телефоны службы спасения и оказания помощ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по карточк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аганы, бури, смерчи. Техника безопасност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однения. Правила поведения при угрозе наводнения.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суха. Последствия засухи и меры по уменьшению потерь.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лолед. Техника безопасности при гололедице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авила поведения и техника безопасности во время грозы.</w:t>
            </w:r>
            <w:r>
              <w:rPr>
                <w:sz w:val="22"/>
                <w:szCs w:val="22"/>
              </w:rPr>
              <w:t xml:space="preserve"> Человек и стихия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сихологические особенности поведения человека во время стихийного бедствия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III</w:t>
            </w:r>
            <w:r>
              <w:rPr>
                <w:b/>
                <w:u w:val="single"/>
              </w:rPr>
              <w:t xml:space="preserve"> четвер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опасность на дорогах.(5ч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дания</w:t>
            </w:r>
            <w:r>
              <w:rPr/>
              <w:t xml:space="preserve"> Групповое зада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задания по карточк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-основа безопасности, или почему нужно знать закон «О безопасности дорожного движения» и « Правила дорожного движения Российской Федерации»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закон «О безопасности дорожного движения» и </w:t>
            </w:r>
          </w:p>
          <w:p>
            <w:pPr>
              <w:pStyle w:val="Normal"/>
              <w:rPr/>
            </w:pPr>
            <w:r>
              <w:rPr/>
              <w:t>«Правила дорожного движения Российской Федерации»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о выполнять  и соблюдать закон </w:t>
            </w:r>
          </w:p>
          <w:p>
            <w:pPr>
              <w:pStyle w:val="Normal"/>
              <w:rPr/>
            </w:pPr>
            <w:r>
              <w:rPr/>
              <w:t xml:space="preserve">«О безопасности дорожного движения» и «Правила дорожного движения Российской Федерации».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как транспортная  система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е знак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шеход. Советы  пешеходам.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ым привычкам не место на дороге. Экскурсия по улицам города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ловек и здоровье.(5ч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жить сегодня, чтобы увидеть завтра?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личная гигиена, гигиена одежды и обуви. Способы ухода за ней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рать необходимые средства личной гигиены. Ухаживать за одеждой и обувь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для тех, кто хочет быть здоровым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ое зад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ая гигиена, уход за одеждой и обувью.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утомлений и заболеваний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мление и переутомление. Причины переутомления и его профилакти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IV</w:t>
            </w:r>
            <w:r>
              <w:rPr>
                <w:b/>
                <w:u w:val="single"/>
              </w:rPr>
              <w:t xml:space="preserve"> четвер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игиенические  требования к питанию(8ч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питания .Основные правил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выбора продуктов. Что такое минеральные вещества и </w:t>
            </w:r>
          </w:p>
          <w:p>
            <w:pPr>
              <w:pStyle w:val="Normal"/>
              <w:rPr/>
            </w:pPr>
            <w:r>
              <w:rPr/>
              <w:t xml:space="preserve">витамины. В чем они содержатся.  Их роль в жизни человека.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ть продукты питания полезные для человека. Правильно называть группы витаминов.</w:t>
            </w:r>
          </w:p>
          <w:p>
            <w:pPr>
              <w:pStyle w:val="Normal"/>
              <w:rPr/>
            </w:pPr>
            <w:r>
              <w:rPr/>
              <w:t xml:space="preserve">Выбирать полезные и целебные продукты питания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</w:t>
            </w:r>
            <w:r>
              <w:rPr/>
              <w:t xml:space="preserve"> Групповое за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  <w:p>
            <w:pPr>
              <w:pStyle w:val="Normal"/>
              <w:jc w:val="center"/>
              <w:rPr/>
            </w:pPr>
            <w:r>
              <w:rPr/>
              <w:t>задания по карточк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усно и полезно. Вкусная и здоровая пища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питание-залог здоровья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ральные вещества и витамины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ранение продуктов питания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истории целебных овощей и др. растений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воды нет жизн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щевое отравление. Первая помощь при отравлениях.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УРОКОВ  ЗДОРОВЬЯ (7 класс)</w:t>
      </w:r>
    </w:p>
    <w:tbl>
      <w:tblPr>
        <w:tblW w:w="1553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465"/>
        <w:gridCol w:w="2678"/>
        <w:gridCol w:w="2504"/>
        <w:gridCol w:w="1495"/>
        <w:gridCol w:w="1475"/>
        <w:gridCol w:w="1312"/>
        <w:gridCol w:w="27"/>
        <w:gridCol w:w="1977"/>
      </w:tblGrid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ла</w:t>
            </w:r>
          </w:p>
        </w:tc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мум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я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агогическ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ниторинг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зовый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нижен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 xml:space="preserve"> четверть ( 34ч</w:t>
            </w:r>
            <w:r>
              <w:rPr/>
              <w:t xml:space="preserve"> )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Школа безопасности. ( 8ч)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стовые задания</w:t>
            </w:r>
          </w:p>
        </w:tc>
        <w:tc>
          <w:tcPr>
            <w:tcW w:w="2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по карточкам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а поведения при возникновении ЧС. (заложники, угрозе взрыва, звонке террориста)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ы ЧС. Правила поведения при возникновении ЧС.  Последовательность действий в случае возникновении опасности. Службы защиты населения, сигналы оповещения. Способы тушения пожаров. Порядок вызова различных служб спас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ьно вызывать службы спасения при возникновении ЧС.  Последовательность действий при различных опасностях. Предвидеть опасные ситуации. Уметь правильно использовать средства пожаротушения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учиться предвидеть и выявлять опасные ситуации.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поведения в местах массового скопления  люд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ранспорте, концерте).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сные ситуации, откуда они берутся.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дение на воде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дение при нападении собаки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ы. Правила поведения при возникновении пожара.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сные газы. С ними не шутят.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ытовой химии. Чем можно отравиться.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II</w:t>
            </w:r>
            <w:r>
              <w:rPr>
                <w:b/>
                <w:u w:val="single"/>
              </w:rPr>
              <w:t xml:space="preserve"> четверть</w:t>
            </w:r>
            <w:r>
              <w:rPr>
                <w:u w:val="single"/>
              </w:rPr>
              <w:t>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храна здоровья (8ч)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заболеваний органов зрения.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игиена полости рта, уход за нею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евания глаз  и способы 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я зрения. Физиологические изменения происходящие в  организме. Способы укрепления психического здоровь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нимать важность сохранения зрения. Уметь ухаживать за собой. Правиль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тить зуб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ьно умываться и ухаживать за ру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ставлять свой режим дня, необходимость его соблю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 задания</w:t>
            </w:r>
            <w:r>
              <w:rPr/>
              <w:t xml:space="preserve"> Групповое за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по карточка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иена полости  рта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гиена, для чего она нуж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здоровье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1ч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 расту, я меняюсь   (физиологические и психические процессы в различные периоды взросления и полового созревания).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бенности  психического развития в подростковом возрасте. 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мление и переутомление. Причины переутомления и его профилактика. Гиподинамия.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дные привычки и их предупреждение.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III</w:t>
            </w:r>
            <w:r>
              <w:rPr>
                <w:b/>
                <w:u w:val="single"/>
              </w:rPr>
              <w:t xml:space="preserve"> четверть</w:t>
            </w:r>
            <w:r>
              <w:rPr/>
              <w:t>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ы медицинских знаний для оказания первой помощи в экстремальных ситуациях.(10ч)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принципы оказания самопомощи и помощи пострадавшему товарищу.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ы оказания первой помощи. Содержание аптечки. Виды травм и способы оказания первой помощи. Симптомы отравления и порядок действий при отравл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 задания</w:t>
            </w:r>
            <w:r>
              <w:rPr/>
              <w:t xml:space="preserve"> Групповое задание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по карточкам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птечки для оказания первой помощи. Природные лекарственные средства.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ёртость, мозоли, ссадины и порезы. Первая помощь. 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ибы, растяжения и разрывы связок, вывихи, сдавливания, переломы. Первая помощь.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усы животных и насекомых. Первая помощь.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выполнять действия по оказанию первой помощи. Выбирать нужные лекарства для аптечки.    Необходимые средства для  оказания  мед. помощи. Выполнять последовательность действий по оказанию первой помощи при различных видах травм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вления. Первая помощь.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ые  и солнечные удары. Первая помощь.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евания глаз. Удаление инородных тел из глаз, уха, носа.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орожения и отморожения. Первая помощь.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наложения повязок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  <w:lang w:val="en-US"/>
              </w:rPr>
              <w:t>IV</w:t>
            </w:r>
            <w:r>
              <w:rPr>
                <w:b/>
                <w:sz w:val="22"/>
                <w:szCs w:val="22"/>
                <w:u w:val="single"/>
              </w:rPr>
              <w:t xml:space="preserve"> четверть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Дом в котором мы живем (8ч)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м в порядке держать дом.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гиенические требования к дом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уборки помещения. Условия освещенности, безопасное использование бытовой техники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ирать способы и средства уборк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го помещения. Определять свой размер. Выбирать одежду в зависимости от назначения.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графия знаковых вещей человека.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Групповое задани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красота и польза жилища.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правильно одеваться. Влияние одежды на здоровье.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Групповое задани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освещенности.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ь в быту.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2ч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й дом - моя крепость. 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ТЕМАТИЧЕСКОЕ  ПЛАНИРОВАНИЕ УРОКОВ ЗДОРОВЬЯ (8 класс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576"/>
        <w:gridCol w:w="2488"/>
        <w:gridCol w:w="2520"/>
        <w:gridCol w:w="1577"/>
        <w:gridCol w:w="1558"/>
        <w:gridCol w:w="1206"/>
        <w:gridCol w:w="1827"/>
      </w:tblGrid>
      <w:tr>
        <w:trPr>
          <w:trHeight w:val="41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 материала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ум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агогиче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ниторинг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ы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ниже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 xml:space="preserve"> четверть ( 34ч 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Школа безопасности (8ч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ЧС.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ы ЧС. Правила поведения при возникновении ЧС.  Последовательность действий в случае возникновения опасности. Службы защиты населения, сигналы оповещения. Способы тушения пожаров. Порядок вызова различных служб спас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 вызывать службы спасения при возникновении ЧС.  Последовательность действий при различных опасностях. Предвидеть опасные ситуации. Уметь правильно использовать средства пожаротуш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стовые задания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по карточкам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предвидеть и выявлять опасные ситуации.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на улице.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пешехода.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дение при пожаре.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электробезопасности. Источники опасности.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дение и безопасность на природе.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дение в быту. Опасности быта.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при встрече с незнакомым человеком.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II</w:t>
            </w:r>
            <w:r>
              <w:rPr>
                <w:b/>
                <w:u w:val="single"/>
              </w:rPr>
              <w:t xml:space="preserve"> четверть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лая энциклопедия травматизма(3ч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казания первой медицинской помощи.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ципы оказания первой помощи. Содержание аптечки. Виды травм и способы оказания первой помощи.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о выполнять действия по оказанию первой помощи. Выбирать нужные лекарства для аптечки и   необходимые средства для  оказания  медицинской помощи.  последовательность действий оказания первой помощи при различных видах травм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стовые задания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задания по карточкам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аптечка. Подручные средства оказания первой помощи.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медицинских знаний и правила оказания  первой медицинской помощи.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резвычайные ситуации (5ч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ы и взрывы.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поведения </w:t>
            </w:r>
          </w:p>
          <w:p>
            <w:pPr>
              <w:pStyle w:val="Normal"/>
              <w:rPr/>
            </w:pPr>
            <w:r>
              <w:rPr/>
              <w:t xml:space="preserve">при  возникновении пожара.  Порядок действий при взрывах. Действия населения при аварии на АЭС. Система оповещения. Средства индивидуальной защиты.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 вызывать службы спасения при возникновен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С.  Последовательность действий при различных опасностях. Предвидеть опасные ситуации. Уметь правильно использовать средства пожаротушения и средства индивидуальной защиты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стовые задания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по карточкам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однения. Как сохранить свою жизнь. 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и, грозы.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и на АЭС. Система оповещения.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индивидуальной защиты. Поведение в ЧС.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 xml:space="preserve">III </w:t>
            </w:r>
            <w:r>
              <w:rPr>
                <w:b/>
                <w:u w:val="single"/>
              </w:rPr>
              <w:t>четверть</w:t>
            </w:r>
            <w:r>
              <w:rPr/>
              <w:t>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доровый образ жизни. (10ч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 человека. ЗОЖ.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ы здорового образа жизни. Правила личной гигиены. Факто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иска. Основные составляющие здоровья. Способ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я  здоровья. Роль ЗОЖ для челове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ияние социальной среды на здоровье челове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важность сохранения собственного здоровья .Правила личной гигиены. Умение самостоятельно составлять собственный режим дн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управлять своими чувствами. Составить комплекс упражнений  для заряд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стовые задания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по карточкам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личной гигиены.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Ж. Факторы риска. 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н. Влияние его на здоровье. 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мое здоровье зависит от меня.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ый образ жизни. Духовное и психическое здоровье человека.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социальной среды на здоровье человека.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Ж. О силе воли, об умении управлять своими чувствами.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дка - источник бодрости и настроения.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- формула здоровья.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IV</w:t>
            </w:r>
            <w:r>
              <w:rPr>
                <w:b/>
                <w:u w:val="single"/>
              </w:rPr>
              <w:t xml:space="preserve"> четверть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вила дорожного движения.(4ч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ДД, зачем их нужно знать. 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 дорожного движения. Наиболее опасные места в городе. Знать знаки дорожного движения. Места для игры, значение </w:t>
            </w:r>
          </w:p>
          <w:p>
            <w:pPr>
              <w:pStyle w:val="Normal"/>
              <w:rPr/>
            </w:pPr>
            <w:r>
              <w:rPr/>
              <w:t>разметк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знаки. Предвидеть</w:t>
            </w:r>
          </w:p>
          <w:p>
            <w:pPr>
              <w:pStyle w:val="Normal"/>
              <w:rPr/>
            </w:pPr>
            <w:r>
              <w:rPr/>
              <w:t>Ч. С на дороге. Уметь правильно реагировать при возникновении опасных ситуаций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стовые задания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задания по карточкам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- велосипедист. Что необходимо знать велосипедисту.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ости улицы.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 тоже улица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итание – залог здоровья (4ч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Ж. Умение правильно питаться.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выбора продуктов. Что такое минеральные вещества и витамины. В чем они содержатся.  Их роль в жизни челове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ть продукты питания, полезные для человека. Правильно называть группы витаминов, выбирать полезные и целебные продукты питания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бные свойства растительных продуктов питания.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ы. В чем они содержатся и их польза.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ые отравления и их предупреждение.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ТЕМАТИЧЕСКОЕ  ПЛАНИРОВАНИЕ УРОКОВ ЗДОРОВЬЯ (9 класс</w:t>
      </w:r>
      <w:r>
        <w:rPr/>
        <w:t>)</w:t>
      </w:r>
    </w:p>
    <w:tbl>
      <w:tblPr>
        <w:tblW w:w="1567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361"/>
        <w:gridCol w:w="2693"/>
        <w:gridCol w:w="2700"/>
        <w:gridCol w:w="1599"/>
        <w:gridCol w:w="1587"/>
        <w:gridCol w:w="1334"/>
        <w:gridCol w:w="1796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му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я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агогиче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ниторинг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зовы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ниже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 xml:space="preserve"> четверть(34ч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Школа безопасности.(8ч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стовые задания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по карточкам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е поведение при угрозах криминального характер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авила поведения при возникновении ЧС.  Последовательность действий в случае возникновении опасности. Службы защиты населения.  Порядок вызова различных служб спасения.</w:t>
            </w:r>
          </w:p>
          <w:p>
            <w:pPr>
              <w:pStyle w:val="Normal"/>
              <w:rPr/>
            </w:pPr>
            <w:r>
              <w:rPr/>
              <w:t>Способы самозащиты. Правила поведения в школе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зывать службы спасения при возникновении</w:t>
            </w:r>
          </w:p>
          <w:p>
            <w:pPr>
              <w:pStyle w:val="Normal"/>
              <w:rPr/>
            </w:pPr>
            <w:r>
              <w:rPr/>
              <w:t xml:space="preserve">ЧС. Уметь выполнять последовательность действий при различных опасностях. Предвидеть опасные ситуаци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е использование электрического ток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е поведение в толп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защита в замкнутом пространстве (комнате, лестнице, квартире, транспорте).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в общественных местах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опасны секты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защита против собак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при возникновении ЧС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е поведение в школ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  <w:lang w:val="en-US"/>
              </w:rPr>
              <w:t>II</w:t>
            </w:r>
            <w:r>
              <w:rPr>
                <w:b/>
                <w:u w:val="single"/>
              </w:rPr>
              <w:t xml:space="preserve"> четвер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ервая медицинская помощь.(8ч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ствия стихийных бедствий и катастроф. Оказание помощи пострадавшим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оказания первой помощи при различных видах поражения. Признаки заражения. Содержание аптечки.  Способы оказания первой помощи. Средства индивидуальной защиты. Виды травм. Классификац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иды инфекционных заболеваний. Причины возникновения инфекционных заболеваний. Источники и возбудители инфекции.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выполнять действия по оказанию первой помощи. Выбирать нужные лекарства для аптечки. И   необходимые средства для  оказания  мед. помощи. Уметь выполнять последовательность действий оказания первой помощи при различных видах травм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стовые зад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по карточка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ервой помощи при радиационном заражени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ажения отравляющими и сильнодействующими ядовитыми веществам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 средства индивидуальной защиты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аптечка и правила ее использова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альные состояния. Первая реанимационная помощь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е травмы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равм. Классификац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первой медицинской помощи при травмах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екционные заболева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</w:t>
            </w: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III</w:t>
            </w:r>
            <w:r>
              <w:rPr>
                <w:b/>
                <w:u w:val="single"/>
              </w:rPr>
              <w:t xml:space="preserve"> четверть</w:t>
            </w:r>
            <w:r>
              <w:rPr/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Основы здорового образа жизни.(12ч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ое здоровье. Личная гигиена и физическая культур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о здоровье и здоровом образе жизни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ияние социальной среды на здоровье человека. Основы здорового образа жизни. Правила личной гигиены. Факторы </w:t>
            </w:r>
          </w:p>
          <w:p>
            <w:pPr>
              <w:pStyle w:val="Normal"/>
              <w:rPr/>
            </w:pPr>
            <w:r>
              <w:rPr/>
              <w:t xml:space="preserve">риска. Основные составляющие здоровья. Способы </w:t>
            </w:r>
          </w:p>
          <w:p>
            <w:pPr>
              <w:pStyle w:val="Normal"/>
              <w:rPr/>
            </w:pPr>
            <w:r>
              <w:rPr/>
              <w:t>сохранения  здоровья. Роль ЗОЖ для человека.</w:t>
            </w:r>
          </w:p>
          <w:p>
            <w:pPr>
              <w:pStyle w:val="Normal"/>
              <w:rPr/>
            </w:pPr>
            <w:r>
              <w:rPr/>
              <w:t>Источники шума. Признаки и симптомы переутомления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важность сохранения собственного здоровья. Соблюдать правила личной гигиены.  Выполнять последовательность действий при инфекционном заражен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особы защиты от шума. Определять уровень собственного здоровья. Приемы ухода за больным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стовые зад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по карточка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ливание и профилактика простудных заболеваний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становимся взросле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ое здоровь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ая среда - источник инфекционных заболеваний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вижении - жизнь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 и здоровь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ое здоровье и как его сохранить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ч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лет жить человеку?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безопасности на уроках в школ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ч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бежать переутомл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 xml:space="preserve">IV </w:t>
            </w:r>
            <w:r>
              <w:rPr>
                <w:b/>
                <w:u w:val="single"/>
              </w:rPr>
              <w:t>четвер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доровое питание (8ч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чего состоит наша пища. Что нужно есть в разное время года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выбора продуктов. Что такое минеральные вещества и витамины. В чем они содержатся.  Их роль в жизни человека. Производство, хранение и </w:t>
            </w:r>
          </w:p>
          <w:p>
            <w:pPr>
              <w:pStyle w:val="Normal"/>
              <w:rPr/>
            </w:pPr>
            <w:r>
              <w:rPr/>
              <w:t>распространение продуктов питания. Симптомы отравления, и порядок  и последовательность</w:t>
            </w:r>
          </w:p>
          <w:p>
            <w:pPr>
              <w:pStyle w:val="Normal"/>
              <w:rPr/>
            </w:pPr>
            <w:r>
              <w:rPr/>
              <w:t>действий при отравлении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ть продукты питания, полезные для человека. Правильно называть группы витаминов, выбирать полезные и целебные продукты питания. Выполнять последовательность действий, по оказанию первой помощи при отравлении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стовые задания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по карточкам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ьно питатьс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и как готовят пищу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ты нового времени, польза или вред.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Производство, распространение и хранение продуктов пита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тельные вещества и их значение для роста и развития</w:t>
            </w:r>
            <w:r>
              <w:rPr>
                <w:u w:val="single"/>
              </w:rPr>
              <w:t>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ые отравления и их предупреждени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бные свойства растительных продуктов пита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ТЕМАТИЧЕСКОЕ  ПЛАНИРОВАНИЕ УРОКОВ ЗДОРОВЬЯ (10 класс</w:t>
      </w:r>
      <w:r>
        <w:rPr/>
        <w:t>)</w:t>
      </w:r>
    </w:p>
    <w:tbl>
      <w:tblPr>
        <w:tblW w:w="1567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361"/>
        <w:gridCol w:w="2873"/>
        <w:gridCol w:w="2520"/>
        <w:gridCol w:w="1599"/>
        <w:gridCol w:w="1587"/>
        <w:gridCol w:w="1334"/>
        <w:gridCol w:w="1796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а</w:t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му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я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агогиче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ниторинг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зовы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ниже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 xml:space="preserve"> четверть        (34ч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кола безопасности.(8ч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стовые задания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по карточкам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е поведение при угрозах криминального характера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авила поведения при возникновении ЧС.  Последовательность действий в случае возникновении опасности. Службы защиты населения.  Порядок вызова различных служб спасения.</w:t>
            </w:r>
          </w:p>
          <w:p>
            <w:pPr>
              <w:pStyle w:val="Normal"/>
              <w:rPr/>
            </w:pPr>
            <w:r>
              <w:rPr/>
              <w:t>Способы самозащиты. Правила поведения в школе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зывать службы спасения при возникновении</w:t>
            </w:r>
          </w:p>
          <w:p>
            <w:pPr>
              <w:pStyle w:val="Normal"/>
              <w:rPr/>
            </w:pPr>
            <w:r>
              <w:rPr/>
              <w:t xml:space="preserve">ЧС. Уметь выполнять последовательность действий при различных опасностях. Предвидеть опасные ситуаци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вила поведения на природе.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вила поведения в условиях ЧС природного и техногенного характера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защита в замкнутом пространстве (комнате, лестнице, квартире, транспорте). 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м опасны секты.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вная ответственность несовершеннолетних.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защита против собаки.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  <w:lang w:val="en-US"/>
              </w:rPr>
              <w:t>II</w:t>
            </w:r>
            <w:r>
              <w:rPr>
                <w:b/>
                <w:u w:val="single"/>
              </w:rPr>
              <w:t xml:space="preserve"> четверть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ервая медицинская помощь.(8ч)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ствия стихийных бедствий и катастроф. Оказание помощи пострадавшим.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оказания первой помощи при различных видах поражения. Признаки заражения. Содержание аптечки.  Способы оказания первой помощи. Средства индивидуальной защиты. Виды травм. Классификац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иды инфекционных заболеваний. Причины возникновения инфекционных заболеваний. Источники и возбудители инфекции.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выполнять действия по оказанию первой помощи. Выбирать нужные лекарства для аптечки. И   необходимые средства для  оказания  мед. помощи. Уметь выполнять последовательность действий оказания первой помощи при различных видах травм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стовые зад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по карточка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ервой помощи при радиационном заражении.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ажения отравляющими и сильнодействующими ядовитыми веществами.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 средства индивидуальной защиты.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ды травм. Классификация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ы первой медицинской помощи при травмах.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фекционные заболевания.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ые инфекционные заболевания, их классификация  и профилактика.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III</w:t>
            </w:r>
            <w:r>
              <w:rPr>
                <w:b/>
                <w:u w:val="single"/>
              </w:rPr>
              <w:t xml:space="preserve"> четверть</w:t>
            </w:r>
            <w:r>
              <w:rPr/>
              <w:t>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ы здорового образа жизни.(10ч)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ое здоровье. Личная гигиена и физическая культура.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о здоровье и здоровом образе жизни.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социальной среды на здоровье человека. Основы здорового образа жизни. Правила личной гигиены. Факторы риска. Основные составляющие здоровья. Способы сохранения  здоровья. Роль ЗОЖ для человека.</w:t>
            </w:r>
          </w:p>
          <w:p>
            <w:pPr>
              <w:pStyle w:val="Normal"/>
              <w:rPr/>
            </w:pPr>
            <w:r>
              <w:rPr/>
              <w:t>Источники шума. Признаки и симптомы переутомления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важность сохранения собственного здоровья . Соблюдать. правила личной гигиены.  Выполнять последовательность действий при инфекционном заражен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особы защиты от шума. Определять уровень собственного здоровья. Приемы ухода за больным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стовые зад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по карточка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ый образ жизни и его составляющие. Культура питания.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становимся взрослее.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труда и отдыха, хороший сон - составляющие ЗОЖ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ая среда- источник инфекционных заболеваний.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вижении - жизнь. Значение двигательной активности и закаливания организма для здоровья  человека.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лет жить человеку?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безопасности на уроках в школе.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редные привычки. Их влияние на здоровье.     Профилактика вредных привычек.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IV</w:t>
            </w:r>
            <w:r>
              <w:rPr>
                <w:b/>
                <w:u w:val="single"/>
              </w:rPr>
              <w:t xml:space="preserve"> четверть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асные и ЧС и правила безопасного поведения (8ч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вила поведения и техника безопасности при обнаружении незнакомых предметов.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и технику безопасности  в случае возникновения опасных и ЧС ситуаций. Порядок и способы защиты. Средства, используемые для тушения пожаров и самозащиты. Порядок  и последовательность</w:t>
            </w:r>
          </w:p>
          <w:p>
            <w:pPr>
              <w:pStyle w:val="Normal"/>
              <w:rPr/>
            </w:pPr>
            <w:r>
              <w:rPr/>
              <w:t>действий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реагировать в случае возникновения опасных и ЧС ситуаций. Правильно действовать с ЧС. Уметь выполнять алгоритм действий в случае возникновения пожара. Выполнять последовательность действий, по вызову служб спасения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стовые задания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по карточкам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вила поведения и техника безопасности в автотранспорте.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то делать если к вам пристали незнакомые люди.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авила поведения на воде. 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 </w:t>
            </w:r>
            <w:r>
              <w:rPr/>
              <w:t>Правила поведения и техника безопасности на природе.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 </w:t>
            </w:r>
            <w:r>
              <w:rPr/>
              <w:t>Как правильно пользоваться сотовыми телефонами.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случае возникновения пожара.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и способы тушения пожаров.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ТЕМАТИЧЕСКОЕ  ПЛАНИРОВАНИЕ УРОКОВ ЗДОРОВЬЯ (11 класс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361"/>
        <w:gridCol w:w="2693"/>
        <w:gridCol w:w="2520"/>
        <w:gridCol w:w="1599"/>
        <w:gridCol w:w="1587"/>
        <w:gridCol w:w="1334"/>
        <w:gridCol w:w="1796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а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му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я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агогиче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ниторинг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зовы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ниже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 xml:space="preserve"> четверть        (34ч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pacing w:val="-2"/>
              </w:rPr>
              <w:t xml:space="preserve">Опасные и чрезвычайные ситуации, возникающие в повседневной 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 xml:space="preserve">жизни, и правила безопасного поведения. </w:t>
            </w:r>
            <w:r>
              <w:rPr>
                <w:b/>
                <w:i/>
              </w:rPr>
              <w:t>Школа безопасности.(8ч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стовые задания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по карточкам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е поведение при угрозах криминального характер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авила поведения при возникновении ЧС.  Последовательность действий в случае возникновении опасности. Службы защиты населения.  Порядок вызова различных служб спасения.</w:t>
            </w:r>
          </w:p>
          <w:p>
            <w:pPr>
              <w:pStyle w:val="Normal"/>
              <w:rPr/>
            </w:pPr>
            <w:r>
              <w:rPr/>
              <w:t xml:space="preserve">Способы самозащиты.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зывать службы спасения при возникновении</w:t>
            </w:r>
          </w:p>
          <w:p>
            <w:pPr>
              <w:pStyle w:val="Normal"/>
              <w:rPr/>
            </w:pPr>
            <w:r>
              <w:rPr/>
              <w:t xml:space="preserve">ЧС. Уметь выполнять последовательность действий при различных опасностях. Предвидеть опасные ситуаци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  <w:spacing w:val="-1"/>
              </w:rPr>
              <w:t>Правила безопасного поведения в условиях вынужденной автономии.</w:t>
            </w:r>
            <w:r>
              <w:rPr/>
              <w:t xml:space="preserve">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вила поведения в условиях ЧС природного и техногенного характер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Понятие преступления. Особенности уголовной ответственност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м опасны секты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вная ответственность несовершеннолетних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 xml:space="preserve">Уголовная ответственность за приведение в негодность транспортного </w:t>
            </w:r>
            <w:r>
              <w:rPr>
                <w:color w:val="000000"/>
                <w:spacing w:val="-2"/>
              </w:rPr>
              <w:t>средств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  <w:lang w:val="en-US"/>
              </w:rPr>
              <w:t>II</w:t>
            </w:r>
            <w:r>
              <w:rPr>
                <w:b/>
                <w:u w:val="single"/>
              </w:rPr>
              <w:t xml:space="preserve"> четвер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ервая медицинская помощь.(8ч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Понятие об острой сердечной недостаточности, инсульте.</w:t>
            </w:r>
            <w:r>
              <w:rPr/>
              <w:t xml:space="preserve">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оказания первой помощи при различных видах поражения. Признаки заражения.   Способы оказания первой помощи. Средства индивидуальной защиты. Виды травм. Классификац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иды инфекционных заболеваний. Причины возникновения инфекционных заболеваний. Источники и возбудители инфекции.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выполнять действия по оказанию первой помощи.  Необходимые средства для  оказания  мед. помощи. Уметь выполнять последовательность действий оказания первой помощи при различных видах травм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стовые зад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по карточка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ервой помощи при радиационном заражени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ажения отравляющими и сильнодействующими ядовитыми веществам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 xml:space="preserve">Экстренная реанимационная помощь при остановке сердечной </w:t>
            </w:r>
            <w:r>
              <w:rPr>
                <w:color w:val="000000"/>
              </w:rPr>
              <w:t>деятельности и дыха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ды травм. Классификац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ы первой медицинской помощи при травмах.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  <w:spacing w:val="-1"/>
              </w:rPr>
              <w:t>Понятие об иммунитет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  <w:spacing w:val="-1"/>
              </w:rPr>
              <w:t>Профилактика заболеваний, передаваемых половым путем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III</w:t>
            </w:r>
            <w:r>
              <w:rPr>
                <w:b/>
                <w:u w:val="single"/>
              </w:rPr>
              <w:t xml:space="preserve"> четверть</w:t>
            </w:r>
            <w:r>
              <w:rPr/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Основы здорового образа жизни. (10ч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ое здоровье. Личная гигиена и физическая культур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о здоровье и здоровом образе жизни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ияние социальной среды на здоровье человека. Основы здорового образа жизни. Правила личной гигиены. Факторы </w:t>
            </w:r>
          </w:p>
          <w:p>
            <w:pPr>
              <w:pStyle w:val="Normal"/>
              <w:rPr/>
            </w:pPr>
            <w:r>
              <w:rPr/>
              <w:t xml:space="preserve">риска. Основные составляющие здоровья. Способы </w:t>
            </w:r>
          </w:p>
          <w:p>
            <w:pPr>
              <w:pStyle w:val="Normal"/>
              <w:rPr/>
            </w:pPr>
            <w:r>
              <w:rPr/>
              <w:t>сохранения  здоровья. Роль ЗОЖ для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изнаки и симптомы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важность сохранения собственного здоровья . Соблюдать. правила личной гигиены.  Выполнять последовательность действий при инфекционном заражении.</w:t>
            </w:r>
          </w:p>
          <w:p>
            <w:pPr>
              <w:pStyle w:val="Normal"/>
              <w:rPr/>
            </w:pPr>
            <w:r>
              <w:rPr/>
              <w:t>Определять уровень собственного здоровья. Приемы ухода за больным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стовые зад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по карточка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ый образ жизни и его составляющие. Культура пита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становимся взросле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ИД и его профилактик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ья в современном обществе. Законодательство о семь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а личной гигиены и здоровь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екции, передаваемые половым путем. Меры профилактик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редные привычки. Их влияние на здоровье.     Профилактика вредных привычек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IV</w:t>
            </w:r>
            <w:r>
              <w:rPr>
                <w:b/>
                <w:u w:val="single"/>
              </w:rPr>
              <w:t xml:space="preserve"> четвер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асные и ЧС и правила безопасного поведения (8ч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вила поведения и техника безопасности при обнаружении незнакомых предметов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и технику безопасности  в случае возникновения опасных и ЧС ситуаций. Порядок и способы защиты. Средства используемые для тушения пожаров и самозащиты. Порядок  и последовательность</w:t>
            </w:r>
          </w:p>
          <w:p>
            <w:pPr>
              <w:pStyle w:val="Normal"/>
              <w:rPr/>
            </w:pPr>
            <w:r>
              <w:rPr/>
              <w:t>действий 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реагировать в случае возникновения опасных и ЧС ситуаций. Правильно действовать с ЧС. Уметь выполнять алгоритм действий в случае возникновения пожара. Выполнять последовательность действий, по вызову служб спасения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стовые задания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по карточкам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Единая государственная система предупреждения и ликвидации чрезвычайных ситуаци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то делать если к вам пристали незнакомые люд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авила поведения на воде.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повещение и информирование населения об опасностях, возникающих в чрезвычайных ситуациях мирного и военного времен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Средства индивидуальной защиты населе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случае возникновения пожар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и способы тушения пожаров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460"/>
        </w:tabs>
        <w:ind w:left="2460" w:hanging="4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2:34:00Z</dcterms:created>
  <dc:creator>Я</dc:creator>
  <dc:description/>
  <cp:keywords/>
  <dc:language>en-US</dc:language>
  <cp:lastModifiedBy>я</cp:lastModifiedBy>
  <dcterms:modified xsi:type="dcterms:W3CDTF">2013-10-12T10:01:00Z</dcterms:modified>
  <cp:revision>25</cp:revision>
  <dc:subject/>
  <dc:title/>
</cp:coreProperties>
</file>