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п. Возрожд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Внеклассное мероприятие 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для начальных классов 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с элементами 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психологического тренинга 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  <w:t>«Учимся дружить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узырникова С.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неклассное мероприятие с элементами психологического тренинга «Учимся дружить» разработано для учащихся начальной школы (3 – 4 классы) для того, чтобы учить ребят дружить, общаться друг с другом, участвовать в совместной деятельности.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духовно – нравственных качеств личн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лочение коллектив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ение представлений о дружб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й активности и познавательных способност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коммуникативные навыки, умение общаться в групп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озитивное отношение к окружающи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ышление, воображение, реч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музыкальное сопровождение, фонограмма песни «Дружба крепкая», Библия, словарь Ожегова, шкатулка с пословиц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большой белый лист для рисования, маркеры разных цветов, памятки для учащихся, презентация меропри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 мероприятия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ступительная часть (3 – 5 мину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 (15 мину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сихологический практикум (20 мину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флексия (3 – 5 мину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рганизационный момент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Сообщение темы и цели занятия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  <w:tab/>
        <w:t>Ребята, наша встреча сегодня посвящена дружбе. Она так и называется «Учимся дружи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чнем занятие как обычно с размин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Как хорошо, что ты рядо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тяните руки вашему соседу по парте и скажите ему: «Как хорошо, что ты рядо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кие чувства вы испытываете, произнося эту фраз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чудеснейшие э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ышать каждый очень ра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еют взрослые и де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улыбаться всем спеш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Основная часть занятия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так, сегодня мы говорим о дружбе. Как вы понимаете, что такое дружба?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тобы дать более точное определение этому понятию обратимся к словарю Ожегова.</w:t>
        <w:br/>
      </w:r>
      <w:r>
        <w:rPr>
          <w:b/>
          <w:i/>
          <w:sz w:val="28"/>
          <w:szCs w:val="28"/>
        </w:rPr>
        <w:t xml:space="preserve">     Дружба - это близкие отношения, основанные на взаимном доверии, привязанности, общности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ружба может связывать не только отдельных людей, но и целые коллективы, класс. Есть дружба между народами. Существуют даже особые дружеские отношения между стр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инная дружба очень избирательна. И настоящих друзей у человека не бывает много. Поэтому друзьями надо дорож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ак вы думаете, какими качествами должен обладать настоящий друг? </w:t>
      </w:r>
      <w:r>
        <w:rPr>
          <w:i/>
          <w:sz w:val="28"/>
          <w:szCs w:val="28"/>
        </w:rPr>
        <w:t>(добрый, искренний, честный, верный, преданны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вы способны помочь человеку в трудную минуту, то вы и есть настоящий друг. Ведь именно в таких ситуациях и проверяется дружба на проч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за что люди ценят дружбу? </w:t>
      </w:r>
      <w:r>
        <w:rPr>
          <w:i/>
          <w:sz w:val="28"/>
          <w:szCs w:val="28"/>
        </w:rPr>
        <w:t>(можно доверить тайну, друг всегда выслушает и поймет, подставит плечо в трудную минут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можно сделать вывод: иметь друга в жизни - это здорово. Ты живешь и знаешь, что ecть на свете человек, который поможет, подскажет, выслушает, даст совет, который рядом и в горе, и в радости.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ружба крепкая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  <w:tab/>
        <w:t>Как вы думаете, почему люди ссорятся?</w:t>
        <w:br/>
      </w:r>
      <w:r>
        <w:rPr>
          <w:i/>
          <w:sz w:val="28"/>
          <w:szCs w:val="28"/>
        </w:rPr>
        <w:t xml:space="preserve">      (Ответ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у каждого человека своя точка зрения на происходящее, да и каждому из нас свойственно ошибаться. Ваше мнение не всегда может совпадать с мнением д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 почему все-таки мирят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настоящие друзья не могут жить друг без друга. Они всегда простят друг другу ошиб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сколько раз можно простить друга?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что говорит об этом Библия </w:t>
      </w:r>
      <w:r>
        <w:rPr>
          <w:i/>
          <w:sz w:val="28"/>
          <w:szCs w:val="28"/>
        </w:rPr>
        <w:t>(Цитат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ысл: прощать всег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  <w:tab/>
        <w:t>Дружба ценилась во все времена и у всех народов. Нет народа, у которого бы не было пословиц и поговорок о дружбе. Давайте вспомним их и постараемся кратко поясн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для этого приоткроем волшебную шкатул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руга нет – ищи ……..а нашел бере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имей сто рублей, ………а имей сто друз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епкую дружбу и ……….топором не разрубиш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ин за всех ………….и все за од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рый друг………….лучше новых дву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олодцы. У каждого человека есть потребность в друге. Поднимите руку, у кого в классе есть др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Это хорошо, что каждый из вас смог найти для себя в классе близкого человека. Ведь вам предстоит еще не один год идти плечом к плечу друг с друг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лабление.</w:t>
        <w:tab/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Я – ты, он – она, вместе целая страна…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Y</w:t>
      </w:r>
      <w:r>
        <w:rPr>
          <w:b/>
          <w:i/>
          <w:sz w:val="28"/>
          <w:szCs w:val="28"/>
        </w:rPr>
        <w:t>. Психологический практикум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Упражнение «Комплимент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Хорошо. Раз мы с вами друзья, давайте поучимся говорить друг другу компли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 что такое комплимент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каким выражением лица нужно произносить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так, вы поворачиваетесь к своему соседу по парте и говорите ему приятные сло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тв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легко говорить компли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говорить комплимент друг другу необходимо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Читается стихотворение.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, как нам добрые слова нужны 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 мы в этом убеждались сами 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ожет не слова, дела важны 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 - делами, а слова - словами. 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ни живут у каждого из нас.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a дне души до времени храни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Чтоб их произнести в тот час.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другим они необходи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Упражнение «На одной ног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полнения следующего упражнения мне понадобится 6 человек </w:t>
      </w:r>
      <w:r>
        <w:rPr>
          <w:i/>
          <w:sz w:val="28"/>
          <w:szCs w:val="28"/>
        </w:rPr>
        <w:t>(по желанию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аньте парами, друг против друга и постарайтесь выполнить зад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ните левую ногу в колене, постойте в таком полож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ам удобно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ните правую ногу в колене, попробуйте так постоя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 комфортно себя чувствует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нужно сделать, чтобы выполнить это задание было легко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зяться за рук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пробу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Вот видите, когда вы вместе, любые трудности можно преодоле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) упражнение «Протяни друг другу руку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ть этого упражнения заключается в том, что нужно на плакате нарисовать свои ладошки. Вы работаете все вместе. Потом посмотрим, что же у вас получилос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ашей встречи, я хочу поделиться с вами нехитрыми правилами, которые в жизни вам очень помогут общаться с люд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мятка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злучайте положительные эмоции. Будьте добры, жизнерадостны, спокой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лыбайтесь чаще и старайтесь делать это искрен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ывайте друзей по им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мейте слушать друг д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Говорите чаще компли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Цените друж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читесь прощ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Y. Рефлексия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ведем ито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чем мы сегодня говорили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Что нового для себя вы узнали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кие виды работ больше всего понравилис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чень надеюсь, что даже в наше непростое время, когда подлинное человеческое общение подчас заменяет компьютер, вы будете ценить дружбу, 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й своей жизни будете учиться друж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закончить нашу встречу мне помогут поэтические строки, которые, надеюсь, вольются в ваши сердца живой водой. Именно так и называется это стихотворени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Живая вода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аянье мы часто замечае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, нету сил порвать беды кольц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каждом человеке мы встречае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 врага, недоброе лиц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мним часто заповеди божь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лижнего должны мы возлюби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 все враньем, коварством, ложью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ыслей злых назад не вороти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жить по законам волчьей ста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судили, казнили Хрис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, люди, милосердней стане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ь жизнь и так уж очень не про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жалеем мы скорбящ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лачем вместе над чужой бед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мем в жизни ближнего участье </w:t>
      </w:r>
    </w:p>
    <w:p>
      <w:pPr>
        <w:sectPr>
          <w:type w:val="nextPage"/>
          <w:pgSz w:w="11906" w:h="16838"/>
          <w:pgMar w:left="993" w:right="982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поим сердца живой водой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Литература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егов С.И. Словарь русского языка, М, «Оникс», «Мир и образование», 200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н С.А. Оригинальные и веселые праздники, игры, конкурсы для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ва Г.А., Жадько Е.Г. Практикум детского психолога, Ростов – на – Дону, «Феникс», 2005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юева Н.В., Касаткина Ю.В. Учим детей общению, Ярославль, 1997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загадки, пословицы, поговорки, М, «Просвещение», 1990 г.</w:t>
      </w:r>
    </w:p>
    <w:sectPr>
      <w:type w:val="nextPage"/>
      <w:pgSz w:w="11906" w:h="16838"/>
      <w:pgMar w:left="993" w:right="1335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08:00Z</dcterms:created>
  <dc:creator>Admin</dc:creator>
  <dc:description/>
  <cp:keywords/>
  <dc:language>en-US</dc:language>
  <cp:lastModifiedBy>Admin</cp:lastModifiedBy>
  <cp:lastPrinted>2011-11-15T15:37:00Z</cp:lastPrinted>
  <dcterms:modified xsi:type="dcterms:W3CDTF">2011-11-15T12:42:00Z</dcterms:modified>
  <cp:revision>3</cp:revision>
  <dc:subject/>
  <dc:title/>
</cp:coreProperties>
</file>