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эссе «Я – директор шко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инация «Самый фантастический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Андронов Александр, 6 класс, МБОУ «Промышленновская сош№56», Кемеровская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ежгалактическ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… Слово, которое часто пугает нас, учеников и вызывает добрую улыбку и ностальгию у взрослых. Но я не хотел бы говорить о школе, как о веселом и интересном доме, в котором мы получаем знания и проводим большую часть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, директором которой я хотел бы быть, наверное, совершенно не похожа на современную. Я - директор межгалактической школы. Моя школа-это огромный модуль с различными блоками: «Планета Земля», « Созвездие Минотавра», «Планета Марс», «Созвездие Скорпиона», «Планета Юпитер», </w:t>
      </w:r>
    </w:p>
    <w:p>
      <w:pPr>
        <w:pStyle w:val="Normal"/>
        <w:rPr/>
      </w:pPr>
      <w:r>
        <w:rPr>
          <w:sz w:val="28"/>
          <w:szCs w:val="28"/>
        </w:rPr>
        <w:t>«Созвездие Близнецов», «Планета Венера», «Созвездие Большой Медведицы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, чтобы я  сделал в своей школе - это создал бы единый межгалактический язык. Обязательно - путешествия во времени и пространстве. Информация передавалась бы сразу через особые излучатели сразу в мозг человека, концентрировалась в отдельных чипах. Нажал на датчике информации нужную тему, и чип сразу передает ее в мозг. Ученики научились бы пользоваться информацией, трансформировали бы ее. Обязательно был бы урок общения разных миров. Ученики могли бы узнать, о чем думает букашка, цветок, далекая звезда. Было бы много уроков-путешествий  в центр Земли, в разные Галактики и планеты.</w:t>
      </w:r>
    </w:p>
    <w:p>
      <w:pPr>
        <w:pStyle w:val="Normal"/>
        <w:rPr/>
      </w:pPr>
      <w:r>
        <w:rPr>
          <w:sz w:val="28"/>
          <w:szCs w:val="28"/>
        </w:rPr>
        <w:t xml:space="preserve">Были бы уроки Мудрости, Понимания, Доброты. А оценками бы служили такие критерии как  межгалактическое добро и межгалактическое зло.      </w:t>
      </w:r>
    </w:p>
    <w:p>
      <w:pPr>
        <w:pStyle w:val="Normal"/>
        <w:rPr/>
      </w:pPr>
      <w:r>
        <w:rPr>
          <w:sz w:val="28"/>
          <w:szCs w:val="28"/>
        </w:rPr>
        <w:t>Думаю, что в такой  школе  было бы прикольненько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48:00Z</dcterms:created>
  <dc:creator>днс</dc:creator>
  <dc:description/>
  <cp:keywords/>
  <dc:language>en-US</dc:language>
  <cp:lastModifiedBy>днс</cp:lastModifiedBy>
  <dcterms:modified xsi:type="dcterms:W3CDTF">2013-10-17T12:56:00Z</dcterms:modified>
  <cp:revision>7</cp:revision>
  <dc:subject/>
  <dc:title/>
</cp:coreProperties>
</file>