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онспект учебного занятия с использованием ЦОР (цифровые образовательные ресурсы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ласс: 1 класс</w:t>
      </w:r>
    </w:p>
    <w:p>
      <w:pPr>
        <w:pStyle w:val="Normal"/>
        <w:jc w:val="both"/>
        <w:rPr/>
      </w:pPr>
      <w:r>
        <w:rPr/>
        <w:t>Тема учебного занятия: Буквы Ш,ш, обозначающие  согласный звук [ш]</w:t>
      </w:r>
    </w:p>
    <w:p>
      <w:pPr>
        <w:pStyle w:val="Normal"/>
        <w:jc w:val="both"/>
        <w:rPr/>
      </w:pPr>
      <w:r>
        <w:rPr/>
        <w:t>Продолжительность учебного занятия: 35 минут</w:t>
      </w:r>
    </w:p>
    <w:p>
      <w:pPr>
        <w:pStyle w:val="Normal"/>
        <w:jc w:val="both"/>
        <w:rPr/>
      </w:pPr>
      <w:r>
        <w:rPr/>
        <w:t>Тип учебного занятия: урок изучения нового учебного материала.</w:t>
      </w:r>
    </w:p>
    <w:p>
      <w:pPr>
        <w:pStyle w:val="Normal"/>
        <w:jc w:val="both"/>
        <w:rPr/>
      </w:pPr>
      <w:r>
        <w:rPr/>
        <w:t xml:space="preserve">Цели (образовательная, развивающая, воспитательная) и задачи учебного занятия: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знакомить с новыми буквами и звуком, формировать навыки чтения, учить работать с текстом, закреплять знания об изученных звонких и глухих парных согласных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фонематический слух, речь, работать над многозначными слов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бережное отношение к природе через чтение рассказа про осенний лес.</w:t>
      </w:r>
    </w:p>
    <w:p>
      <w:pPr>
        <w:pStyle w:val="Normal"/>
        <w:jc w:val="both"/>
        <w:rPr/>
      </w:pPr>
      <w:r>
        <w:rPr/>
        <w:t>Оборудование: ЦОР «Буквы Ш,ш», лента бук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Ход учебного занятия: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141"/>
        <w:gridCol w:w="42"/>
        <w:gridCol w:w="2303"/>
        <w:gridCol w:w="1629"/>
        <w:gridCol w:w="21"/>
        <w:gridCol w:w="59"/>
        <w:gridCol w:w="1767"/>
        <w:gridCol w:w="1966"/>
        <w:gridCol w:w="59"/>
        <w:gridCol w:w="1800"/>
        <w:gridCol w:w="76"/>
        <w:gridCol w:w="2784"/>
      </w:tblGrid>
      <w:tr>
        <w:trPr>
          <w:trHeight w:val="39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16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 Организационный  моме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ми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,  психологически настроить детей на урок. Включить в деятельность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оздать атмосферу совместного творческого поиска, сотрудничества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нимания и внутренней готов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организовывать свое  рабочее место, уметь организоваться, быстро включиться в деловой рит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Фронтальная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ятельность учащихся</w:t>
            </w:r>
          </w:p>
        </w:tc>
      </w:tr>
      <w:tr>
        <w:trPr>
          <w:trHeight w:val="45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сейчас проверь, дружок,                  Ты готов начать урок?                                                                                 Все ль на месте,                                    Все ль  в порядке:                                                                                                  Ручка, книжка и тетрадка?     </w:t>
            </w:r>
          </w:p>
          <w:p>
            <w:pPr>
              <w:pStyle w:val="Normal"/>
              <w:rPr/>
            </w:pPr>
            <w:r>
              <w:rPr/>
              <w:t xml:space="preserve">Все ли правильно сидят?                      Все ль внимательно глядят?    </w:t>
            </w:r>
          </w:p>
          <w:p>
            <w:pPr>
              <w:pStyle w:val="Normal"/>
              <w:rPr/>
            </w:pPr>
            <w:r>
              <w:rPr/>
              <w:t xml:space="preserve">Каждый хочет много знать,                  Букву новую узнать.    </w:t>
            </w:r>
          </w:p>
          <w:p>
            <w:pPr>
              <w:pStyle w:val="Normal"/>
              <w:rPr/>
            </w:pPr>
            <w:r>
              <w:rPr/>
              <w:t xml:space="preserve">Начинаем мы опять                               Играть, читать, смекать.  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ют готовность к уроку. Исправляют  недостатки. Включаются в деятельность</w:t>
            </w:r>
          </w:p>
        </w:tc>
      </w:tr>
      <w:tr>
        <w:trPr>
          <w:trHeight w:val="3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1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знания, полученные ранее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 речь, предложение, слово, слог, звук. Какие   бывают звуки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дивидуальная Коллективн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ятельность учащихся</w:t>
            </w:r>
          </w:p>
        </w:tc>
      </w:tr>
      <w:tr>
        <w:trPr>
          <w:trHeight w:val="28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 речь,  предложе</w:t>
              <w:softHyphen/>
              <w:t>ние, слово, слоги?</w:t>
            </w:r>
          </w:p>
          <w:p>
            <w:pPr>
              <w:pStyle w:val="Normal"/>
              <w:rPr/>
            </w:pPr>
            <w:r>
              <w:rPr/>
              <w:t>Какие бывают звуки? (гласные, согласные (твердые и мягкие, звонкие и глухие), обозначение в схеме. Какие гласные обозначают мягкость согласных? Какие гласные могут обозначать два звука? В каких случаях? Твердость? Согласные? Парные  согласные.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ученик показывает с помощью корабликов, из чего состоит речь, предложение, слово, слог.</w:t>
            </w:r>
          </w:p>
          <w:p>
            <w:pPr>
              <w:pStyle w:val="Normal"/>
              <w:rPr/>
            </w:pPr>
            <w:r>
              <w:rPr/>
              <w:t>Остальные отвечают на вопросы учителя.</w:t>
            </w:r>
          </w:p>
        </w:tc>
      </w:tr>
      <w:tr>
        <w:trPr>
          <w:trHeight w:val="33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21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Артикуляцыонная гимнастика.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ми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овать развитию мышц речевого аппара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ствовать к формированию ориентации в пространств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дивидуальн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ятельность учащихся</w:t>
            </w:r>
          </w:p>
        </w:tc>
      </w:tr>
      <w:tr>
        <w:trPr>
          <w:trHeight w:val="45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 перед тем как отправиться на поиски звука, давай потренируем язычок.</w:t>
            </w:r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</w:rPr>
              <w:t> </w:t>
            </w:r>
            <w:r>
              <w:rPr/>
              <w:t>Сказка о весёлом язычке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зяв в руки зеркало выполняют упражнения.</w:t>
            </w:r>
          </w:p>
        </w:tc>
      </w:tr>
      <w:tr>
        <w:trPr>
          <w:trHeight w:val="28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25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4. Постановка учебной задач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 дает тему урока в готовом виде, а организует коммуникативную деятельность учеников. Подготовить артикуляционный аппарат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 возникшей ситуации в форме эвристической беседы.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ОР № 7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611" w:hRule="atLeast"/>
        </w:trPr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к шипит змея? (</w:t>
            </w:r>
            <w:r>
              <w:rPr>
                <w:i/>
              </w:rPr>
              <w:t>Ш-ш-ш</w:t>
            </w:r>
            <w:r>
              <w:rPr/>
              <w:t xml:space="preserve">.) Как шипит гусь? </w:t>
            </w:r>
            <w:r>
              <w:rPr>
                <w:i/>
              </w:rPr>
              <w:t>(Ш-ш-ш)</w:t>
            </w:r>
            <w:r>
              <w:rPr/>
              <w:t xml:space="preserve"> С каким звуком будем сегодня работать?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37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минутк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нять зрительное напряжение и общее утомление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авильно повторять движения и сло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ятельность учащихся</w:t>
            </w:r>
          </w:p>
        </w:tc>
      </w:tr>
      <w:tr>
        <w:trPr>
          <w:trHeight w:val="39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Раз - подняться, потянуться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ва - согнуться, разогнуться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Три – в ладоши три хлопка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Головою три кивка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На четыре – руки шире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Пять – руками помахать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Шесть – за парту опять сесть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Семь, восемь – лень отбросим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- В каких словах услышали наш новый звук?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  <w:t>Повторяя за учителем слова, дети выполняют те движения, о которых говорится в стихотворени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/>
              <w:t>Ладоши, шире, шесть.</w:t>
            </w:r>
          </w:p>
        </w:tc>
      </w:tr>
      <w:tr>
        <w:trPr>
          <w:trHeight w:val="25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28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Изучение нового материа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артикуляционного аппарата через проговаривание чистоговорок, фонематического слуха через слого-звуковой анализ, зрительного восприятия через знакомство с новыми буквами, логического  мышления через выделение лишнего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букв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звук в потоке звуков. составлять схемы сл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рассказ), иллюстративный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, индивидуальн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ОР№ 8-24</w:t>
            </w:r>
          </w:p>
        </w:tc>
      </w:tr>
      <w:tr>
        <w:trPr>
          <w:trHeight w:val="26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178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Чистоговорк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тать с повествовательной интонацией. Ша-ша-ш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тать с вопросительной интонацией. Шу-шу-шу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тать с восклицательной интонацией. Аш-аш-аш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тать с ударением на первом слоге, втором, третьем слог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а-ша-ша - мама моет (картинка) малыш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у-шу-шу - я письмо пиш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ш-аш-аш - у Марины (картинка) карандаш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Слого-звуковой анализ слов </w:t>
            </w:r>
            <w:r>
              <w:rPr>
                <w:i/>
                <w:iCs/>
              </w:rPr>
              <w:t xml:space="preserve">малыш </w:t>
            </w:r>
            <w:r>
              <w:rPr/>
              <w:t xml:space="preserve"> и </w:t>
            </w:r>
            <w:r>
              <w:rPr>
                <w:i/>
                <w:iCs/>
              </w:rPr>
              <w:t>карандаш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жите нужную схему к слова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лько слогов в слове малыш? Какой слог ударный? Характеристика первого слога, второго. Выделите последний звук. Дайте характеристик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вод: согласный, глухой, твёрд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Место [ш] в словах:   шуба,   шляпа, камыш, рубашка, шарф. Какое слово лишнее?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Знакомство с новыми буквами. На что похожа буква Ш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мотри на букву Ш - Буква очень хорош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ому что из нее Можно сделать Е и Ё. А. Шибае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ура сено ворошил, Вилы в сене позабыл. Г. Виер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Определение места на ленте букв.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чистоговорки, четко работая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: согласный, глухой, твёрдый.</w:t>
            </w:r>
          </w:p>
          <w:p>
            <w:pPr>
              <w:pStyle w:val="Normal"/>
              <w:rPr/>
            </w:pPr>
            <w:r>
              <w:rPr/>
              <w:t>Лишнее камыш- это растение. Остальные слова – одежда.</w:t>
            </w:r>
          </w:p>
        </w:tc>
      </w:tr>
      <w:tr>
        <w:trPr>
          <w:trHeight w:val="27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27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своение новых зна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аботать над текстом, развивать темп чтения, развивать логическое мышление через отгадывание загадок о ели, сосне, учить сравнивать, развивать речь через работу над многозначностью слова </w:t>
            </w:r>
            <w:r>
              <w:rPr>
                <w:i/>
                <w:iCs/>
              </w:rPr>
              <w:t>кисти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адывать загадки, сравнивать предметы,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 (рассказ), иллюстратив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над тек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, индивидуальн.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ОР№ 25-47</w:t>
            </w:r>
          </w:p>
        </w:tc>
      </w:tr>
      <w:tr>
        <w:trPr>
          <w:trHeight w:val="3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5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Работа над текстом на с. 14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к в устной речи одно предложение отделяется от другого? Как - в письменной речи?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 учителем</w:t>
            </w:r>
            <w:r>
              <w:rPr/>
              <w:t xml:space="preserve"> с заданием: </w:t>
            </w:r>
            <w:r>
              <w:rPr>
                <w:i/>
                <w:iCs/>
              </w:rPr>
              <w:t>определить</w:t>
            </w:r>
            <w:r>
              <w:rPr/>
              <w:t xml:space="preserve">, </w:t>
            </w:r>
            <w:r>
              <w:rPr>
                <w:i/>
                <w:iCs/>
              </w:rPr>
              <w:t>сколько предложений в тексте.</w:t>
            </w:r>
          </w:p>
          <w:p>
            <w:pPr>
              <w:pStyle w:val="Normal"/>
              <w:rPr/>
            </w:pPr>
            <w:r>
              <w:rPr/>
              <w:t xml:space="preserve">Озаглавьте рассказ 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Подготовка к чтению текста детьми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Отгадайте загадки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*Что же это за девица? Не швея, не мастерица,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Ничего сама не шьет, а в иголках круглый год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color w:val="000000"/>
              </w:rPr>
              <w:t>*Весной цвету, летом шишки приношу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Осенью не увядаю, зимой не умираю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Похожа я на елку, но длинней иголки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color w:val="000000"/>
              </w:rPr>
              <w:t xml:space="preserve">*Прочитайте слова </w:t>
            </w:r>
            <w:r>
              <w:rPr>
                <w:rFonts w:cs="Arial" w:ascii="Arial" w:hAnsi="Arial"/>
                <w:color w:val="000000"/>
              </w:rPr>
              <w:t>Сосна  Ель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 xml:space="preserve">*Рассмотрите иллюстрации. Под какой цифрой нарисована сосна? Ель?  Как догадались? </w:t>
            </w:r>
          </w:p>
          <w:p>
            <w:pPr>
              <w:pStyle w:val="Normal"/>
              <w:spacing w:lineRule="auto" w:line="259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*Подберите однокоренные слова, отвечающие на вопрос какие? </w:t>
            </w:r>
            <w:r>
              <w:rPr>
                <w:i/>
                <w:color w:val="000000"/>
              </w:rPr>
              <w:t xml:space="preserve">Сосновые, еловые.       </w:t>
            </w:r>
            <w:r>
              <w:rPr>
                <w:iCs/>
                <w:color w:val="000000"/>
              </w:rPr>
              <w:t>Эти слова вам встретятся в тексте.</w:t>
            </w:r>
          </w:p>
          <w:p>
            <w:pPr>
              <w:pStyle w:val="Normal"/>
              <w:spacing w:lineRule="auto" w:line="2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ение текста детьми «по цепочке» с называнием номера пр.</w:t>
            </w:r>
          </w:p>
          <w:p>
            <w:pPr>
              <w:pStyle w:val="Normal"/>
              <w:spacing w:lineRule="auto" w:line="2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ое чтение шепотом за 30 секунд.</w:t>
            </w:r>
          </w:p>
          <w:p>
            <w:pPr>
              <w:pStyle w:val="Normal"/>
              <w:spacing w:lineRule="auto" w:line="25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метьте карандашом место, где остановились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b/>
                <w:color w:val="000000"/>
              </w:rPr>
              <w:t>Работа над текстом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color w:val="000000"/>
              </w:rPr>
              <w:t>*Чтение 1 предложен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 распространением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Какая схема подходит к 1 предложению. Распространите так, чтобы оно подходило к такой схеме (3 слова. 4 слова).</w:t>
            </w:r>
          </w:p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*Найдите в тексте слова, в которых звуков меньше, чем букв. Почему так считает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Нахождение по данному началу или концу предложения всего предложения </w:t>
            </w:r>
            <w:r>
              <w:rPr>
                <w:rFonts w:cs="Arial" w:ascii="Arial" w:hAnsi="Arial"/>
                <w:color w:val="000000"/>
              </w:rPr>
              <w:t>Ребята собирали…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color w:val="000000"/>
              </w:rPr>
              <w:t xml:space="preserve">*Чтение, нахождение отрывка к рисунку </w:t>
            </w:r>
            <w:r>
              <w:rPr>
                <w:i/>
                <w:iCs/>
                <w:color w:val="000000"/>
              </w:rPr>
              <w:t>кисти рябин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color w:val="000000"/>
              </w:rPr>
              <w:t>работа над многозначностью слова кисти (У флага, у художника,  у рябины)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color w:val="000000"/>
              </w:rPr>
              <w:t>*Вычленение слов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з рассказа к предложенной схем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*Чтение 5 предложения с такой интонацией.(грусть)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*Нахождение в рассказе самого длинного слова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*Нахождение в рассказе слов с новой буквой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*Подбор предложения, которым можно дополнить текст.</w:t>
            </w:r>
          </w:p>
          <w:p>
            <w:pPr>
              <w:pStyle w:val="Normal"/>
              <w:spacing w:lineRule="auto" w:line="25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и взяли ручки и дописали рассказ.</w:t>
            </w:r>
          </w:p>
          <w:p>
            <w:pPr>
              <w:pStyle w:val="Normal"/>
              <w:spacing w:lineRule="auto" w:line="25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вольные дети вернулись домой.</w:t>
            </w:r>
          </w:p>
          <w:p>
            <w:pPr>
              <w:pStyle w:val="Normal"/>
              <w:spacing w:lineRule="auto" w:line="25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ша написала письмо Ольге.</w:t>
            </w:r>
          </w:p>
          <w:p>
            <w:pPr>
              <w:pStyle w:val="Normal"/>
              <w:spacing w:lineRule="auto" w:line="25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ное чтение за 30 секунд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Кто прочитал в этот раз больше слов, поднимите руки.</w:t>
            </w:r>
          </w:p>
          <w:p>
            <w:pPr>
              <w:pStyle w:val="Normal"/>
              <w:spacing w:lineRule="auto" w:line="259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. Работа над иллюстрацией на  с.140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*Рассмотри-ка все внимательно. Поразмысли не спеша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И отыщешь обязательно все слова на букву Ш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*Из какой сказки Шамаханская царица? Кто автор этой сказки?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Послушайте отрывок из этой сказки.</w:t>
            </w:r>
          </w:p>
          <w:p>
            <w:pPr>
              <w:pStyle w:val="Normal"/>
              <w:spacing w:lineRule="auto" w:line="25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друг шатер                  </w:t>
            </w:r>
          </w:p>
          <w:p>
            <w:pPr>
              <w:pStyle w:val="Normal"/>
              <w:spacing w:lineRule="auto" w:line="25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пахнулся и девица,</w:t>
            </w:r>
          </w:p>
          <w:p>
            <w:pPr>
              <w:pStyle w:val="Normal"/>
              <w:spacing w:lineRule="auto" w:line="25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амаханская царица,</w:t>
            </w:r>
          </w:p>
          <w:p>
            <w:pPr>
              <w:pStyle w:val="Normal"/>
              <w:spacing w:lineRule="auto" w:line="25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ся сияя, как заря,        </w:t>
            </w:r>
          </w:p>
          <w:p>
            <w:pPr>
              <w:pStyle w:val="Normal"/>
              <w:spacing w:lineRule="auto" w:line="25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ихо встретила царя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Составьте предложение к схеме по иллюстрации.</w:t>
            </w:r>
          </w:p>
          <w:p>
            <w:pPr>
              <w:pStyle w:val="Normal"/>
              <w:spacing w:lineRule="auto" w:line="259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. Составление кроссворда «Сказочные герои»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1.  Бабушка девочку очень любила,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Шапочку красную ей подарила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Девочка имя забыла свое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А, ну, подскажите имя ее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2. Наряд мой пестрый, колпак мой острый,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Мои шутки и смех веселят всех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3. Лечит маленьких детей,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Лечит птичек и зверей,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Сквозь очки свои глядит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Добрый доктор…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4. Вместе с Карлсоном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Прыгал с крыш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Шалунишка наш …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5. Она красива и мила,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А имя ей от слова «зола».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-В какую группу можно объединить отгадки?</w:t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  <w:t>- Какое слово лишнее? Почему?</w:t>
            </w:r>
          </w:p>
          <w:p>
            <w:pPr>
              <w:pStyle w:val="Normal"/>
              <w:spacing w:lineRule="auto" w:line="259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аузой.</w:t>
            </w:r>
          </w:p>
          <w:p>
            <w:pPr>
              <w:pStyle w:val="Normal"/>
              <w:rPr/>
            </w:pPr>
            <w:r>
              <w:rPr/>
              <w:t>Точкой.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. Красавица – осень. Дети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н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 сосны ветки расположены высоко, у елей – по всему стволу; у сосны хвоинки длиннее, у ели - короче; у ели хвоинки расположены по одной, у сосны – по д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сень, деньк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ты, Шамаханская царица, шатер, чаша, груша, кувшин, шаровары, подушка, шап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ка о Золотом Петушке. Пушк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ая Шапоч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боли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уш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очные геро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Шапочка, Петрушка, Малыш, Золушка – есть звук [ш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Айболит – нет звука </w:t>
            </w:r>
            <w:r>
              <w:rPr>
                <w:color w:val="000000"/>
                <w:lang w:val="en-US"/>
              </w:rPr>
              <w:t>[</w:t>
            </w:r>
            <w:r>
              <w:rPr>
                <w:color w:val="000000"/>
              </w:rPr>
              <w:t>ш</w:t>
            </w:r>
            <w:r>
              <w:rPr>
                <w:color w:val="000000"/>
                <w:lang w:val="en-US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27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  <w:t>Физминутк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нять зрительное напряжение и общее утомление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авильно повторять движения, слов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ая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2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Мы становимся все выше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стаем руками крыш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На два счета поднялись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Три, четыре – руки вниз.</w:t>
            </w:r>
          </w:p>
          <w:p>
            <w:pPr>
              <w:pStyle w:val="Normal"/>
              <w:rPr/>
            </w:pPr>
            <w:r>
              <w:rPr/>
              <w:t>- В каких словах услышали наш новый звук?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  <w:t>Повторяя за учителем слова, дети выполняют те движения, о которых говорится в стихотворени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iCs/>
              </w:rPr>
            </w:pPr>
            <w:r>
              <w:rPr/>
              <w:t>Выше, крыши.</w:t>
            </w:r>
          </w:p>
        </w:tc>
      </w:tr>
      <w:tr>
        <w:trPr>
          <w:trHeight w:val="2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Этап учебного занятия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Цель этап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петенции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а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ьзуемые цифровые образовательные ресурсы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креплени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полученные знания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ОР № 48</w:t>
            </w:r>
          </w:p>
        </w:tc>
      </w:tr>
      <w:tr>
        <w:trPr>
          <w:trHeight w:val="34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34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 какими буквами познакомились? Какие звуки они обозначают?</w:t>
            </w:r>
          </w:p>
          <w:p>
            <w:pPr>
              <w:pStyle w:val="Normal"/>
              <w:rPr/>
            </w:pPr>
            <w:r>
              <w:rPr/>
              <w:t>-Какие слова с новым звуком запомнили?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49:00Z</dcterms:created>
  <dc:creator>1</dc:creator>
  <dc:description/>
  <cp:keywords/>
  <dc:language>en-US</dc:language>
  <cp:lastModifiedBy>1</cp:lastModifiedBy>
  <cp:lastPrinted>2006-03-01T12:11:00Z</cp:lastPrinted>
  <dcterms:modified xsi:type="dcterms:W3CDTF">2011-06-24T05:39:00Z</dcterms:modified>
  <cp:revision>29</cp:revision>
  <dc:subject/>
  <dc:title>Конспект учебного занятия с использованием ЦОР (цифровые образовательные ресурсы)</dc:title>
</cp:coreProperties>
</file>