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пект урока  Мировой Художественной культуры в 10 классе 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урока: «Крито-микенская культура» </w:t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  <w:tab/>
        <w:t xml:space="preserve">ОБОСНОВАНИЕ СОДЕРЖАНИЯ УРОК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учно-методическое обоснование содержания урока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Урок разработан в соответствии с программой по обучению МХК   Емохоновой Л.Г. «Мировая Художественная Культура»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, изучаемые учащимися в ходе урока «Крито-микенская культура», чрезвычайно важны для формирования целостного представления о художественной культуре Древнего мира как о значимом этапе в истории искусства. История Древней Греции начинается примерно на рубеж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, когда на ее территории повсеместно распространяются бронзовые орудия труда. Древнейшая цивилизация на территории Греции носит название «Крито-микенской» или «Эгейской».  Основными географическими точками этой культуры были остров Крит и города материковой Греции Микены и Тиринф. Пережив периоды подъема и упадка, крито-микенская культура просуществовала примерно до 1200г. до н.э. До нашего времени сохранились остатки крепостных стен, мраморные статуэтки, расписные сосуды. На рубеже 2-3тыс. до н.э. на островах появляются настоящие города. С этого времени центром цивилизации становится остров Крит, культуру которого иногда называют  Минойской по имени Миноса – легендарного царя острова. Вся жизнь  была сосредоточена вокруг дворцов, которые состояли из множества различных по отделке и назначению помещений, но воспринимаемых как единый архитектурный ансамбль. Дворцы постоянно перестраивались и становились все более пышным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ая культура оказала огромное влияние на развитие европейской цивилизации. Достижения греческого искусства частично легли в основу эстетических представлений последующих эпо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урока предполагается рассмотреть разные по образности и средствам выражения культуры: минойская культура острова Крит и культура ахейцев города-полиса Микен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2.Основная </w:t>
      </w: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 – сформировать у учащихся представление о Крито-микенской художественной культуре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относится по своему типу к урокам – исследования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рганизации взаимодействия учителя и учащихся: метод эвристического наблюдения, метод образного видения, метод проблемного изложения материал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урока: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ые 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пониманию главной идеи культурного развития искусства  Крито-микенского периода. 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приобретению опыта анализа произведений искусства, сравнения особенностей культур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пониманию различий в ценностных ориентирах и мировосприятии людей, создавших эти культуры. 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познавательного интереса учеников, самостоятельности поиска знаний, развитию мыслительных процессов</w:t>
      </w:r>
    </w:p>
    <w:p>
      <w:pPr>
        <w:pStyle w:val="Style17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щ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формированию умения анализировать произведения изобразительного искусства в контексте эпохи </w:t>
      </w:r>
    </w:p>
    <w:p>
      <w:pPr>
        <w:pStyle w:val="Style17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развитию памяти и воображения. 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мыслительных операций – анализу, синтезу, сравнению.</w:t>
      </w:r>
    </w:p>
    <w:p>
      <w:pPr>
        <w:pStyle w:val="Style17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интереса к изобретательским решениям в искусстве и умение выявлять эти решения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пособствовать развитию умения работать индивидуально и в группах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3. Основные категории и понятия, изучаемые на уроке:</w:t>
      </w:r>
      <w:r>
        <w:rPr>
          <w:sz w:val="28"/>
          <w:szCs w:val="28"/>
        </w:rPr>
        <w:t xml:space="preserve">  Кносский лабиринт царя Миноса на Крите, дворец царя Агамемнона в Микенах, миф о Европе и Зевсе, миф оТесее и Минотавре; мегаро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адание для учащихся на уроке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особенности  Кносского и Микенского дворцов, заполнить таблицу со сравнительной характеристикой архитектурных сооружений, изобразительного искусства, различие которых объясняется глубоким различием в мироощущении критян и ахейце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Домашнее задание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писать сочинение-зарисовку «Парижанка» (возможен вариант по выбору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Изучаемые произведения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ски Кносского дворца : «Голубые обезьяны», «Рыбак», «Царь-жрец», «Жрицы в голубом», «Ритуальные игры с быком», «Дельфины», «Парижанка»; ритуальный сосуд «Бык», «Похищение Европы» роспись краснофигурной вазы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Фрески Микенского дворца: «Микенянка», «Охота на кабана»,  «Львиные ворота» дворца царя Агамемнона, Золотая маска из Микен; план-реконструкция Кносского дворца, план-реконструкция  дворца царя Агамемн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борудование урок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чителю: проекционный аппарат, экран, аудиосистема, компьюте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у: тетрадь, раздаточный материал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Список литературы для подготовки к уроку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Л.Г. Емохонова.  Мировая художественная культура. Учебник для 10кл. «Академия» 2008г. С.68-73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Л.Г. Емохонова.М., Н.Н. Малахова. Мировая художественная культура. Книга для учителя. «Академия» 2008г. С.54-56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А.Н. Маркова. Культурология. История мировой культуры: Учебник для вузов. М.; 1998. С.101-103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ировая художественная культура. Научно-методический сборник под общ., ред.. Л.М. Ванюшкиной. – СПб., 2006. С.294-296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 уроке используется приложение к УМК  мр3диск и презентация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Структурный план урока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9.1. Организационная часть – знакомство с классом и вводный инструктаж о порядке работы на уроке - 5мин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9.2. Изложение нового материала, постановка задачи исследования - 10мин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9.3. Анализ произведений, обсуждение проблемных вопросов – 10мин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9.4. Первичная проверка понимания – 3мин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9.5. Работа в группах. Заполнение таблицы – 10мин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9.6. Проверка работ, обсуждение -5мин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7. Обобщение темы и домашнее задание - 2мин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рок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 экране изображение карты Древней Гре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крито-микенской культуры связывают с мифом о похищении могущественным владыкой земли и неба, главным богом Крита Зевсом финикийской царевны Европ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Приняв облик белоснежного быка с золотыми рогами, Зевс появился на берегу моря, где царевна с подругами собирала цветы. Он смиренно улегся у ног девы, украсившей его рога венком из роз. Европа села на спину быка и не заметила, как он оказался далеко от берега. Переплыв бушующее море, Зевс поселил пленницу на острове Крит, где Европа родила Миноса – родоначальника  критских царей».</w:t>
      </w:r>
    </w:p>
    <w:p>
      <w:pPr>
        <w:pStyle w:val="Style16"/>
        <w:jc w:val="both"/>
        <w:rPr/>
      </w:pPr>
      <w:r>
        <w:rPr>
          <w:sz w:val="28"/>
          <w:szCs w:val="28"/>
        </w:rPr>
        <w:t>Первая эпоха греческой истории – крито-микенская (III –II тыс. до н. э.) – охватывает время двух древнейших цивилизаций, открывших первую страницу европейской истор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звание цивилизации принадлежит археологу Артуру Эвансу, который в 1901г. начал рискованные раскопки и обнаружил Кносский дворец с его тронными залами, лабиринтами коридоров, ванными комнатами, с его изысканными фресками и керамикой предстал перед изумленным взором археологов и историков как памятник древнейшей и, вместе с тем, высокоразвитой цивилизацией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28"/>
          <w:szCs w:val="28"/>
        </w:rPr>
        <w:t xml:space="preserve">Остров Крит расположен почти на ровном удалении от Европы, Азии и Африки; имеет длину около 250 км и ширину от 12 до 57 км. Он разделен перешейками на 3 части: центральную, восточную и Крито-Микенская эпоха, первая страница греческой истории, просуществовавшая в период с III по II тысячелетия до н. э., не исчезла бесследно. Она осталась в великолепных памятниках архитектуры и живописи, в письменности, расшифровка которых дала узнать нам много нового. Те герои и события того периода, некоторые появились затем в мифических произведениях античных авторов. </w:t>
      </w:r>
      <w:r>
        <w:rPr>
          <w:b/>
          <w:sz w:val="28"/>
          <w:szCs w:val="28"/>
        </w:rPr>
        <w:t>Античный</w:t>
      </w:r>
      <w:r>
        <w:rPr>
          <w:sz w:val="28"/>
          <w:szCs w:val="28"/>
        </w:rPr>
        <w:t xml:space="preserve">, значит (от лат. antiqnus )древний.  Эпицентром  критской (минойской) культуры стал </w:t>
      </w:r>
      <w:r>
        <w:rPr>
          <w:b/>
          <w:sz w:val="28"/>
          <w:szCs w:val="28"/>
        </w:rPr>
        <w:t>Кносс – город-дворец Миноса</w:t>
      </w:r>
      <w:r>
        <w:rPr>
          <w:sz w:val="28"/>
          <w:szCs w:val="28"/>
        </w:rPr>
        <w:t xml:space="preserve"> (2тыс. до н.э.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Лабиринт дворца – многоуровневая архитектура со сложными, запутанными ходами. Его декор в виде бычьих рогов отражали миф о соединении бога-быка  с богиней плодородия и миф о быке Миноса – Минотавре.</w:t>
      </w:r>
    </w:p>
    <w:p>
      <w:pPr>
        <w:pStyle w:val="Style16"/>
        <w:jc w:val="both"/>
        <w:rPr/>
      </w:pPr>
      <w:r>
        <w:rPr>
          <w:sz w:val="28"/>
          <w:szCs w:val="28"/>
        </w:rPr>
        <w:t>Дворец состоял из несколько этажей (по мнению одних ученых – 4 этажа, хотя большинство полагает, что он был двухэтажным). Этажи были связаны лестничными переходами, поддерживаемыми колоннами, расширяющимися кверху. В центре находился большой двор, вокруг него – дворцовые помещения, которые имели различное назначение. Одни из них использовались как жилые комнаты, другие предназначались для парадных приемов и религиозных церемоний. Некоторые помещения отводились под кладовые, где стояли огромные пифосы для хранения продуктов. В нижних этажах размещались склады оружия, кухни. Специально выделялись помещения для мастерских и для прислуги. К югу от дворца был раскрыт очень интересный комплекс построек, состоящий из жилого дома и павильона с ванной для омовения ног. В смежном помещении найдены остатки купальных шаек, и существуют основания считать, что здесь была холодная и горячая вода. В самом дворце открыта ванная комната и система, при помощи которой дождевая вода с крыши стекала в специальные водоемы. Центр пола «тронного зала» был покрыт красной штукатуркой. Рядом располагался бассейн для совершения очистительных обрядов, к которому вели ступеньки. Потолок зала поддерживался тремя утолщающимися кверху колоннами. По обе стороны к тронному залу примыкало святилище с алтаре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дворцовых помещениях сохранились фрески.  Сюжеты фресок чрезвычайно разнообразны : сцены мирной жизни, праздничные процессии, религиозные обряды, акробатические игры, приручение быков. Необычайно реалистичны пейзажи и изображения животных море, в котором плавают рыбы, сады, луга. Кошка, охотящаяся за птицами, куропатки, удоды, львы, быки, зайцы. Замечательна цветовая гамма красок этих роспис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Рассказ сопровождается демонстрацией  изображений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енский дворец, так же, как и Кносский, представлял собой комплекс помещений различных назначения. Вход в акрополь был через знаменитые </w:t>
      </w:r>
      <w:r>
        <w:rPr>
          <w:b/>
          <w:sz w:val="28"/>
          <w:szCs w:val="28"/>
        </w:rPr>
        <w:t>Львиные ворота</w:t>
      </w:r>
      <w:r>
        <w:rPr>
          <w:sz w:val="28"/>
          <w:szCs w:val="28"/>
        </w:rPr>
        <w:t xml:space="preserve">, воздвигнутые в XIVв. до н.э. Широкий пролет ворот венчает плита с рельефным изображением двух львиц, поставивших передние лапы на высокий пьедестал с критской по форме колонной. Морды львиц были сделаны из отдельных блоков камня или из бронзы и не сохранились. В отличие от кносского микенский дворец имел регулярную планировку. Все помещения группировались вокруг </w:t>
      </w:r>
      <w:r>
        <w:rPr>
          <w:b/>
          <w:sz w:val="28"/>
          <w:szCs w:val="28"/>
        </w:rPr>
        <w:t>мегарона</w:t>
      </w:r>
      <w:r>
        <w:rPr>
          <w:sz w:val="28"/>
          <w:szCs w:val="28"/>
        </w:rPr>
        <w:t xml:space="preserve"> – большого зала с очагом посередине. Дым уходил через прямоугольное отверстие в кровле. К мегарону примыкали другие помещения. Их стены покрыты штукатуркой, на которой местами сохранились фрески. Под мощным полом двора были обнаружены приспособления для отвода воды. В Микенах так же были раскопаны остатки подземного водопровода и бассейна для хранения воды, сооруженных, по-видимому, на случай осады. Такой тип жилища стал прообразом греческого и римского дом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овая скупая архитектура обуславливала характер декора, в котором преобладали сюжеты, связанные с борьбой. Охота на львов, травля собаками кабана, воины, седлающие коней. Сама тематика воплощала основное кредо микенской культуры – торжество физической силы и суровый, воинственный дух ахейцев, часто совершавших грабительские набеги на соседние племена. О том же свидетельствуют погребальные маски, передающие индивидуальные черты суровых и властных ахейских владык. Маски также передавали желание ахейцев  возвеличить царя. Это чувство критянам было незнакомо. 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работа в группах, которая предполагает рассматривание изображений критского и микенского искусства и заполнение сравнительной таблицы.</w:t>
      </w:r>
    </w:p>
    <w:p>
      <w:pPr>
        <w:pStyle w:val="Style16"/>
        <w:jc w:val="both"/>
        <w:rPr/>
      </w:pPr>
      <w:r>
        <w:rPr>
          <w:sz w:val="28"/>
          <w:szCs w:val="28"/>
        </w:rPr>
        <w:t>После обсуждения результатов исследования следует заключение: Динамичная линия критского искусства уступила место застывшим формам и сухому орнаменту микенского искусства. Холодноватые серебристые тона  в красочной гамме Крита сменили теплые сочные цвета Микен. Живописность, подвижность, эфемерность критского искусства сменилась жестокостью, статичностью, приземленностью микенског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бобщени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торжение племен дорийцев на Пелопоннесский полуостров в конце 12 века до н.э. означало закат крито-микенской цивилизации. Но именно эта богатая и своеобразная цивилизация задолго до появления греков в Восточном Средиземноморье подготовила почву, на которой выросла античная культура. Крито-микенская (Эгейская) культура стала истоком греческой, воспринявшей религиозно-мифологические представления  этой эпохи и доведшей их до совершенст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писать сочинение-зарисовку  по фреске «Парижанка» (возможен вариант по выбору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36:00Z</dcterms:created>
  <dc:creator>user</dc:creator>
  <dc:description/>
  <cp:keywords/>
  <dc:language>en-US</dc:language>
  <cp:lastModifiedBy>user</cp:lastModifiedBy>
  <dcterms:modified xsi:type="dcterms:W3CDTF">2013-10-16T21:08:00Z</dcterms:modified>
  <cp:revision>8</cp:revision>
  <dc:subject/>
  <dc:title/>
</cp:coreProperties>
</file>