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Игровые методики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духовная общность, - и ничего, чт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жет расколоть эту общность; только взаимност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творчества, сотрудничества, - и ничего, что мож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еять в ней недоверие; только любовь, проявленна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 тончайших формах педагогического  мастерства, - 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чего, что может отравить ее; только уважение 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ие личностного достоинства,- и ничего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то может отравить ее; только уважение и утвержде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чностного достоинства,- и ничего, что может ущемит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дость взросления в ребенке; и, наконец, толь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птимизм и глубокое понимание ребенка – вот че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лагораживается наше воспитательное поле, на которо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ращиваем мы будущее человечества, куем судьб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счастье люде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.А. АМОНАШВИЛ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– явление многогранное, ее можно рассматривать как особую форму существования всех без исключения сторон жизнедеятельности коллектива. Столь же много оттенков появляется с игрой в педагогическом руководстве воспитательным процессом.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омная роль  в развитии и воспитании ребенка принадлежит игре – важнейшему виду детской деятельности. Она является эффективным средством формирования личности школьника, его морально-волевых качеств, в игре реализуется потребность воздействия на мир. Советский педагог  В.А. Сухомлинский подчеркивал, что 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- особый вид деятельност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szCs w:val="28"/>
        </w:rPr>
        <w:t>Во – первых, потому, что играть приятно, легко, весело, в игре мы проживаем счастливое состояние. В подарок от природы мы получаем предрасположенность и потребность к игре; генетическая программа обеспечивает нашу обязательную игровую деятельность, в ходе которой наш организм развивается, упражняясь. И ни один вид деятельности не обладает такой прочной органической базой, как игра – деятельность, предписанная самой природой развития человека.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Во- вторых, целевое содержание, расположенное в самой игре, внутри игры придаёт весомость каждому моменту игры. Играют, чтобы играть. Получают удовольствие от процесса игры, а достижение цели лишь венчает получаемое удовольствие. Человек, увлечённый ходом игры, забывает о своём авторитете, перестаёт заботиться о своём реноме. Он играет взахлёб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– третьих, любая игра содержит в себе элементы других видов деятельности, т.е. обладает возможностью приобщить человека к какому-то виду деятельности, ещё не освоенному человеком. Вот почему игра – дело серьёзное с точки зрения развития ребёнка, ведь в игре заложена возможность незаметно овладевать некоторыми умениями, необходимыми для познавательной, трудовой. Художественной, спортивной деятельности, для общ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szCs w:val="28"/>
        </w:rPr>
        <w:t>В – четвёртых,  в игре минимальное количество правил, соблюдать их не сложно, а всё остальное – поле для свободного проявления индивидуального «Я». Простая фабула игры, позволяющая каждому играющему выстраивать свой вариант сюжетного развития игры, что придаёт интригу, держит интерес на уровне высокого внимания, а деятельность на уровне высокой активности.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В – пятых, игра – самый демократичный вид деятельности. И ребёнок оказывается в демократическом окружении: никто не помнит о его учебных неудачах, плачевном поведении, отменном прилежании. Игра – общение равных.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ченные особенности придают игре особое педагогическое значение, наделяя её ролью чрезвычайной :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фактор развития ребёнка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способ приобщения ребёнка к миру культуры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щадящая форма обучения ребёнка жизненно важным умениям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ознакомление ребёнка с широким спектром видов человеческ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мягкое корректирование воспитанности ребёнка, незаметное вовлечение его в ценностную палитру новых для него отношений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деликатное диагностирование социального развития ребёнка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профессионально – изящная форма социально – психологического тренинга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способ педагогической помощи ребёнку в разрешении проблем жизни, ставших перед ним  в реальной повседневности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один из простых способов подарить ребёнку счастливые моменты проживания радости жизни</w:t>
      </w:r>
    </w:p>
    <w:p>
      <w:pPr>
        <w:pStyle w:val="Normal"/>
        <w:numPr>
          <w:ilvl w:val="0"/>
          <w:numId w:val="3"/>
        </w:numPr>
        <w:spacing w:lineRule="auto" w:line="360"/>
        <w:ind w:left="72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простой и лёгкий способ формирования товарищества и дружбы между детьми, один из способов формирования гуманистической атмосферы в группе.</w:t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 представить игры, которые по их содержанию и назначению можно характеризовать как социально-психологические. Это методики ролевого ситуационного воспроизведения жизненных явлений с проблемным содержанием духовно-социального плана.</w:t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-психологическая игра – это всегда «здесь и сейчас» проживаемая жизнь.</w:t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АЯ ТЕХНОЛОГИЯ</w:t>
      </w:r>
    </w:p>
    <w:p>
      <w:pPr>
        <w:pStyle w:val="Normal"/>
        <w:spacing w:lineRule="auto" w:line="360"/>
        <w:ind w:left="72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ОВЫХ МЕТОДИК.</w:t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первоочередное внимание педагога направляет на создание наилучшей психологической атмосферы как непременного условия игрового действия, придавая ведущую роль педагогической технике : голосу, мимике, жестам, пластике, темпо-ритму движений, лексической и мелодической окраске речи, определяющих тональность первого этапа занятий – пр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лог психологически открывает каждого на общение, педагог « не теряет времени» пока не получит благоприятную атмосферу. Вот некоторые способы  получить желаемый результат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ращение к детям, подчёркивающее уважительность педагога в адрес детей (дамы и господа, судари и сударыни, мои дорогие…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явление заботы об обустройстве всех детей  для предстоящей духовной работы (всем  ли  удобно? Все  ли  хорошо расположились?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ерсональный вопрос, направляемый поочерёдно каждому участнику (Как ты себя чувствуешь? Что ты думаешь о предполагаемой теме занятий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дагогическая мезансцена занятий (полукруг, круг, овальный стол, свободное расположение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дварительный вопрос, направляющий внимание на какую-то проблему жизни, - ту самую, что будет затронута в игровой колл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влечение в игру и объявление правила игры происходит путём раскрытия фабулы игры и попутного обозначения игровых ролей, далее приглашения детей к исполнению 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людателей же необходимо наделить «важной» ролью, например: арбитра, делая выводы, следя за разворачиванием сюжета , выступая сторонним наблюдателем ситуации жизни, высказывая впечатления от уви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гре каждый персонаж имеет прво на свободное решение игровой проблемы и свободное проявление персонального «Я», т.е. ход игры непредсказуем – скрыта игровая интрига. В этом случае педагог подхватывает этот сюжетный поворот и с помощью реплик оформляет его дальнейшее движ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ая импровизация придаёт игре остроту и повышает интерес к содержанию игры всех участников и наблюдате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же игры минимальны. Они лишь инициируют активное воображение участников – это единственное их назначение. Зато большее значение приобретает мизансцена, которая несёт на себе символику отношений, поэтому носители отношений размещаются именно так, чтобы ярко очертить взаимоотношения персонажей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сохранять этику взаимоотношений во время игры., не допуская обидных и грубых выпадов детей друг против друга. Это задача педагога, в котором совмещается мягкость, весёлость, четкая распорядительность, исключающая небрежное отношение к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ГРОВЫХ МЕТОД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подборку игровых методик я произвела как педагог – практик, то разумеется их содержание составляет содержание воспитательного процесса. В таком случае содержанием игры выступаю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ностные отношения детей к миру (они проживаютс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я детей взаимодействовать с миром (они вырабатываютс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ания детей о мире (они приобрет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ния, умения, отношения – вот содержание воспитательного процесса. Основное содержание – ценностные отношения, те отношения к наивысшим ценностям жизни, присутствие которых в жизни гарантирует как самоё жизнь, так и достойное её протекание. Знания и умения взаимодействовать с миром выступают как средство формирования ценностного отношения к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м игры является определённое отношение к ценности. Это отношение, во - первых проживается каждым участником игры, во-вторых осмысливается, и, в-третьих проецируется в сознании в форме адекватного способа жизни. Завершаются занятия рефлексией, которая подтверждает сказанное. При этом дети часто говорят: «Мне было хорошо, интересно…Я поняла, что… Теперь я постараюсь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же нас педагогов, как ведущих игру расставить акценты именно на проявляемых и проживаемых отношениях к конкретным персонажам или к конкретному событию, ведь только педагогу подвластно восхождение к ценности : путем абстрагирования обнаружить за конкретным предметом некую ценность жизни, будь это красота, добро, общество, труд, познание, свобода или сама жизнь во всех её проявлениях. Так, например, играя с детьми в «Корзину грецких орехов», педагог производит обобщение, выводя детей на проблему преодоления человеком трудностей жизни, на идею человека как стратега жизни и хозяина своей судьбы; а в игре «Волшебный стул» идею индивидуальности человека, неповторимости его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вые методики – педагогическое средство и их использование всегда содействует цели воспитания. Несомненно, развитие нового воспитания с его новой стратегией и педагогической тактикой будет сопровождаться новыми поисками интересных методик. Я предлагаю несколько игровых методик, которые мы используем в работе в соответствии актуальным потребностям возраста и его социально-психологическим возможностя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МОЕГО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игры, которые помогут детям установить своё отношение к культуре, найти альтернативные характеристики ряда бытовых явлений, которым ребёнок не давал названий, ибо не знал их. В играх школьник произведёт сопоставление природы («натуры») и «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королев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троится на основе трёх ключевых категорий культурологи: «культура», «дикость», «варвар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ула игры: три короля, сидя на троне, наблюдают поведение человека и, мысленно оценивая уровень поведенческих форм, приглашают человека войти в то или иное царство, заявляя: «Ты гражданин моего королев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еется поведение играющего предполагается, оно выстраивается умозрительным порядком, когда ведущий описывает ситуацию и предлагает довести её до логического конца. Например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бака не доела, а я был очень голоден, и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олько закурил – подошёл автобус, я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ик на меня закричал, тогда я…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ое лето провела на огороде, отпуск кончился, и я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хожий толкнул меня, я, конечно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гостили пирогом, но он оказался невкусным, я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тел пойти в театр, но мама сказала, что нет денег, и я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ром надо вернуть книгу. А я не успел дочитать, поэто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ежду королями возникает несогласие по вопросу. В каком королевстве жить данному человеку, то наблюдатели становятся арбитрами и путём голосования могут разрешить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цениваемых ситуаций должно быть равно количеству присутствующих иг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ключении ведущий просит оценить количественное размещение «по королевствам» (обязательно при этом подчёркивая, что это игра, в которой все играли избранную роль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флексия начинается с высказываний «королей»: что они думают и как себя чувствуют, приняв в королевство новых граждан? Далее высказываются все участники игры, сделав акцент на причинах «дикости» и «варварства» в нашем поведении ( слабость человека, забывчивость, природный эгоизм, незнание культурных норм, неумение решать коллизии и конфликты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ение понятия «дикость», «варварство», «культура» раскрываются перед детьми либо в начале игры, либо по ходу игры, например, в момент выбора «коро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ж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интеллектуальная игра выводит детей на уровень культуры мыслительной деятельности современного человека. В основании игры лежит положение о многомерности мира, которое говорит о том, что любое явление мира, точно так же, как и весь мир в целом, обладает разными характеристиками одновременно, будучи рассмотренными с разных точек зрения и измеренными различными мерк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була игры: двое играющих ( может быть и более в зависимости от конфигурации, раскраски предмета) занимают разное положение по отношению к предмету, установленному на столе. Пусть это будет кружка. Глядя на неё, играющие поочерёдно описывают то, что видят, и сообщают об этом всей группе. Их описания не совпадают: один видит, что кружка имеет ручку, но не видит этого другой; один видит рисунок, другой говорит, что кружка одноцветная и т.д. Педагог убирает предмет и просит ребят побеседовать друг с другом о том, что за предмет стоял на столе. Подсказок не должно бы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беседы учащиеся приходят к выводу, что различность их описаний зависела от ракурса восприятия предмета. Они предлагают друг другу поменяться местами. И – утверждаются в том, что их несхожие характеристики зависели не от их личностных особенностей, а оттого, что объективно предмет с разных точек зрения выглядит иначе и может иметь несхожие оцен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педагог предлагает наблюдателям высказать впечатление от происходящего на их глазах (не делая выводов, что «надо уважать мнение каждого») т. к. ведь дело-то в объективно существующих разномерных характеристиках одного и того же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апе рефлексии полезно акцентировать внимание детей на то, как часто люди ссорятся, обижаются друг на друга, приписывают человеку низкую оценку из-за того, что не хотят увидеть тот ракурс, с которого тот человек воспринимает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 – может бы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ий  произносит любое суждение для всех присутствующих.  Тут же играющие откликаются на эти суждения: если они хотят согласиться с высказанным, то направляются в ту сторону, где написано слово «Да»; если кто-то не соглашается – идёт в сторону слова «Нет»; кто сомневается – «Может быть»,занимая место посредин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                         Может быть                  Нет</w:t>
      </w:r>
    </w:p>
    <w:p>
      <w:pPr>
        <w:pStyle w:val="Normal"/>
        <w:ind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371600" cy="1028700"/>
                <wp:effectExtent l="3175" t="381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70.95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795020</wp:posOffset>
                </wp:positionV>
                <wp:extent cx="914400" cy="914400"/>
                <wp:effectExtent l="3810" t="635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62.6pt" to="323.95pt,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грающие           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того, как произведён выбор позиции, можно выслушать мнения избравших позицию. А затем ещё раз предложить участникам продумать свой выбор и сменить позицию, если они изменили своё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ер суждений составляется в соответствии с педагогическим замы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рный вариант суждений для оценочной реакции играющих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т прекраснее на земле существа, чем челове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ое страшное существо на земле – челове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авное в этой жизни – иметь деньг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авное в этой жизни  - быть верным себ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бы иметь друзей, надо уметь их завоёвыва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бы иметь друзей, надо уметь быть друго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частливый глух к несчастьям другог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частливые – самые добрые к окружающи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ждения могут быть и из однозначных суждений, и состоять из суждений, связанных с происшествием в школе, что позволит узнать общественное мнение в адрес случивш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ий смысл игры в том, чтобы вызвать активное осмысление вопросов жизни. Игра много содействует развитию способности быть субъектом, осознавать свои собственные мнения и отдавать отчёт в своих поступ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ТРАТЕГ СВОЕЙ ЖИЗНИ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их игр – инициировать размышления детей о ходе событий и умении управлять разворачивающейся судьбой. Игровая деятельность выводит ребят на  фундаментальные проблемы, такие как: счастье, удача,  ответственность, воля, успех, общение, молодость, старость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арадоксы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е развивается философское мышление благодаря тому, что им приходится осмысливать, сформулированные философом противоречивое суждение, скрывающее в своём содержании несовместимость утверждаемых положений. Развивается способность к многомерному подходу к явлениям жизни. Открывается значимость точки зрения Другого человека, как бы оно не казалось странным или нелепым, или же глупы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ям предлагается некоторое суждение, содержащее в себе противоречие, с указанием автора данного афоризма. Далее: осмысление, высказывание своего понимания услышанного, затем в определённой игровой ситуации реальное выявление высказанного словами, жестами, действием или поступк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ь игры  обнаружить в самой жизни противоречия, чтобы за словами представить собственную жизнь, насыщенную противоречиями. Кто же отвергает парадокс поведенческого затруднения,  рекомендуется не ставить точки и проверить наблюдениями за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ры возможных для игр су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.Шоу: «Разговаривать с прачкой, как с королевой, а с королевой,  как с прач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ндаль: «Извинить бога может только то, что он не существу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хтенберг: «Люди, которым всегда некогда, обыкновенно ничего не дел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ицерон: «Право, я предпочитаю ошибаться вместе с Платоном, чем разделять правильное суждение с этими людь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жизненные приорите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ысл игры в последнем финальном аккорде. Проблема игры – материальное и духовное в жизни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абула:  в полукруг собрались представители разных профессий и наук; перед ними предмет – они поочерёдно доказывают его возможную надобность для жизни некоторых профессий; потом на месте предмета объявляется духовная ценность, и вновь круг собравшихся утверждает надобность этой духовной ценности;  наблюдатели принимают решение, кому в наибольшей степени нужен предмет и кому необходима духовн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лючительное решение содержит в себе философский вывод: если предмет нужен не всем, то духовные ценности – это всеобщие ценности, всеобщее д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вар                                  Поэт                                 Вра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828800" cy="8001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170.9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1257300" cy="10287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350.95pt,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фюмер                                                                   Тор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410845</wp:posOffset>
                </wp:positionV>
                <wp:extent cx="1257300" cy="342900"/>
                <wp:effectExtent l="1270" t="171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2.35pt" to="143.95pt,-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53022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1.75pt" to="207pt,-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-520065</wp:posOffset>
                </wp:positionV>
                <wp:extent cx="1143000" cy="342900"/>
                <wp:effectExtent l="635" t="1460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0.95pt" to="359.95pt,-1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ётчик                            Финансист                          Танцов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может быть блокнот,  карандаш, подушка, клей, компьютер… духовные ценности предполагаются из числа наивысших ценностей: общество, жизнь, природа, истина, красота, добро…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рефлексии выдвигается вопрос: «Что я извлёк из нашего исследовани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М ВИДИТСЯ МОЁ «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ртоном игр этого цикла является деликатное «прикосновение к другому», боязнь доставить ему боль, страдание, неудобство от неосторожного слова, жеста,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игр дети открывают для себя ценность удивительного, неповторимого, непохожего, сложного и тонкого мира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 зерк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ие отдавать себе отчёт в собственной жизни является одним из значительных признаков личностного развития человека.      Формированию данного умения можно способствовать, ставя воспитанника в ситуацию жёсткого вопроса: «Чего ты хочешь?» Этот вопрос сам по себе очень хорош, когда его ставят перед ребёнком в минуту необъяснимых его реакций или нежелательного повед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сознания себя как личности существует несколько методических форм: «Разговор при свечах», «Расскажи мне обо мне», «Портрет в анкете» и др. Особо хочется отметить  игру «У зеркала». Суть этого группового дела –  поставить подростка (игра для детей 10-11 и старше лет) перед самим собою хотя бы на мгновенье, предоставить возможность взглянуть на себя как на некое неповторимое, отличное от всех, как на носителя человеческих свойств и качест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круг зеркала рассаживается группа. Перед каждым участником лежит веер цветных карточек, на обороте которых написаны незавершённые фразы. Поочерёдно переворачивая карточки, глядя на своё изображение в зеркале, учащиеся завершают фразу про себя, мысленно или же вслух. При этом дети подходят е зеркалу по одному, а остальные располагаются справа или слева, чтобы «собеседник с собою» условно оставался на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ы текста карточе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вижу перед собою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обнаруживаю в себе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е интересен этот человек, потому ч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бы не возражал побеседовать с ним, потому ч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хотел бы задать ему прямой вопрос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оём собеседнике мне непонятным каж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рианты содержательного наполнения общения с зеркальным отражением создаются при опоре на вычленение функций зеркала как социально-психологического феномена общественной жизни и жизни индивидуальной. Зеркало помогает нам вывести наше «Я» за пределы нас самих, увидеть на время свою личность со стороны, представив её в качестве объекта рассмотрения и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чая функции зеркала, педагог создаёт смену позиций для подростка, севшего перед зеркалом. Можно избрать одну из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ующим моментом может служить художественное полотно, где герой представлен перед зеркалом (например, полотна Серова, Веласкеса). Рассматривая миг общения человека с самим собой посредством зеркала, дети вместе с педагогом обнаруживают разнообразие функций этого изобретения человечества. Попутно спросим у детей: как ведёт себя кошка или собака перед куском стекла, покрытого серебром? Нужно ли черепахе амальгамированное стек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В ОБЩЕСТВ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 игры помогают детям в ходе групповой работы осмыслить роль социальных норм жизни, роль общества для человека, ведь неразрывна связь человеческой жизни и общества, в лоне которого протекает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ы помогают детям оценить значение и личностный смысл общественных правил, законов трад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Едем на необитаемый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й игре диагностируется представление детей о достойной человек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 предлагается взять на необитаемый остров всех тех людей, без которых они не представляют себе жизни, достойной человека. Такова фабул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её имеет много вариантов: индивидуальный набор-приглашение на остров, командно-состязательный набор-приглашение, оцениваемое арбитрами; определение ролей всех присутствующих; вариативный набор-приглашение, когда из некоторого количества решений голосованием предпочтение отдаётся одном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рова могут иметь название, герб, основной закон, занятия, увлечения, т.е. описание содержания жизни, вплоть до описания костюма 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нтральный вопрос, вокруг которого выстраивается игра, - будет ли жизнь на острове, достойная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ь минут до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 можно предлагать только старшеклассникам. Ведущий обращается  к ни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представьте себе, что кому-то из вас, единственному на земле, стало известно о том, что через пять минут произойдёт страшная катастрофа, и жизнь на планете исчезнет… Перед вами микрофон, через который можно связаться сразу со всем человечеством. Что вы сказали бы ми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шеклассник подходит к стулу перед экраном, на котором разворачивается картина Земли, снятой с высоты птичьего полёта. Звучит музыка. Потом вдруг изображение и звук исчезают. Юноша поворачивается к залу и говорит то, что хотел бы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новое изображение и иное слово к человечеств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у можно проводить и в других вариантах – «За пять минут до того, как у тебя попросят велосипед» или «За пять минут, как тебя учитель пригласит к доск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го запрещается оценивать слова и действия выступающих. Всё должно восприниматься как данность, потому что интерес представляет индивидуальное проявление личности, её непохожесть и автоном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 ИСКУС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 на осмысление роли искусства о жизни человека. Мера этого осмысления разная: от простого восприятия и переживания художественного образа до анализа влияния произведений  искусства на жизн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у удивляется ми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му удивляется мир» - это серия групповых занятий, посвящённых общению с искус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ъявляется произведение искусства, проверенное временем, и ставится вопрос о вечности созданного художником, о тайне воздействия на людей. Нельзя уходить в эстетический анализ произведения. Здесь важен элемент восприятия через призму общечеловеческого преклонения и восторга: что же находят люди в музыке Глюка? В Венере Милосской? В Эйфелевой башне? В живописи импрессионистов? В танце Улан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ет хорошо продумать демонстративную площадку, момент предъявления, время восприятия, тональность разговора. Каждому надо дать право не согласиться с человечеством, если пока шедевр ничего тебе не говорит. Но мягко поставить вопрос: человечество ошибается – один я 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талкиваться в организации общения следует от первых впечатлений: пусть дети их скажут. Затем предложить им вторично и как бы заново всмотреться, вслушаться, вдуматься в то, что говорит нам худ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…</w:t>
      </w:r>
      <w:r>
        <w:rPr>
          <w:sz w:val="28"/>
          <w:szCs w:val="28"/>
        </w:rPr>
        <w:t>На экране Венера Милосская во всей своей божественной красоте. Педагог рассказывает об истории появления скульптуры в Лувре, о сильном впечатлении, которое она производит на людей, о непостижимости тайны её женской красоты. А так же о том, что богиня красоты всегда покоряла мужчин, они склоняли голову перед нею… «Что бы вы могли сказать ей? Что бы вы хотели сказать ей? И дети выходят на общение с бог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присутствует выход на Человека и отношение к нему, к его видению мира. В такого рода встречах с вечными произведениями искусства обеспечивается «присвоение» прекрасного, включение его в структуру личности школьника как личностно ценностное для личности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только часть игровых методик используемых мной  и моими коллегами в работе как  средство воспитания детей. Наш коллектив единомышленников ищет новые методики, надеется на позитивный результат  и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льконин Д.Б. Психология игры.- М.: Педагогика, 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Щуркова Н.Е.Классное руководство: игровые методики.- М.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дагогическое общество России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эмпбелл Р. Как на самом деле любить детей.- М.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улис А. Литературные зеркала.-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икеева Н.П. Воспитание игрой. Книга для учителя.- М. Просвещение, 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6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6:00Z</dcterms:created>
  <dc:creator>Лена</dc:creator>
  <dc:description/>
  <cp:keywords/>
  <dc:language>en-US</dc:language>
  <cp:lastModifiedBy>1</cp:lastModifiedBy>
  <cp:lastPrinted>2005-04-14T20:12:00Z</cp:lastPrinted>
  <dcterms:modified xsi:type="dcterms:W3CDTF">2013-10-17T13:56:00Z</dcterms:modified>
  <cp:revision>2</cp:revision>
  <dc:subject/>
  <dc:title>                              </dc:title>
</cp:coreProperties>
</file>