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. Здравствуйте, ребя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окном хмурый день, а в нашем классе светит солнышко. Оно радо приветствовать Вас, на нашем занятии. Очень бы хотелось мне узнать с каким настроением вы на него приш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каждого из вас на столе лежат маленькие солнышки, но что-то на них не хватает? Рассмотрите их внимательно и дорисуйте солнышку рот, соответствующий вашему настро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е солнышко непростое, скажу вам по секрету, оно волшебное. Его лучи коснулись ваших столов и оставили свой след. Найдите эти лучики. Что вы на них обнаружили? (Сл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будем по очереди выходить  к доске, читать, что написано на луче и возвращать его солны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НА ЛЮБОВЬ ШКОЛА КЛУМБА ВОЛОГДА МАЛАЯ РОДИНА ЧЕРЕПОВЕЦ</w:t>
        <w:br/>
        <w:t>ПРИРОДА ЦВ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сколько хороших слов мы прочитали. Как вы думаете, о чем пойдёт речь на занятии?  (О любви к природе, Родин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нас с вами заключительное занятие по проекту «Школьная клумба» и цель нашего занятия: завершение работы над проек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а, как называется государство, в котором мы живём? (Росс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ссия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 песни сло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ёзок юная лист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ом леса, поля и ре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олье, русская ду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лю тебя, моя Росс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ясный свет твоих оч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голос звонкий, как руч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лю, глубоко поним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ей задумчивую гру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лю всё то, что назыв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м широким словом Ру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е «Наш 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рте мира не найдё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дом, в котором ты живё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же улицы род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найдём на карте 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мы всегда на ней найдё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ю страну – наш общи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называется столица нашей Родины?    (Моск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.  МОСКВА – это Красная площ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СКВА – это башни Крем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СКВА – это сердце Росс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торое любит т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в такой большой стране как Россия, у каждого есть свой маленький уголок – улиц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ня, город, дом, где он родился и вы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азывается область, в которой мы живём? (Вологодск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главный областной центр? (г. Волог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е «Про Вологд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от Москвы – на сев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етербурга – на вост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окажется, что все 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адаем в горо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известен стал однаж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т же год, что и Моск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есть кремль, с часами башня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ая го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овор течет нескор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» растянуто в сло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морозные уз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летают в круже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проходит путь на сев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дед Мороза бород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а маслица вкусн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найдёте вы ниг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славный русский го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т здравствовать всег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 а мы все скажем хор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город ВО – ЛОГ – 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е тогда мы считаем своей малой родиной? (город Черепове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 местоположения города на карте Вологодской области флаж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наша малая родина, которую каждый человек должен любить, уважать и заботиться как о своей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едлагаю вам посмотреть видеофильм о нашем городе (3 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отография школы №1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вы узнали, что изображено на этом снимке?  (Наша школ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, совершенно вер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почему я решила показать вам эту фотографи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м ли мы назвать это маленьким уголком нашей малой родины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у школу открыли в 1964 году. В этом же году была посажена берёзовая аллея в школьном дворе. Значит сколько лет берёзк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вы ещё узнали о берёзах нам расскажет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ствольная берёза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мвол Родины мо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у деревца друг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дцу русскому ми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мрудная весн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имою – сереб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ет веткой золот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детишкам в сентяб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листик, как сердеч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юбуйся, погля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родимого крыле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берёзку посад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ь газету выполненную уче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 ребятами из различных источников узнали, что из 65 видов берёз, в России растут 50. Берёзовые леса в России по своей площади занимают третье место, берёзы самые распространённые деревья, встречаются во всех регионах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арину год у славян начинался не зимой, а весной. Поэтому его встречали не елью, а берёзой. Берёза связана с церковными праздниками, например Троица. В эти дни берёза была окружена особым вниманием. Дерево стало источником вдохновения поэтов, писателей, художников и музыкантов. Возможно потому, что именно берёза вызывает у нас чувства, созвучные щедрой и отзывчивой русской душе берёзу считают зелёным символом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фоне берёзок очень любят фотографироваться обучающиеся нашей школы. Особенно первоклассники и выпускники. (Фот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нно разглядывая фотографии 1 класса, мы заметили, что в прошлом году наша клумба выглядела не очень удачно и решили создать проект школьной клумб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мы для этого сделали?  (Подготовили сообщения о цветах, нарисовали клумбу, выбрали единый проект клумбы, выбрали сорт цветов, которые хотели бы высадить на клумбу, посеяли семена цветов на рассаду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что у нас получилось (</w:t>
      </w:r>
      <w:r>
        <w:rPr>
          <w:b/>
          <w:sz w:val="28"/>
          <w:szCs w:val="28"/>
        </w:rPr>
        <w:t>слайд с графическим изображением клумб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мы решили выбрать именно эти цве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осталось выполнить макет нашей будущей клумб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ка вы выполняли макет клумбы я приготовила вам задание, но листочки разлетелись и нам нужно попытаться их собрать, так чтобы получились красивые стр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прочитаем, что у нас получ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ЛЮБИТ РОДНУЮ ПРИРО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ЛЮБИТ ОТЧИЗНУ СВО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осталось передать рассаду старшеклассникам, для того чтобы воплотить наш проект в жизнь. И помочь им в уходе за цветами на клумбе во время летних каник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ответьте, пожалуйста, на эти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вам показалось труд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вы узнали на занят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щё раз покажите ваше настроение в конце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работ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Конспект занятия экологического кружка «Росток»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тему: «</w:t>
      </w:r>
      <w:r>
        <w:rPr>
          <w:b/>
          <w:i/>
          <w:sz w:val="32"/>
          <w:szCs w:val="32"/>
        </w:rPr>
        <w:t>Кто любит родную природу, тот любит Отчизну свою</w:t>
      </w:r>
      <w:r>
        <w:rPr>
          <w:sz w:val="32"/>
          <w:szCs w:val="32"/>
        </w:rPr>
        <w:t>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Руководитель кружка: Светлана Александровна Каряки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Цели и задачи: способствовать формированию бережного отношения к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природе родного края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содействовать углублению и расширению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эколого–краеведческих знаний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формировать познавательную и творческую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активность детей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оспитывать коммуникативные умен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борудование: макет клумбы, бумажные цветы, фломастеры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«солнышки», плакат, фотографии с изображение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цветов, карточки с пословицей, презентац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23:00Z</dcterms:created>
  <dc:creator>Дом</dc:creator>
  <dc:description/>
  <cp:keywords/>
  <dc:language>en-US</dc:language>
  <cp:lastModifiedBy>Дом</cp:lastModifiedBy>
  <cp:lastPrinted>2013-04-24T10:17:00Z</cp:lastPrinted>
  <dcterms:modified xsi:type="dcterms:W3CDTF">2013-04-24T06:19:00Z</dcterms:modified>
  <cp:revision>9</cp:revision>
  <dc:subject/>
  <dc:title/>
</cp:coreProperties>
</file>