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360"/>
        <w:jc w:val="both"/>
        <w:rPr>
          <w:b/>
          <w:b/>
          <w:bCs/>
        </w:rPr>
      </w:pPr>
      <w:r>
        <w:rPr>
          <w:b/>
          <w:bCs/>
        </w:rPr>
        <w:t>Любите ли вы мечтать, как люблю это я? Строить жизненные платы, думать о том, что будет через месяц, два или три. Куда заведет меня узенькая петляющая тропинка моей профессии…</w:t>
      </w:r>
    </w:p>
    <w:p>
      <w:pPr>
        <w:pStyle w:val="Normal"/>
        <w:widowControl w:val="false"/>
        <w:ind w:firstLine="360"/>
        <w:jc w:val="both"/>
        <w:rPr>
          <w:bCs/>
        </w:rPr>
      </w:pPr>
      <w:r>
        <w:rPr>
          <w:bCs/>
        </w:rPr>
        <w:t>Узенькая, петляющая, порой совершенно заросшая терновником дорожка. Но это сейчас. А завтра…. Завтра эта дорожка превратится в извилистую дорожку, постепенно расширяющуюся. Вот уже это булыжная мостовая. А вот появился и асфальт, старенький, но по нему так приятно идти, осознавая, что когда-то по нему ходили известные педагоги. Вот мимо пробежало несколько ребят, которых ты когда-то учил… Еще пару шагов…  и теперь ты уже шагаешь по покрытому брусчаткой тротуару, который ведет тебя к новой школе. Школе Моей мечты!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</w:rPr>
        <w:t>Школа – наш второй дом. А почему, собственно, второй. В будущем школа обязательно станет первым домом. Домом, куда каждое утро спешат дети. Торопятся, потому что здесь уютно и легко. Каждой клеточкой своего детского организма они ощущают этот уют. В школе нет острых углов! Она как огромный шар, в котором много света и тепла. Не зря психологи утверждают, что шар (круг) самая лучшая фигура. Я думаю, что в будущем обязательно будут проектировать «мягкие школы», скругленные, смягченные. Находясь в таком помещении, ты всегда будешь стремиться вперед, в неизмеримое пространство кабинета-сферы.</w:t>
      </w:r>
    </w:p>
    <w:p>
      <w:pPr>
        <w:pStyle w:val="Normal"/>
        <w:widowControl w:val="false"/>
        <w:ind w:firstLine="360"/>
        <w:jc w:val="both"/>
        <w:rPr>
          <w:b/>
          <w:b/>
          <w:bCs/>
        </w:rPr>
      </w:pPr>
      <w:r>
        <w:rPr>
          <w:b/>
          <w:bCs/>
        </w:rPr>
        <w:t>Химия школы или молекула счастья.</w:t>
      </w:r>
    </w:p>
    <w:p>
      <w:pPr>
        <w:pStyle w:val="Normal"/>
        <w:widowControl w:val="false"/>
        <w:ind w:firstLine="360"/>
        <w:jc w:val="both"/>
        <w:rPr>
          <w:bCs/>
        </w:rPr>
      </w:pPr>
      <w:r>
        <w:rPr>
          <w:bCs/>
        </w:rPr>
        <w:t>Моя школа – это школа-молекула, каждый атом которой – отдельный предмет. Только вместе, в единой связке они создают единое образовательное пространство. Это не обычные школьные предметы, это, если так угодно, части единого пазла, которые обязательно должны сложиться в единую картину мира. МИРА! Интересное слово. Что такое мир? Мир, в котором я живу? Мир вещей, меня окружающих? Мой внутренний мир? Мир как состояние умиротворения? Да. Школа должна формировать картину «мира» во всех смыслах. И важны здесь не знания, а опыт. Опыт математика, опыт лингвиста, опыт химика и естествоиспытателя. Урок позволяет прикоснуться к этому опыту, впитать его в себя, соединить с опытами тысяч людей, живших до тебя, ученик, веривших, что бы обязательно преумножишь приобретенный опыт.</w:t>
      </w:r>
    </w:p>
    <w:p>
      <w:pPr>
        <w:pStyle w:val="Normal"/>
        <w:widowControl w:val="false"/>
        <w:ind w:firstLine="360"/>
        <w:jc w:val="both"/>
        <w:rPr>
          <w:bCs/>
        </w:rPr>
      </w:pPr>
      <w:r>
        <w:rPr>
          <w:bCs/>
        </w:rPr>
        <w:t>Каждый урок – это частица общей картины. Каждый учитель – атом большой учительской молекулы, которая находится в постоянном движении. Движении вперед.</w:t>
      </w:r>
    </w:p>
    <w:p>
      <w:pPr>
        <w:pStyle w:val="Normal"/>
        <w:widowControl w:val="false"/>
        <w:ind w:firstLine="360"/>
        <w:jc w:val="both"/>
        <w:rPr>
          <w:b/>
          <w:b/>
          <w:bCs/>
        </w:rPr>
      </w:pPr>
      <w:r>
        <w:rPr>
          <w:b/>
          <w:bCs/>
        </w:rPr>
        <w:t>Физика школы или мечта о длинном туннеле.</w:t>
      </w:r>
    </w:p>
    <w:p>
      <w:pPr>
        <w:pStyle w:val="Normal"/>
        <w:widowControl w:val="false"/>
        <w:ind w:firstLine="360"/>
        <w:jc w:val="both"/>
        <w:rPr>
          <w:bCs/>
        </w:rPr>
      </w:pPr>
      <w:r>
        <w:rPr>
          <w:bCs/>
        </w:rPr>
        <w:t>Почему физика? Потому что физика, на мой взгляд,  это воплощение практики, это жизнь. Вы когда-нибудь хотели летать? А почувствовать себя в роли известного фокусника? Думаю, да. Школа Моей мечты даст возможность каждому попробовать свои силы в практической науке. Вырастить кристалл? Пожалуйста. Изучать восходящие вихревые потоки? Просто! Наблюдать электромагнитные колебания? Проводить физические и химические опыты? Запросто! Каждый волен делать то, что ему интересно. Тем более, что в школе есть огромное лабораторное крыло, стеклянная сфера, к которой по длинному туннелю (а как же без туннеля в научную лабораторию) после уроков спешат самые неугомонные ученики школы.</w:t>
      </w:r>
    </w:p>
    <w:p>
      <w:pPr>
        <w:pStyle w:val="Normal"/>
        <w:widowControl w:val="false"/>
        <w:ind w:firstLine="360"/>
        <w:jc w:val="both"/>
        <w:rPr>
          <w:b/>
          <w:b/>
          <w:bCs/>
        </w:rPr>
      </w:pPr>
      <w:r>
        <w:rPr>
          <w:b/>
          <w:bCs/>
        </w:rPr>
        <w:t>Математические формулы.</w:t>
      </w:r>
    </w:p>
    <w:p>
      <w:pPr>
        <w:pStyle w:val="Normal"/>
        <w:widowControl w:val="false"/>
        <w:ind w:firstLine="360"/>
        <w:jc w:val="both"/>
        <w:rPr>
          <w:bCs/>
        </w:rPr>
      </w:pPr>
      <w:r>
        <w:rPr>
          <w:bCs/>
        </w:rPr>
        <w:t>В будущем никто не станет считать количество уроков. В коридорах будут раздаваться голоса: «Как? Уже домой? Но у меня еще столько планов на сегодня!» Да, мой друг, пора домой. За окном уже вечер. Солнце клонится к горизонту. Мама ставит на стол вкусный яблочный пирог. Мы встретимся завтра, Обязательно встретимся завтра и воплотим в жизнь все твои планы. Интересные, неповторимые, и только Твои! Ты здесь главный. Твои мечты воплощаются в этой школе…</w:t>
      </w:r>
    </w:p>
    <w:p>
      <w:pPr>
        <w:pStyle w:val="Normal"/>
        <w:widowControl w:val="false"/>
        <w:ind w:firstLine="360"/>
        <w:jc w:val="both"/>
        <w:rPr>
          <w:bCs/>
        </w:rPr>
      </w:pPr>
      <w:r>
        <w:rPr>
          <w:bCs/>
        </w:rPr>
        <w:t>Да. Центром школы является ученик. Неповторимый, единственный в своем роде, поэтому и план обучения у каждого свой. Кто-то увлекается физикой и химией. А кто-то взахлеб читает современную литературу или бороздит исторические просторы. Индивидуальный учебный план – вот панацея школы будущего. Никаких скучных предметов! В школе только самое интересное. По-другому быть не может. Школа – математическая формула успеха. Эту формулу знает каждый ученик. Географ не может обойтись без знаний грамматики родного языка, иностранных языков и математики. О законах физики и химии и говорить нечего! Главное преподнести эту необходимость. И вот тут появляется…</w:t>
      </w:r>
    </w:p>
    <w:p>
      <w:pPr>
        <w:pStyle w:val="Normal"/>
        <w:widowControl w:val="false"/>
        <w:ind w:firstLine="360"/>
        <w:jc w:val="both"/>
        <w:rPr>
          <w:b/>
          <w:b/>
          <w:bCs/>
        </w:rPr>
      </w:pPr>
      <w:r>
        <w:rPr>
          <w:b/>
          <w:bCs/>
        </w:rPr>
        <w:t>Искусство разговаривать.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</w:rPr>
        <w:t>Есть в школе еще одно крыло, солнечный купол. Потолок в виде солнечного неба. Под ногами зеленая трава с мягкими цветочками. Большие столы, пуфы, огромные пазлы, из которых можно строить дома своей мечты. Игровая? Нет. Кабинет психологической службы. Не помощи, а именно службы. Ребята приходят сюда, чтобы поболтать со школьным психологом. В школе не проводятся тестирования и опросы. Только живое общение, тренинги. И детям это нравится. Кстати, у каждой параллели свой психолог, который все знает о каждом ребенке, может помочь учителю и родителю. Он проводит занятия не только для детей, но и тренинговые встречи с родителями и учителями.</w:t>
      </w:r>
    </w:p>
    <w:p>
      <w:pPr>
        <w:pStyle w:val="Normal"/>
        <w:widowControl w:val="false"/>
        <w:ind w:firstLine="360"/>
        <w:jc w:val="both"/>
        <w:rPr>
          <w:b/>
          <w:b/>
          <w:bCs/>
        </w:rPr>
      </w:pPr>
      <w:r>
        <w:rPr>
          <w:b/>
          <w:bCs/>
        </w:rPr>
        <w:t>Биология в действии.</w:t>
      </w:r>
    </w:p>
    <w:p>
      <w:pPr>
        <w:pStyle w:val="Normal"/>
        <w:widowControl w:val="false"/>
        <w:ind w:firstLine="360"/>
        <w:jc w:val="both"/>
        <w:rPr>
          <w:bCs/>
        </w:rPr>
      </w:pPr>
      <w:r>
        <w:rPr>
          <w:bCs/>
        </w:rPr>
        <w:t>В школе дети должны развиваться. Здесь есть центр народных ремесел, где все желающие могут прикоснуться к прикладному искусству. Кстати, занятия проводят и ребята сами. Конечно, талантливых ребят в школе очень много.</w:t>
      </w:r>
    </w:p>
    <w:p>
      <w:pPr>
        <w:pStyle w:val="Normal"/>
        <w:widowControl w:val="false"/>
        <w:ind w:firstLine="360"/>
        <w:jc w:val="both"/>
        <w:rPr>
          <w:bCs/>
        </w:rPr>
      </w:pPr>
      <w:r>
        <w:rPr>
          <w:bCs/>
        </w:rPr>
        <w:t>Любители зоологии коротают время в небольшом зоологическом саду. А любители биологии копошатся в зимнем саду и небольших теплицах.</w:t>
      </w:r>
    </w:p>
    <w:p>
      <w:pPr>
        <w:pStyle w:val="Normal"/>
        <w:widowControl w:val="false"/>
        <w:ind w:firstLine="360"/>
        <w:jc w:val="both"/>
        <w:rPr>
          <w:bCs/>
        </w:rPr>
      </w:pPr>
      <w:r>
        <w:rPr>
          <w:bCs/>
        </w:rPr>
        <w:t>Рядом расположен музыкальный салон. Инструменты на любой вкус. Школа сотрудничает с музыкальной школой, преподаватели которой дают уроки мастерства для всех желающих.</w:t>
      </w:r>
    </w:p>
    <w:p>
      <w:pPr>
        <w:pStyle w:val="Normal"/>
        <w:widowControl w:val="false"/>
        <w:ind w:firstLine="360"/>
        <w:jc w:val="both"/>
        <w:rPr>
          <w:bCs/>
        </w:rPr>
      </w:pPr>
      <w:r>
        <w:rPr>
          <w:bCs/>
        </w:rPr>
        <w:t>Есть в школе и театральная студия. Раз в год на школьной сцене проходит фестиваль театрального искусства, в котором принимает участие каждая параллель.</w:t>
      </w:r>
    </w:p>
    <w:p>
      <w:pPr>
        <w:pStyle w:val="Normal"/>
        <w:widowControl w:val="false"/>
        <w:ind w:firstLine="360"/>
        <w:jc w:val="both"/>
        <w:rPr>
          <w:bCs/>
        </w:rPr>
      </w:pPr>
      <w:r>
        <w:rPr>
          <w:bCs/>
        </w:rPr>
        <w:t xml:space="preserve">Отдельно крыло школы – это спортивный комплекс: бассейн, спортзалы, тренажерные залы. Здоровый образ жизни – основа, на которой держится школа моей мечты. </w:t>
      </w:r>
    </w:p>
    <w:p>
      <w:pPr>
        <w:pStyle w:val="Normal"/>
        <w:widowControl w:val="false"/>
        <w:ind w:firstLine="360"/>
        <w:jc w:val="both"/>
        <w:rPr>
          <w:bCs/>
        </w:rPr>
      </w:pPr>
      <w:r>
        <w:rPr>
          <w:bCs/>
        </w:rPr>
        <w:t>Кстати, есть в школе своя телестудия и студия звукозаписи. В 15:00 все в школе на 30 минут откладывают все свои дела. Начинаются школьные новости. В эфир выдаются только самые интересные и значимые события.</w:t>
      </w:r>
    </w:p>
    <w:p>
      <w:pPr>
        <w:pStyle w:val="Normal"/>
        <w:widowControl w:val="false"/>
        <w:ind w:firstLine="360"/>
        <w:jc w:val="both"/>
        <w:rPr>
          <w:bCs/>
        </w:rPr>
      </w:pPr>
      <w:r>
        <w:rPr>
          <w:bCs/>
        </w:rPr>
        <w:t>Никаких табличек, предупреждающих о вреде курения. Никаких рассказов об алкогольной зависимости. Только пропаганда здорового образа жизни: творчества, спорта, добра, позитива.</w:t>
      </w:r>
    </w:p>
    <w:p>
      <w:pPr>
        <w:pStyle w:val="Normal"/>
        <w:widowControl w:val="false"/>
        <w:ind w:firstLine="360"/>
        <w:jc w:val="both"/>
        <w:rPr/>
      </w:pPr>
      <w:r>
        <w:rPr>
          <w:b/>
          <w:bCs/>
        </w:rPr>
        <w:t>Твори добро!</w:t>
      </w:r>
      <w:r>
        <w:rPr>
          <w:bCs/>
        </w:rPr>
        <w:t xml:space="preserve"> Вот лозунг школы моей мечты.</w:t>
      </w:r>
    </w:p>
    <w:p>
      <w:pPr>
        <w:pStyle w:val="Normal"/>
        <w:widowControl w:val="false"/>
        <w:ind w:firstLine="360"/>
        <w:jc w:val="both"/>
        <w:rPr>
          <w:b/>
          <w:b/>
          <w:bCs/>
        </w:rPr>
      </w:pPr>
      <w:r>
        <w:rPr>
          <w:b/>
          <w:bCs/>
        </w:rPr>
        <w:t>Музыка школы.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</w:rPr>
        <w:t xml:space="preserve">Никаких школьных звонков! Раздражающих, настырных, резких и раздражающих. Мелодичное напоминание о том, что урок окончен. Музыкальные перемены. У каждого дня недели свое музыкальное оформление. Об этом тоже позаботились школьные психологи. Музыка меняется и в зависимости от времени года. </w:t>
      </w:r>
    </w:p>
    <w:p>
      <w:pPr>
        <w:pStyle w:val="Normal"/>
        <w:widowControl w:val="false"/>
        <w:ind w:firstLine="360"/>
        <w:jc w:val="both"/>
        <w:rPr>
          <w:bCs/>
        </w:rPr>
      </w:pPr>
      <w:r>
        <w:rPr>
          <w:bCs/>
        </w:rPr>
        <w:t>По утрам ребят встречает бодрящая мелодия, под которую так приятно сделать утреннюю гимнастику.</w:t>
      </w:r>
    </w:p>
    <w:p>
      <w:pPr>
        <w:pStyle w:val="Normal"/>
        <w:widowControl w:val="false"/>
        <w:ind w:firstLine="360"/>
        <w:jc w:val="both"/>
        <w:rPr>
          <w:bCs/>
        </w:rPr>
      </w:pPr>
      <w:r>
        <w:rPr>
          <w:bCs/>
        </w:rPr>
        <w:t>А в школьной столовой всегда играет классика. Вслушайтесь! Сегодня подают Моцарта! На информационное табло помогает ребятам разобраться в тонкостях музыкального меню школы.</w:t>
      </w:r>
    </w:p>
    <w:p>
      <w:pPr>
        <w:pStyle w:val="Normal"/>
        <w:widowControl w:val="false"/>
        <w:ind w:firstLine="360"/>
        <w:jc w:val="both"/>
        <w:rPr>
          <w:b/>
          <w:b/>
          <w:bCs/>
        </w:rPr>
      </w:pPr>
      <w:r>
        <w:rPr>
          <w:b/>
          <w:bCs/>
        </w:rPr>
        <w:t>Живопись школы.</w:t>
      </w:r>
    </w:p>
    <w:p>
      <w:pPr>
        <w:pStyle w:val="Normal"/>
        <w:widowControl w:val="false"/>
        <w:ind w:firstLine="360"/>
        <w:jc w:val="both"/>
        <w:rPr>
          <w:bCs/>
        </w:rPr>
      </w:pPr>
      <w:r>
        <w:rPr>
          <w:bCs/>
        </w:rPr>
        <w:t>Предлагаю прогуляться по школьным коридорам. Вас удивляет обилие красок? Это крыло начальной школы. Оформлять его помогали старшеклассники школы. Школьный ученический совет совместно с психологической службой школы, учителями начальной школы выбирали темы для оформления этого этажа. Ааа. Вижу вы обратили внимание на выставку картин. Это еженедельная выставка работ учеников. У каждого класса есть своя мини-галерея, где они демонстрируют свои работы.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</w:rPr>
        <w:t xml:space="preserve">Выше расположены учебные классы. Логика очень проста: этаж гуманитарных наук, этаж естественных и математических наук, этаж творчества, где расположены кабинеты музыки, изобразительного искусства, информатики  и ряда других. Каждый этаж оформлен в своем стиле. Зеленый – цвет гуманитарных наук. Естественники предпочли холодные цвета, разбавленные теплыми «мыльными» пузырями. А вот этаж творчества сияет всеми цветами радуги. Здесь есть и место для галереи творчества. </w:t>
      </w:r>
    </w:p>
    <w:p>
      <w:pPr>
        <w:pStyle w:val="Normal"/>
        <w:widowControl w:val="false"/>
        <w:ind w:firstLine="360"/>
        <w:jc w:val="both"/>
        <w:rPr>
          <w:bCs/>
        </w:rPr>
      </w:pPr>
      <w:r>
        <w:rPr>
          <w:bCs/>
        </w:rPr>
        <w:t>Отдельный этаж занимает школьный музей. Вот история постройки школы. А вот история в лицах: первые учителя и выпускники. Отдельный зал занимает история школьной детской организации. Символика, видео с инаугурации вех школьных президентов. Огромные залы, наполненные реалиями школьной жизни: парты и стулья, тетради и прописи. И наконец, зал памяти. Здесь каждый гость оставляет отпечаток своей ладони, на которой пишет обращение к ученикам. Вот обращение одного из президентов, а вот в школе был министр образования, который отменил ЕГЭ, мэр, губернатор, известные актеры и музыканты…</w:t>
      </w:r>
    </w:p>
    <w:p>
      <w:pPr>
        <w:pStyle w:val="Normal"/>
        <w:widowControl w:val="false"/>
        <w:ind w:firstLine="360"/>
        <w:jc w:val="both"/>
        <w:rPr>
          <w:b/>
          <w:b/>
          <w:bCs/>
        </w:rPr>
      </w:pPr>
      <w:r>
        <w:rPr>
          <w:b/>
          <w:bCs/>
        </w:rPr>
        <w:t>Легкость бытия…</w:t>
      </w:r>
    </w:p>
    <w:p>
      <w:pPr>
        <w:pStyle w:val="Normal"/>
        <w:widowControl w:val="false"/>
        <w:ind w:firstLine="360"/>
        <w:jc w:val="both"/>
        <w:rPr>
          <w:bCs/>
        </w:rPr>
      </w:pPr>
      <w:r>
        <w:rPr>
          <w:bCs/>
        </w:rPr>
        <w:t xml:space="preserve">Кажется, что все прекрасно и идеально. Дети растут, развиваются, мечтают о взрослой и самостоятельной жизни… </w:t>
      </w:r>
    </w:p>
    <w:p>
      <w:pPr>
        <w:pStyle w:val="Normal"/>
        <w:widowControl w:val="false"/>
        <w:ind w:firstLine="360"/>
        <w:jc w:val="both"/>
        <w:rPr>
          <w:bCs/>
        </w:rPr>
      </w:pPr>
      <w:r>
        <w:rPr>
          <w:bCs/>
        </w:rPr>
        <w:t>А по дороге в школу идет учитель. Простой школьный учитель. В руках у него портфель, в котором лежат его мысли, его мечты – планы интересных и познавательных уроков. Он – профессионал своего дела! ОН ГОРД ТЕМ, что много лет назад выбрал эту нелегкую профессию, которая делает мир чуточку добрее…</w:t>
      </w:r>
    </w:p>
    <w:p>
      <w:pPr>
        <w:pStyle w:val="Normal"/>
        <w:widowControl w:val="false"/>
        <w:ind w:firstLine="360"/>
        <w:jc w:val="both"/>
        <w:rPr>
          <w:bCs/>
        </w:rPr>
      </w:pPr>
      <w:r>
        <w:rPr>
          <w:bCs/>
        </w:rPr>
        <w:t xml:space="preserve">Окончен день. Он выходит из школы. Оглядывается назад: сверкает солнечный купол, там собираются сегодня ученики 5 классов вместе со своими родителями. У них занятие по благотворчеству. Вот погас свет в спортзале. Завершилась вечерняя тренировка. Мимо пробежали ученики… И вам приятного вечера, ребята. Спешит домой коллега…. А он неторопливо идет по брусчатому тротуару. Сворачивает в тихий переулок, идет по дорожке, ведущей к его дому…. </w:t>
      </w:r>
    </w:p>
    <w:p>
      <w:pPr>
        <w:pStyle w:val="Normal"/>
        <w:widowControl w:val="false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lang w:val="en-US"/>
        </w:rPr>
        <w:t>P</w:t>
      </w:r>
      <w:r>
        <w:rPr>
          <w:bCs/>
        </w:rPr>
        <w:t>.</w:t>
      </w:r>
      <w:r>
        <w:rPr>
          <w:bCs/>
          <w:lang w:val="en-US"/>
        </w:rPr>
        <w:t>S</w:t>
      </w:r>
      <w:r>
        <w:rPr>
          <w:bCs/>
        </w:rPr>
        <w:t>. Скажете, что такой школы никогда не будет? Может быть, вы и правы. Но когда-то люди не верили, что смогут увидеть обратную сторону луны…</w:t>
      </w:r>
    </w:p>
    <w:p>
      <w:pPr>
        <w:pStyle w:val="Normal"/>
        <w:widowControl w:val="false"/>
        <w:ind w:firstLine="360"/>
        <w:jc w:val="both"/>
        <w:rPr>
          <w:bCs/>
        </w:rPr>
      </w:pPr>
      <w:r>
        <w:rPr>
          <w:bCs/>
        </w:rPr>
        <w:t>Так что мечтайте. Мечта когда-нибудь станет целью. А цель и воплотить можно.</w:t>
      </w:r>
    </w:p>
    <w:p>
      <w:pPr>
        <w:pStyle w:val="Normal"/>
        <w:widowControl w:val="false"/>
        <w:ind w:firstLine="36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46:00Z</dcterms:created>
  <dc:creator>Admin</dc:creator>
  <dc:description/>
  <cp:keywords/>
  <dc:language>en-US</dc:language>
  <cp:lastModifiedBy>Admin</cp:lastModifiedBy>
  <dcterms:modified xsi:type="dcterms:W3CDTF">2013-10-17T09:45:00Z</dcterms:modified>
  <cp:revision>4</cp:revision>
  <dc:subject/>
  <dc:title>Любите ли вы мечтать, как люблю это я</dc:title>
</cp:coreProperties>
</file>