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 НПО «Профессиональный лицей №6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ая разработка уро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еоретического обуч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редмету «Экономика отрасли и предприятия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теме </w:t>
      </w:r>
      <w:r>
        <w:rPr>
          <w:sz w:val="40"/>
          <w:szCs w:val="40"/>
        </w:rPr>
        <w:t>«Факторы прибыл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  Есюнина С. 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1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ьинский,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«Факторы прибыли предприятия» предназначена для изучения учащимися по профессии «Коммерсант в торговле» на  4 курсе. Она изучается в рамках предмета «Экономика отрасли и предприятия». Учащиеся должны не только уметь определять размер прибыли предприятия, но и выявлять причины, её изменения. Данная тема способствует формированию аналитического мышления и развитию информационной компетенции учащих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сновной образовательной целью урока является формирование знаний о факторах, влияющих на прибыль предприят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основной образовательной цели используются методы проблемного обучения – постановка проблемного вопроса и эвристическая беседа. Эти методы способствуют развитию исследовательской и информационной компетенции, т.к. направлены на формирование аналитического мышл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лемного вопроса на этапе определения темы и целей урока мотивирует учащихся на учебно-познавательскую деятельност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знаний предполагает закрепления знаний о видах прибыли. Этот этап урока реализуется через решение тестового задания на соотношение и задания на дополнение схемы. Данные задания способствуют формированию информационной компетенции учащихся, которая проявляется в умении отбирать необходимую информацию и анализировать её. Коллективная работа при выполнении задания №2. Способствует воспитанию толерантности и активно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фессиональной компетенции – умение рассчитать прибыль предприятия проявляется на этапе формирование умений и навыков. Практические задания выполняются индивидуально, что способствует воспитанию активности и ответственно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апе формирования новых знаний используется метод эвристической беседы, в ходе которой происходит активная работа над информационной компетенцией, т.е. умением анализировать, систематизировать и преобразовывать информацию. Развиваются навыки классификации информации. В ходе беседы учащиеся активно отстаивают свою точку зрения.. это способствует развитию коммуникативной компетен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це урока учащиеся оценивают свою деятельность на уро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урока: «Факторы прибыли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учающая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закрепить знания учащихся о видах прибыли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методах ее расчета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знаний о факторах, влияющих на прибыль предприятия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 способствовать воспитанию толерантности, ответственности, активности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 способствовать развитию аналитического мышления;  продолжить формирование умения организовывать работу в группе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 комбинированный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>репродуктивный, частично – поисковый (эвристическая беседа)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рганизации деятельности учащихся: </w:t>
      </w:r>
      <w:r>
        <w:rPr>
          <w:sz w:val="28"/>
          <w:szCs w:val="28"/>
        </w:rPr>
        <w:t>индивидуальная, группов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Основы бухгалтерского учета, математика, налогообложе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мплексно – методическое обеспечение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аблиц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Сводный отчет о прибыли фирм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Расчет прибыл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 Оценка результатов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хема «Формирование прибы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рточки с описанием соб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основание значения темы и цели урока. Мотив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ктуализация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ормирование умений и закрепление их путем упраж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ормирование нов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Закрепление зн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Домашнее зад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е результаты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Термины – прибыль, себестоимость,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иды прибыл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руппы факторов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ычислять чистую прибыль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пределять влияние факторов на размер чистой прибы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ветствие; </w:t>
        <w:br/>
        <w:t xml:space="preserve">– проверка явки учащихся; </w:t>
        <w:br/>
        <w:t>– проверка готовности учащихся к заняти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основание значения темы и цели урока. Мотивац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ятельность преподавателя на этом этапе урока заключается в подведении учащихся к 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прошлом уроке мы  с вами начали изучать тему « Прибыль предприятия» и выяснили, что все коммерческие фирмы создаются для того, чтобы получать … прибыль. Мы изучили виды прибыли и методику её расче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 почему одни фирмы процветают, а другие  становятся банкротами?  Какие факторы обеспечивают успех или поражение фирмы?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Учащиеся высказывают возможные причины прибыльности предприят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лодцы! Вы совершенно верно отметили, что на прибыль предприятия влияют… Я предлагаю вам сегодня на уроке выяснить какие факторы влияют на величину прибыли предприятия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Тема урока « Факторы прибыл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нашей работы сегодня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закрепить знания учащихся о видах прибыли и методах ее расчета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явить какие факторы влияют на величину прибыли предприят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 xml:space="preserve"> рассказывает учащимся о форме проведения занятия, раздает бланки </w:t>
      </w:r>
      <w:r>
        <w:rPr>
          <w:bCs/>
          <w:sz w:val="28"/>
          <w:szCs w:val="28"/>
        </w:rPr>
        <w:t xml:space="preserve">«Оценка результатов работы»  </w:t>
      </w:r>
      <w:r>
        <w:rPr>
          <w:bCs/>
          <w:i/>
          <w:sz w:val="28"/>
          <w:szCs w:val="28"/>
        </w:rPr>
        <w:t>( приложение 1)</w:t>
      </w:r>
      <w:r>
        <w:rPr>
          <w:bCs/>
          <w:sz w:val="28"/>
          <w:szCs w:val="28"/>
        </w:rPr>
        <w:t>и инструктирует о порядке его заполн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Деятельность учащихся:</w:t>
      </w:r>
      <w:r>
        <w:rPr>
          <w:sz w:val="28"/>
          <w:szCs w:val="28"/>
        </w:rPr>
        <w:t xml:space="preserve"> Все учащиеся разделены на группы – фирмы. Каждый учащийся является филиалом данной фирмы. В группе (фирме) выбирают консультанта (президента фирмы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 xml:space="preserve"> раздает карточки с заданием и инструктирует учащихся о порядке его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ятельность учащихся:</w:t>
      </w:r>
      <w:r>
        <w:rPr>
          <w:sz w:val="28"/>
          <w:szCs w:val="28"/>
        </w:rPr>
        <w:t xml:space="preserve"> каждый учащийся самостоятельно в тетради выполняет задани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имул: </w:t>
      </w:r>
      <w:r>
        <w:rPr>
          <w:bCs/>
          <w:sz w:val="28"/>
          <w:szCs w:val="28"/>
        </w:rPr>
        <w:t>Для расчета прибыли учащиеся должны знать термины внереализационные расходы, внереализационные доходы, чистая прибыль, прибыль, себе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улировка задания: </w:t>
      </w:r>
      <w:r>
        <w:rPr>
          <w:sz w:val="28"/>
          <w:szCs w:val="28"/>
        </w:rPr>
        <w:t>Подберите к каждому определению соответствующий термин. Запишите ответ в тетради в виде 1-А; 2-Б и т.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я, необходимая для решения данной задач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очка с задан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спект лек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4461"/>
        <w:gridCol w:w="469"/>
        <w:gridCol w:w="3594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Определени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ермин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ревышение выручки от продажи товара над суммарными затратами на его изготовление и реализацию.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Себестоимость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Сумма затрат на производство и реализацию товара.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Б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Внереализационные доходы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асходы, не связанные с производством и реализацией товара и имущественных пра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Прибыль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Доходы, не связанные с производством и реализацией товара и имущественных пра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Г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Чистая прибыль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рибыль, остающаяся в распоряжении предприятия после вычета налога на прибыл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Д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Внереализационные расх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 Форм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ъявления результато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– В;   2 – А; 3 – Д; 4 – Б; 5 –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ценка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бланке «Оценка результатов работы» в графе «количество баллов» по строке «задание №1» указывается количество правильных от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 xml:space="preserve"> раздает карточки с заданием № 2 </w:t>
      </w:r>
      <w:r>
        <w:rPr>
          <w:i/>
          <w:sz w:val="28"/>
          <w:szCs w:val="28"/>
        </w:rPr>
        <w:t>(приложение  2)</w:t>
      </w:r>
      <w:r>
        <w:rPr>
          <w:sz w:val="28"/>
          <w:szCs w:val="28"/>
        </w:rPr>
        <w:t xml:space="preserve"> и инструктирует учащихся о порядке его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ятельность учащихся:</w:t>
      </w:r>
      <w:r>
        <w:rPr>
          <w:sz w:val="28"/>
          <w:szCs w:val="28"/>
        </w:rPr>
        <w:t xml:space="preserve"> Учащиеся совместно в группе определяют каких элементов не хватает в схеме и дописывают их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134" w:hanging="5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имул: </w:t>
      </w:r>
      <w:r>
        <w:rPr>
          <w:bCs/>
          <w:sz w:val="28"/>
          <w:szCs w:val="28"/>
        </w:rPr>
        <w:t>Для расчета прибыли учащиеся должны вспомнить схему формирования прибыл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34" w:hanging="5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улировка задания: </w:t>
      </w:r>
      <w:r>
        <w:rPr>
          <w:sz w:val="28"/>
          <w:szCs w:val="28"/>
        </w:rPr>
        <w:t>Добавьте недостающие элементы  в схему «Формирование прибыли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я, необходимая для решения данной задачи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рточка со схемой «Формирование и распределение прибыли» </w:t>
      </w:r>
      <w:r>
        <w:rPr>
          <w:i/>
          <w:sz w:val="28"/>
          <w:szCs w:val="28"/>
        </w:rPr>
        <w:t>(приложение  2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пект лекций.</w:t>
      </w:r>
    </w:p>
    <w:p>
      <w:pPr>
        <w:pStyle w:val="Normal"/>
        <w:ind w:left="720" w:firstLine="414"/>
        <w:jc w:val="both"/>
        <w:rPr/>
      </w:pPr>
      <w:r>
        <w:rPr>
          <w:b/>
          <w:sz w:val="28"/>
          <w:szCs w:val="28"/>
        </w:rPr>
        <w:t>4. Форм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ъявления результатов:</w:t>
      </w:r>
    </w:p>
    <w:p>
      <w:pPr>
        <w:pStyle w:val="Normal"/>
        <w:ind w:left="502" w:hanging="0"/>
        <w:jc w:val="both"/>
        <w:rPr/>
      </w:pPr>
      <w:r>
        <w:rPr>
          <w:bCs/>
          <w:i/>
          <w:sz w:val="28"/>
          <w:szCs w:val="28"/>
        </w:rPr>
        <w:t>(приложение 3</w:t>
      </w:r>
      <w:r>
        <w:rPr>
          <w:bCs/>
          <w:sz w:val="28"/>
          <w:szCs w:val="28"/>
        </w:rPr>
        <w:t>).</w:t>
      </w:r>
    </w:p>
    <w:p>
      <w:pPr>
        <w:pStyle w:val="Normal"/>
        <w:ind w:left="1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ценка деятельности:</w:t>
      </w:r>
    </w:p>
    <w:p>
      <w:pPr>
        <w:pStyle w:val="Normal"/>
        <w:ind w:left="5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бланке «Оценка результатов работы» в графе «количество баллов» по строке «задание №2» указывается количество правильных ответов.</w:t>
      </w:r>
    </w:p>
    <w:p>
      <w:pPr>
        <w:pStyle w:val="Normal"/>
        <w:ind w:left="5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умений и закрепление их путем упражнений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b/>
          <w:sz w:val="28"/>
          <w:szCs w:val="28"/>
        </w:rPr>
        <w:t>Задание № 3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 xml:space="preserve"> раздает бланки «Расчет прибыли» </w:t>
      </w:r>
      <w:r>
        <w:rPr>
          <w:i/>
          <w:sz w:val="28"/>
          <w:szCs w:val="28"/>
        </w:rPr>
        <w:t>(приложение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нструктирует учащихся о порядке его выполнения. Напоминает формулу расчета прибы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ятельность учащихся:</w:t>
      </w:r>
      <w:r>
        <w:rPr>
          <w:sz w:val="28"/>
          <w:szCs w:val="28"/>
        </w:rPr>
        <w:t xml:space="preserve"> Учащимся выдаются бланки «Расчет прибыли» </w:t>
      </w:r>
      <w:r>
        <w:rPr>
          <w:i/>
          <w:sz w:val="28"/>
          <w:szCs w:val="28"/>
        </w:rPr>
        <w:t>(приложение 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рма выбирает карточку с каким – либо событием </w:t>
      </w:r>
      <w:r>
        <w:rPr>
          <w:i/>
          <w:sz w:val="28"/>
          <w:szCs w:val="28"/>
        </w:rPr>
        <w:t>(приложение 5)</w:t>
      </w:r>
      <w:r>
        <w:rPr>
          <w:sz w:val="28"/>
          <w:szCs w:val="28"/>
        </w:rPr>
        <w:t>. Учащиеся индивидуально рассчитывают величину прибыли, исходя из условий события. Президент контролирует правильность выполняемых расчетов и консультирует  учащихся при возникновении затруднений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Данная операция повторяется 3 раза. Каждый раз учащиеся рассчитывают  изменение прибыл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Стимул: </w:t>
      </w:r>
      <w:r>
        <w:rPr>
          <w:bCs/>
          <w:sz w:val="28"/>
          <w:szCs w:val="28"/>
        </w:rPr>
        <w:t>Отработать навык расчёта прибыл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Формулировка задания: </w:t>
      </w:r>
      <w:r>
        <w:rPr>
          <w:sz w:val="28"/>
          <w:szCs w:val="28"/>
        </w:rPr>
        <w:t xml:space="preserve">Рассчитайте величину прибыли, учитывая условия ситуации, описанной в карточке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Информация, необходимая для решения данной задачи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рточка с описанием события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ланк «Расчет прибыли».</w:t>
      </w:r>
    </w:p>
    <w:p>
      <w:pPr>
        <w:pStyle w:val="Normal"/>
        <w:ind w:left="720" w:firstLine="414"/>
        <w:jc w:val="both"/>
        <w:rPr/>
      </w:pPr>
      <w:r>
        <w:rPr>
          <w:b/>
          <w:sz w:val="28"/>
          <w:szCs w:val="28"/>
        </w:rPr>
        <w:t>4. Форм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ъявления результатов:</w:t>
      </w:r>
    </w:p>
    <w:p>
      <w:pPr>
        <w:pStyle w:val="Normal"/>
        <w:spacing w:lineRule="auto" w:line="480"/>
        <w:ind w:left="502" w:hanging="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-</w:t>
      </w:r>
      <w:r>
        <w:rPr>
          <w:bCs/>
          <w:sz w:val="28"/>
          <w:szCs w:val="28"/>
        </w:rPr>
        <w:t xml:space="preserve"> заполненный бланк « Расчет прибыли»</w:t>
      </w:r>
    </w:p>
    <w:p>
      <w:pPr>
        <w:pStyle w:val="Normal"/>
        <w:ind w:left="1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ценка деятельности:</w:t>
      </w:r>
    </w:p>
    <w:p>
      <w:pPr>
        <w:pStyle w:val="Normal"/>
        <w:ind w:left="5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бланк «Оценка результатов работы» заносится количество правильных ответов.</w:t>
      </w:r>
    </w:p>
    <w:p>
      <w:pPr>
        <w:pStyle w:val="Normal"/>
        <w:ind w:left="5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новых знаний.</w:t>
      </w:r>
    </w:p>
    <w:p>
      <w:pPr>
        <w:pStyle w:val="Normal"/>
        <w:ind w:left="50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 xml:space="preserve"> задает наводящие вопросы </w:t>
      </w:r>
    </w:p>
    <w:p>
      <w:pPr>
        <w:pStyle w:val="Normal"/>
        <w:ind w:left="50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Деятельность учащих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учащимися задания №4 им предлагается ответить на вопрос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илась ли величина прибыли в вашей фирме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а увеличилась или уменьшилась?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ие события явились причиной изменения прибы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учащимися необходимо разделить события на группы и построить схему «Факторы прибыли» на доске с использованием карточек с названиями факторов, для этого следует ответить на вопросы: 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се ли события, которые произошли, предприятие могло предотвратить?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 xml:space="preserve">(Учащиеся отвечают: - Нет). </w:t>
      </w:r>
      <w:r>
        <w:rPr>
          <w:sz w:val="28"/>
          <w:szCs w:val="28"/>
        </w:rPr>
        <w:t>Следовательно, мы делим факторы на 2 группы: внутренние и внешни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обытия связаны с процессом производства, а какие со сферой обращения?</w:t>
      </w:r>
      <w:r>
        <w:rPr>
          <w:i/>
          <w:sz w:val="28"/>
          <w:szCs w:val="28"/>
        </w:rPr>
        <w:t xml:space="preserve"> (Учащиеся отвечают:…)</w:t>
      </w:r>
      <w:r>
        <w:rPr>
          <w:sz w:val="28"/>
          <w:szCs w:val="28"/>
        </w:rPr>
        <w:t xml:space="preserve"> Следовательно, мы делим внутренние факторы на 2 группы: производственные и непроизводственны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акие события связаны с увеличением количества используемых ресурсов, а какие с улучшением качества?</w:t>
      </w:r>
      <w:r>
        <w:rPr>
          <w:i/>
          <w:sz w:val="28"/>
          <w:szCs w:val="28"/>
        </w:rPr>
        <w:t xml:space="preserve"> (Учащиеся отвечают:…)</w:t>
      </w:r>
      <w:r>
        <w:rPr>
          <w:sz w:val="28"/>
          <w:szCs w:val="28"/>
        </w:rPr>
        <w:t xml:space="preserve"> Следовательно, мы делим производственные факторы на 2 группы: экстенсивные и интенсивны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построе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Закрепление знан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 xml:space="preserve"> раздает карточки с заданием и инструктирует учащихся о порядке его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ятельность учащихся:</w:t>
      </w:r>
      <w:r>
        <w:rPr>
          <w:sz w:val="28"/>
          <w:szCs w:val="28"/>
        </w:rPr>
        <w:t xml:space="preserve"> каждый учащийся самостоятельно в тетради выполняет задание.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имул: </w:t>
      </w:r>
      <w:r>
        <w:rPr>
          <w:bCs/>
          <w:iCs/>
          <w:sz w:val="28"/>
          <w:szCs w:val="28"/>
        </w:rPr>
        <w:t>закрепление полученных знаний о факторах прибыл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sz w:val="28"/>
          <w:szCs w:val="28"/>
        </w:rPr>
        <w:t xml:space="preserve">Формулировка задания: </w:t>
      </w:r>
      <w:r>
        <w:rPr>
          <w:sz w:val="28"/>
          <w:szCs w:val="28"/>
        </w:rPr>
        <w:t>Подберите к каждому виду факторов пример. Запишите ответ в тетради в виде 1-А; 2-Б и т.д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я, необходимая для решения данной за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Карточка с заданием.</w:t>
      </w:r>
    </w:p>
    <w:p>
      <w:pPr>
        <w:pStyle w:val="Normal"/>
        <w:ind w:left="360" w:hanging="0"/>
        <w:jc w:val="both"/>
        <w:rPr/>
      </w:pPr>
      <w:r>
        <w:rPr/>
        <w:t>2Конспект лек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4461"/>
        <w:gridCol w:w="469"/>
        <w:gridCol w:w="3594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Фактор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Пример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Внепроизводственный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Налог на прибыль увеличился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Внешний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Б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ООО «Виват» открыло новый магазин в г. Перми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Экстенсивный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екламная акция привлекла новых покупателей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Интенсивный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Г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ООО «Рассвет» закупило более производительное оборудование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4. Форм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ъявления результатов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 – В;   2 – А; 3 – Б; 4 –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ценка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бланк «Оценка результатов работы» заносится количество правильных отве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Рефлекс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бланке «Оценка результатов работы» учащиеся подсчитывают количество набранных баллов и определяют уровень своей подготовки по теме урок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вечают на вопрос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задачу. </w:t>
      </w:r>
      <w:r>
        <w:rPr>
          <w:i/>
          <w:sz w:val="28"/>
          <w:szCs w:val="28"/>
        </w:rPr>
        <w:t>(приложение 6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937"/>
      </w:tblGrid>
      <w:tr>
        <w:trPr/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Фамилия Им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Номер зад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Кол-во баллов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хема. ФОРМИРОВАНИЕ И РАСПРЕДЕЛЕНИЕ ЧИСТОЙ ПРИБЫЛ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4335</wp:posOffset>
                </wp:positionH>
                <wp:positionV relativeFrom="paragraph">
                  <wp:posOffset>88900</wp:posOffset>
                </wp:positionV>
                <wp:extent cx="3637915" cy="45148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780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05pt;margin-top:7pt;width:286.4pt;height:35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3580</wp:posOffset>
                </wp:positionH>
                <wp:positionV relativeFrom="paragraph">
                  <wp:posOffset>88900</wp:posOffset>
                </wp:positionV>
                <wp:extent cx="1082675" cy="72199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4pt;margin-top:7pt;width:85.2pt;height:5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4055</wp:posOffset>
                </wp:positionH>
                <wp:positionV relativeFrom="paragraph">
                  <wp:posOffset>88900</wp:posOffset>
                </wp:positionV>
                <wp:extent cx="1353185" cy="72199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65pt;margin-top:7pt;width:106.5pt;height:5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>Прибыль от            Сальдо внереал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очей                            зационных дох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0</wp:posOffset>
                </wp:positionH>
                <wp:positionV relativeFrom="paragraph">
                  <wp:posOffset>41275</wp:posOffset>
                </wp:positionV>
                <wp:extent cx="635" cy="3613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3.25pt" to="49.5pt,3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690</wp:posOffset>
                </wp:positionH>
                <wp:positionV relativeFrom="paragraph">
                  <wp:posOffset>40640</wp:posOffset>
                </wp:positionV>
                <wp:extent cx="635" cy="36131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3.2pt" to="134.7pt,3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2050</wp:posOffset>
                </wp:positionH>
                <wp:positionV relativeFrom="paragraph">
                  <wp:posOffset>40640</wp:posOffset>
                </wp:positionV>
                <wp:extent cx="635" cy="3613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3.2pt" to="191.5pt,3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3580</wp:posOffset>
                </wp:positionH>
                <wp:positionV relativeFrom="paragraph">
                  <wp:posOffset>40640</wp:posOffset>
                </wp:positionV>
                <wp:extent cx="635" cy="36131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3.2pt" to="255.4pt,3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реализации                    дов и расходов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5790</wp:posOffset>
                </wp:positionH>
                <wp:positionV relativeFrom="paragraph">
                  <wp:posOffset>140335</wp:posOffset>
                </wp:positionV>
                <wp:extent cx="635" cy="117284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11.05pt" to="347.7pt,10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68340</wp:posOffset>
                </wp:positionH>
                <wp:positionV relativeFrom="paragraph">
                  <wp:posOffset>139700</wp:posOffset>
                </wp:positionV>
                <wp:extent cx="635" cy="162369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11pt" to="454.2pt,13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117475</wp:posOffset>
                </wp:positionV>
                <wp:extent cx="1263015" cy="36131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2pt;margin-top:9.25pt;width:99.4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0010</wp:posOffset>
                </wp:positionH>
                <wp:positionV relativeFrom="paragraph">
                  <wp:posOffset>117475</wp:posOffset>
                </wp:positionV>
                <wp:extent cx="631825" cy="36131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3pt;margin-top:9.25pt;width:49.7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1370</wp:posOffset>
                </wp:positionH>
                <wp:positionV relativeFrom="paragraph">
                  <wp:posOffset>117475</wp:posOffset>
                </wp:positionV>
                <wp:extent cx="721995" cy="36131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pt;margin-top:9.25pt;width:56.8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2900</wp:posOffset>
                </wp:positionH>
                <wp:positionV relativeFrom="paragraph">
                  <wp:posOffset>117475</wp:posOffset>
                </wp:positionV>
                <wp:extent cx="992505" cy="63182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pt;margin-top:9.25pt;width:78.1pt;height:4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 xml:space="preserve">                       </w:t>
      </w:r>
      <w:r>
        <w:rPr/>
        <w:t xml:space="preserve">           </w:t>
      </w:r>
      <w:r>
        <w:rPr/>
        <w:t xml:space="preserve">НДС          Акцизы           Прибыль от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ре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0520</wp:posOffset>
                </wp:positionH>
                <wp:positionV relativeFrom="paragraph">
                  <wp:posOffset>111125</wp:posOffset>
                </wp:positionV>
                <wp:extent cx="3336925" cy="54165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8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6pt;margin-top:8.75pt;width:262.7pt;height:42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46345</wp:posOffset>
                </wp:positionH>
                <wp:positionV relativeFrom="paragraph">
                  <wp:posOffset>60960</wp:posOffset>
                </wp:positionV>
                <wp:extent cx="72199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4.8pt" to="454.15pt,4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200</wp:posOffset>
                </wp:positionH>
                <wp:positionV relativeFrom="paragraph">
                  <wp:posOffset>38735</wp:posOffset>
                </wp:positionV>
                <wp:extent cx="635" cy="27114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.05pt" to="156pt,2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5790</wp:posOffset>
                </wp:positionH>
                <wp:positionV relativeFrom="paragraph">
                  <wp:posOffset>38735</wp:posOffset>
                </wp:positionV>
                <wp:extent cx="635" cy="27114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3.05pt" to="347.7pt,2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09855</wp:posOffset>
                </wp:positionV>
                <wp:extent cx="2976245" cy="54165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2pt;margin-top:8.65pt;width:234.3pt;height:42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0</wp:posOffset>
                </wp:positionH>
                <wp:positionV relativeFrom="paragraph">
                  <wp:posOffset>109855</wp:posOffset>
                </wp:positionV>
                <wp:extent cx="2795905" cy="54165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76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5pt;margin-top:8.65pt;width:220.1pt;height:42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Прибыль, не облагаемая налогом                    Прибыль, облагаемая налог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2050</wp:posOffset>
                </wp:positionH>
                <wp:positionV relativeFrom="paragraph">
                  <wp:posOffset>36830</wp:posOffset>
                </wp:positionV>
                <wp:extent cx="635" cy="36131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2.9pt" to="191.5pt,3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94430</wp:posOffset>
                </wp:positionH>
                <wp:positionV relativeFrom="paragraph">
                  <wp:posOffset>36830</wp:posOffset>
                </wp:positionV>
                <wp:extent cx="635" cy="36131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2.9pt" to="290.9pt,3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7320</wp:posOffset>
                </wp:positionH>
                <wp:positionV relativeFrom="paragraph">
                  <wp:posOffset>36830</wp:posOffset>
                </wp:positionV>
                <wp:extent cx="635" cy="36131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2.9pt" to="411.6pt,3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0860</wp:posOffset>
                </wp:positionH>
                <wp:positionV relativeFrom="paragraph">
                  <wp:posOffset>85725</wp:posOffset>
                </wp:positionV>
                <wp:extent cx="2254885" cy="63182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8pt;margin-top:6.75pt;width:177.5pt;height:4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5790</wp:posOffset>
                </wp:positionH>
                <wp:positionV relativeFrom="paragraph">
                  <wp:posOffset>85725</wp:posOffset>
                </wp:positionV>
                <wp:extent cx="1623695" cy="63182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7pt;margin-top:6.75pt;width:127.8pt;height:4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                         </w:t>
      </w:r>
      <w:r>
        <w:rPr>
          <w:sz w:val="28"/>
        </w:rPr>
        <w:t>Налог на прибы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3070</wp:posOffset>
                </wp:positionH>
                <wp:positionV relativeFrom="paragraph">
                  <wp:posOffset>103505</wp:posOffset>
                </wp:positionV>
                <wp:extent cx="635" cy="36131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8.15pt" to="234.1pt,3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140</wp:posOffset>
                </wp:positionH>
                <wp:positionV relativeFrom="paragraph">
                  <wp:posOffset>147955</wp:posOffset>
                </wp:positionV>
                <wp:extent cx="541083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11.65pt" to="454.2pt,1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8140</wp:posOffset>
                </wp:positionH>
                <wp:positionV relativeFrom="paragraph">
                  <wp:posOffset>147320</wp:posOffset>
                </wp:positionV>
                <wp:extent cx="635" cy="27114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11.6pt" to="28.2pt,3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3070</wp:posOffset>
                </wp:positionH>
                <wp:positionV relativeFrom="paragraph">
                  <wp:posOffset>147320</wp:posOffset>
                </wp:positionV>
                <wp:extent cx="635" cy="27114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11.6pt" to="234.1pt,3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68340</wp:posOffset>
                </wp:positionH>
                <wp:positionV relativeFrom="paragraph">
                  <wp:posOffset>147955</wp:posOffset>
                </wp:positionV>
                <wp:extent cx="635" cy="27114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11.65pt" to="454.2pt,3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2710</wp:posOffset>
                </wp:positionH>
                <wp:positionV relativeFrom="paragraph">
                  <wp:posOffset>106045</wp:posOffset>
                </wp:positionV>
                <wp:extent cx="1894205" cy="631825"/>
                <wp:effectExtent l="698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3pt;margin-top:8.35pt;width:149.1pt;height:4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1200</wp:posOffset>
                </wp:positionH>
                <wp:positionV relativeFrom="paragraph">
                  <wp:posOffset>106045</wp:posOffset>
                </wp:positionV>
                <wp:extent cx="1894205" cy="631825"/>
                <wp:effectExtent l="6985" t="698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pt;margin-top:8.35pt;width:149.1pt;height:4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5280</wp:posOffset>
                </wp:positionH>
                <wp:positionV relativeFrom="paragraph">
                  <wp:posOffset>106045</wp:posOffset>
                </wp:positionV>
                <wp:extent cx="1804035" cy="631825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4pt;margin-top:8.35pt;width:142pt;height:4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>Резервный фонд                   Фонд накопления                    Фонд потребления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развитие производства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приобретение оборудования        материальная помощь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и транспортных средств                работникам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одготовка кадров                       премирование раб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внедрение новых                           содержание и развитие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ехнологий                                     социальной сфе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 xml:space="preserve">Собственникам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ьный ответ на задание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хема. ФОРМИРОВАНИЕ И РАСПРЕДЕЛЕНИЕ ЧИСТОЙ ПРИБЫЛ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94335</wp:posOffset>
                </wp:positionH>
                <wp:positionV relativeFrom="paragraph">
                  <wp:posOffset>88900</wp:posOffset>
                </wp:positionV>
                <wp:extent cx="3637915" cy="451485"/>
                <wp:effectExtent l="6985" t="698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780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05pt;margin-top:7pt;width:286.4pt;height:35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3580</wp:posOffset>
                </wp:positionH>
                <wp:positionV relativeFrom="paragraph">
                  <wp:posOffset>88900</wp:posOffset>
                </wp:positionV>
                <wp:extent cx="1082675" cy="721995"/>
                <wp:effectExtent l="6985" t="698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4pt;margin-top:7pt;width:85.2pt;height:5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4055</wp:posOffset>
                </wp:positionH>
                <wp:positionV relativeFrom="paragraph">
                  <wp:posOffset>88900</wp:posOffset>
                </wp:positionV>
                <wp:extent cx="1353185" cy="721995"/>
                <wp:effectExtent l="6985" t="698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65pt;margin-top:7pt;width:106.5pt;height:5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Выручка от реализации продукции                     </w:t>
      </w:r>
      <w:r>
        <w:rPr>
          <w:sz w:val="20"/>
          <w:szCs w:val="20"/>
        </w:rPr>
        <w:t>Прибыль от            Сальдо внереал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очей                            зационных дох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8650</wp:posOffset>
                </wp:positionH>
                <wp:positionV relativeFrom="paragraph">
                  <wp:posOffset>41275</wp:posOffset>
                </wp:positionV>
                <wp:extent cx="635" cy="36131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3.25pt" to="49.5pt,3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0690</wp:posOffset>
                </wp:positionH>
                <wp:positionV relativeFrom="paragraph">
                  <wp:posOffset>40640</wp:posOffset>
                </wp:positionV>
                <wp:extent cx="635" cy="36131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3.2pt" to="134.7pt,3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32050</wp:posOffset>
                </wp:positionH>
                <wp:positionV relativeFrom="paragraph">
                  <wp:posOffset>40640</wp:posOffset>
                </wp:positionV>
                <wp:extent cx="635" cy="36131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3.2pt" to="191.5pt,3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43580</wp:posOffset>
                </wp:positionH>
                <wp:positionV relativeFrom="paragraph">
                  <wp:posOffset>40640</wp:posOffset>
                </wp:positionV>
                <wp:extent cx="635" cy="36131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3.2pt" to="255.4pt,3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реализации                    дов и расходов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15790</wp:posOffset>
                </wp:positionH>
                <wp:positionV relativeFrom="paragraph">
                  <wp:posOffset>140335</wp:posOffset>
                </wp:positionV>
                <wp:extent cx="635" cy="117284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11.05pt" to="347.7pt,10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68340</wp:posOffset>
                </wp:positionH>
                <wp:positionV relativeFrom="paragraph">
                  <wp:posOffset>139700</wp:posOffset>
                </wp:positionV>
                <wp:extent cx="635" cy="162369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11pt" to="454.2pt,13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40</wp:posOffset>
                </wp:positionH>
                <wp:positionV relativeFrom="paragraph">
                  <wp:posOffset>117475</wp:posOffset>
                </wp:positionV>
                <wp:extent cx="1263015" cy="361315"/>
                <wp:effectExtent l="6985" t="698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2pt;margin-top:9.25pt;width:99.4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50010</wp:posOffset>
                </wp:positionH>
                <wp:positionV relativeFrom="paragraph">
                  <wp:posOffset>117475</wp:posOffset>
                </wp:positionV>
                <wp:extent cx="631825" cy="361315"/>
                <wp:effectExtent l="6985" t="698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3pt;margin-top:9.25pt;width:49.7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71370</wp:posOffset>
                </wp:positionH>
                <wp:positionV relativeFrom="paragraph">
                  <wp:posOffset>117475</wp:posOffset>
                </wp:positionV>
                <wp:extent cx="721995" cy="361315"/>
                <wp:effectExtent l="6985" t="698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pt;margin-top:9.25pt;width:56.8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2900</wp:posOffset>
                </wp:positionH>
                <wp:positionV relativeFrom="paragraph">
                  <wp:posOffset>117475</wp:posOffset>
                </wp:positionV>
                <wp:extent cx="992505" cy="63182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pt;margin-top:9.25pt;width:78.1pt;height:4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/>
        <w:t xml:space="preserve">Себестоимость           НДС          Акцизы           Прибыль от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ре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20520</wp:posOffset>
                </wp:positionH>
                <wp:positionV relativeFrom="paragraph">
                  <wp:posOffset>111125</wp:posOffset>
                </wp:positionV>
                <wp:extent cx="3336925" cy="54165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8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6pt;margin-top:8.75pt;width:262.7pt;height:42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Балансовая прибыль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46345</wp:posOffset>
                </wp:positionH>
                <wp:positionV relativeFrom="paragraph">
                  <wp:posOffset>60960</wp:posOffset>
                </wp:positionV>
                <wp:extent cx="721995" cy="63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4.8pt" to="454.15pt,4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81200</wp:posOffset>
                </wp:positionH>
                <wp:positionV relativeFrom="paragraph">
                  <wp:posOffset>38735</wp:posOffset>
                </wp:positionV>
                <wp:extent cx="635" cy="271145"/>
                <wp:effectExtent l="6350" t="635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.05pt" to="156pt,2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15790</wp:posOffset>
                </wp:positionH>
                <wp:positionV relativeFrom="paragraph">
                  <wp:posOffset>38735</wp:posOffset>
                </wp:positionV>
                <wp:extent cx="635" cy="271145"/>
                <wp:effectExtent l="6350" t="635" r="635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3.05pt" to="347.7pt,2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540</wp:posOffset>
                </wp:positionH>
                <wp:positionV relativeFrom="paragraph">
                  <wp:posOffset>109855</wp:posOffset>
                </wp:positionV>
                <wp:extent cx="2976245" cy="541655"/>
                <wp:effectExtent l="6985" t="698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2pt;margin-top:8.65pt;width:234.3pt;height:42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33750</wp:posOffset>
                </wp:positionH>
                <wp:positionV relativeFrom="paragraph">
                  <wp:posOffset>109855</wp:posOffset>
                </wp:positionV>
                <wp:extent cx="2795905" cy="541655"/>
                <wp:effectExtent l="6985" t="698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76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5pt;margin-top:8.65pt;width:220.1pt;height:42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быль, не облагаемая налогом                    Прибыль, облагаемая налог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32050</wp:posOffset>
                </wp:positionH>
                <wp:positionV relativeFrom="paragraph">
                  <wp:posOffset>36830</wp:posOffset>
                </wp:positionV>
                <wp:extent cx="635" cy="361315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2.9pt" to="191.5pt,3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94430</wp:posOffset>
                </wp:positionH>
                <wp:positionV relativeFrom="paragraph">
                  <wp:posOffset>36830</wp:posOffset>
                </wp:positionV>
                <wp:extent cx="635" cy="361315"/>
                <wp:effectExtent l="6350" t="635" r="63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2.9pt" to="290.9pt,3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27320</wp:posOffset>
                </wp:positionH>
                <wp:positionV relativeFrom="paragraph">
                  <wp:posOffset>36830</wp:posOffset>
                </wp:positionV>
                <wp:extent cx="635" cy="361315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2.9pt" to="411.6pt,3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0860</wp:posOffset>
                </wp:positionH>
                <wp:positionV relativeFrom="paragraph">
                  <wp:posOffset>85725</wp:posOffset>
                </wp:positionV>
                <wp:extent cx="2254885" cy="631825"/>
                <wp:effectExtent l="6985" t="698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8pt;margin-top:6.75pt;width:177.5pt;height:4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15790</wp:posOffset>
                </wp:positionH>
                <wp:positionV relativeFrom="paragraph">
                  <wp:posOffset>85725</wp:posOffset>
                </wp:positionV>
                <wp:extent cx="1623695" cy="631825"/>
                <wp:effectExtent l="6985" t="6985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7pt;margin-top:6.75pt;width:127.8pt;height:4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sz w:val="28"/>
        </w:rPr>
        <w:t>Чистая прибыль                         Налог на прибы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3070</wp:posOffset>
                </wp:positionH>
                <wp:positionV relativeFrom="paragraph">
                  <wp:posOffset>103505</wp:posOffset>
                </wp:positionV>
                <wp:extent cx="635" cy="361315"/>
                <wp:effectExtent l="6350" t="635" r="635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8.15pt" to="234.1pt,3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8140</wp:posOffset>
                </wp:positionH>
                <wp:positionV relativeFrom="paragraph">
                  <wp:posOffset>147955</wp:posOffset>
                </wp:positionV>
                <wp:extent cx="5410835" cy="635"/>
                <wp:effectExtent l="635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11.65pt" to="454.2pt,1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8140</wp:posOffset>
                </wp:positionH>
                <wp:positionV relativeFrom="paragraph">
                  <wp:posOffset>147320</wp:posOffset>
                </wp:positionV>
                <wp:extent cx="635" cy="271145"/>
                <wp:effectExtent l="6350" t="635" r="635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11.6pt" to="28.2pt,3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3070</wp:posOffset>
                </wp:positionH>
                <wp:positionV relativeFrom="paragraph">
                  <wp:posOffset>147320</wp:posOffset>
                </wp:positionV>
                <wp:extent cx="635" cy="271145"/>
                <wp:effectExtent l="6350" t="635" r="635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11.6pt" to="234.1pt,3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68340</wp:posOffset>
                </wp:positionH>
                <wp:positionV relativeFrom="paragraph">
                  <wp:posOffset>147955</wp:posOffset>
                </wp:positionV>
                <wp:extent cx="635" cy="271145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11.65pt" to="454.2pt,3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2710</wp:posOffset>
                </wp:positionH>
                <wp:positionV relativeFrom="paragraph">
                  <wp:posOffset>106045</wp:posOffset>
                </wp:positionV>
                <wp:extent cx="1894205" cy="631825"/>
                <wp:effectExtent l="6985" t="6985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3pt;margin-top:8.35pt;width:149.1pt;height:4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81200</wp:posOffset>
                </wp:positionH>
                <wp:positionV relativeFrom="paragraph">
                  <wp:posOffset>106045</wp:posOffset>
                </wp:positionV>
                <wp:extent cx="1894205" cy="631825"/>
                <wp:effectExtent l="6985" t="6985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pt;margin-top:8.35pt;width:149.1pt;height:4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5280</wp:posOffset>
                </wp:positionH>
                <wp:positionV relativeFrom="paragraph">
                  <wp:posOffset>106045</wp:posOffset>
                </wp:positionV>
                <wp:extent cx="1804035" cy="631825"/>
                <wp:effectExtent l="6985" t="6985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4pt;margin-top:8.35pt;width:142pt;height:4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Резервный фонд                   Фонд накопления                    Фонд потребления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развитие производства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приобретение оборудования        материальная помощь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и транспортных средств                работникам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одготовка кадров                       премирование раб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внедрение новых                           содержание и развитие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ехнологий                                     социальной сфе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 xml:space="preserve">Собственникам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а « Расчет прибыл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Фирма _____________________________________________________________________________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Филиал № 1 Президент 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46"/>
        <w:gridCol w:w="1285"/>
        <w:gridCol w:w="1662"/>
        <w:gridCol w:w="1662"/>
        <w:gridCol w:w="1028"/>
        <w:gridCol w:w="835"/>
        <w:gridCol w:w="646"/>
        <w:gridCol w:w="835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eastAsia="ja-JP"/>
              </w:rPr>
              <w:t>№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зад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 xml:space="preserve">Выручк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Операционные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асхо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Внереализационные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дохо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Внереализационные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асход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Прибыль от прочей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реализ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Валовая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прибыл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 xml:space="preserve">Налог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Чистая прибыль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 результате стихийного бедствия (наводнения) предприятие получило ущерб в размере 200 тыс. руб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ткрылась новая торговая точка. Выручка составила 500 тыс. руб., расходы 200 тыс. руб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Дивиденды по акциям ОАО «Зима» составили 100 тыс. руб. выручка и расходы остались на уровне прошлого периода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Открытие в соседнем здании магазина «Березка» привело к снижению выручки на 8%, расходы не изменились (по отношению к предыдущему периоду)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Был подписан долгосрочный контракт на поставку товаров. Выручка увеличилась на3%. Расходы не изменились(по отношению к предыдущему периоду)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Из – за грубости продавца Ивановой А.П. посещаемость магазина снизилась. Расходы не изменились, а выручка уменьшилась на 5 %(по отношению к предыдущему периоду)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Проведенная в СМИ рекламная кампания способствовала увеличению выручки на 15%. Расходы увеличились на 5%(по отношению к предыдущему периоду)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Приобретение нового более производительного станка позволило снизить себестоимость на 6%(по отношению к предыдущему периоду)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Изменение дизайна интерьера магазина увеличило посещаемость. Выручка увеличилась на 5%. Расходы увеличились на 2%(по отношению к предыдущему периоду)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Приобретение еще одного обрабатывающего станка увеличило производственные возможности фирмы. Выручка увеличилась на 8%,расходы - на 2%(по отношению к предыдущему периоду)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Разработка и производство новой модели дивана увеличили выручку на 4%, а расходы увеличились на 6%(по отношению к предыдущему периоду)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Несколько покупателей обратились с претензиями по качеству продукции. Имиджу предприятия нанесен урон. Выручка снизилась на 9%, расходы не изменилис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те рентабельность продукции за 4 квартала на основе следующих данны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984"/>
        <w:gridCol w:w="1550"/>
        <w:gridCol w:w="1550"/>
        <w:gridCol w:w="1551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оказа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изм.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варталы года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8"/>
                <w:szCs w:val="28"/>
              </w:rPr>
              <w:t>Количество выпущен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Ш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Цена 1 изделия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руб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45+ </w:t>
            </w:r>
            <w:r>
              <w:rPr>
                <w:rFonts w:eastAsia="MS Mincho;ＭＳ 明朝"/>
                <w:sz w:val="28"/>
                <w:szCs w:val="28"/>
                <w:lang w:val="en-US"/>
              </w:rPr>
              <w:t>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45+ </w:t>
            </w:r>
            <w:r>
              <w:rPr>
                <w:rFonts w:eastAsia="MS Mincho;ＭＳ 明朝"/>
                <w:sz w:val="28"/>
                <w:szCs w:val="28"/>
                <w:lang w:val="en-US"/>
              </w:rPr>
              <w:t>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45+ </w:t>
            </w:r>
            <w:r>
              <w:rPr>
                <w:rFonts w:eastAsia="MS Mincho;ＭＳ 明朝"/>
                <w:sz w:val="28"/>
                <w:szCs w:val="28"/>
                <w:lang w:val="en-US"/>
              </w:rPr>
              <w:t>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45+ </w:t>
            </w:r>
            <w:r>
              <w:rPr>
                <w:rFonts w:eastAsia="MS Mincho;ＭＳ 明朝"/>
                <w:sz w:val="28"/>
                <w:szCs w:val="28"/>
                <w:lang w:val="en-US"/>
              </w:rPr>
              <w:t>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ебестоимость 1 из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руб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5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55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мер учащегося по спи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о кварталам и за год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учку, тыс. руб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, тыс. руб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ловую прибыль, тыс.руб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, %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15:00Z</dcterms:created>
  <dc:creator>user</dc:creator>
  <dc:description/>
  <cp:keywords/>
  <dc:language>en-US</dc:language>
  <cp:lastModifiedBy>ВОВА</cp:lastModifiedBy>
  <dcterms:modified xsi:type="dcterms:W3CDTF">2013-10-17T14:49:00Z</dcterms:modified>
  <cp:revision>17</cp:revision>
  <dc:subject/>
  <dc:title>Тема урока: «                     »</dc:title>
</cp:coreProperties>
</file>