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дравоохранения Липец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АУ С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лецкий медицинский колледж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для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ой работы студен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исциплине «Истор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специальностей: </w:t>
      </w:r>
    </w:p>
    <w:p>
      <w:pPr>
        <w:pStyle w:val="Normal"/>
        <w:widowControl w:val="false"/>
        <w:spacing w:lineRule="auto" w:line="240" w:before="0" w:after="0"/>
        <w:ind w:left="170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0301 Фармация, базовый уровень СПО;</w:t>
      </w:r>
    </w:p>
    <w:p>
      <w:pPr>
        <w:pStyle w:val="Normal"/>
        <w:widowControl w:val="false"/>
        <w:spacing w:lineRule="auto" w:line="240" w:before="0" w:after="0"/>
        <w:ind w:left="1701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605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стринское дело, базовый уровень СПО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л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курина Н.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ц 2012</w:t>
      </w:r>
    </w:p>
    <w:p>
      <w:pPr>
        <w:sectPr>
          <w:footerReference w:type="default" r:id="rId2"/>
          <w:type w:val="nextPage"/>
          <w:pgSz w:w="11906" w:h="16838"/>
          <w:pgMar w:left="1418" w:right="994" w:gutter="0" w:header="0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Правила и порядок написания доклада                                                                                  3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Требования к оформлению доклада                                                                                        5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Образец оформления титульного листа                                                                                 6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Темы докладов                                                                                                                             7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/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Список литературы, рекомендуемой для написания доклада                                         11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/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Рекомендуемые сайты по Истории                                                                                       16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418" w:right="99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spacing w:lineRule="auto" w:line="240" w:before="67" w:after="0"/>
        <w:rPr>
          <w:rFonts w:ascii="Times New Roman" w:hAnsi="Times New Roman" w:eastAsia="Times New Roman" w:cs="Times New Roman"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  <w:t>ПРАВИЛА И ПОРЯДОК НАПИСАНИЯ ДОКЛАД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писание доклада предполагает основательное изучение студентами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какой-то отдельной темы, основанное на использовании научной ли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ры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Работа над докладами имеет важное дидактическое значен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88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развивает умение обращаться с научной литератур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528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способность анализировать и обобщать разнородную информацию по выбранной т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528" w:firstLine="675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вырабатывает навыки самостоятельной научно-исследовательск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528" w:firstLine="675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пособствует более глубокому ознакомлению студентов с важ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ми проблемами истории наро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9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Для написания доклада каждый студент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должен взять одну из предложенных тем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4" w:firstLine="675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ачальной фазой работы по выполнению доклада является ознако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ление студента с научной литературой с целью подбора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еобходимого материала по предложенной теме. Изучать научную литературу следует внимательно, прослеживая основные выводы и точки зре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ия различных авторов по исследуемым проблемам. При изучении ли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ратуры не стоит стремиться лишь к заимствованию материала. Парал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лельно следует осмысливать полученную информацию, вырабаты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е мнение по изучаем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2" w:leader="none"/>
        </w:tabs>
        <w:autoSpaceDE w:val="false"/>
        <w:spacing w:lineRule="auto" w:line="240" w:before="0" w:after="0"/>
        <w:ind w:right="29" w:firstLine="675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Следующим этапом работы является составление плана доклада, который способствует более полному и последовательному изложению материала, что, в свою очередь, позволит глубже раскрыть изучаемую тему. План должен отражать внутреннюю логику рассматриваемой темы и с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ть следующих раздел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59" w:firstLine="675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вед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59" w:firstLine="675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Основная ча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59" w:firstLine="675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ключ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59" w:firstLine="675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Список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о 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 xml:space="preserve">введени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аскрывается значение темы доклада, обосновывается ее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актуальность, показывается степень изученности, формулируются цель и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содержание поставленных задач. Определяя актуальность темы, следует объяснить, чем (какими событиями, явлениями, юбилейными датами и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.д.) вызван интерес к ее изучению на современном этап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right="10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доклада предполагает глубокое и последовательное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изложение фактической стороны событий, рассмотрение различных точек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зрения по исследуемой проблеме, анализ изучаемых фактов, процессов и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явлений. Основную часть доклада целесообразно разделить на парагр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фы, каждый из которых должен завершаться кратким вывод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right="14" w:firstLine="675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должно содержать выводы, сделанные при раскрытии ос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овных вопросов темы, а также оценку рассмотренных событий, проце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ов, явлений, деятельности исторических личностей. Заключительная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часть предполагает также наличие обобщенной итоговой оценки всей п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нной рабо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19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>Список литератур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должен включать в себя только те источники (не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енее двух), которые использовались при написании доклада. Все источники располагаются в алфавитном порядке. Например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23" w:right="24" w:firstLine="675"/>
        <w:jc w:val="both"/>
        <w:rPr>
          <w:rFonts w:ascii="Times New Roman" w:hAnsi="Times New Roman" w:eastAsia="Times New Roman" w:cs="Times New Roman"/>
          <w:spacing w:val="-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Анисимов Е.В. В борьбе за власть: Страницы политической истории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в. / Е.В.Анисимов, Н.Я. Эйдельман. - М., 1988. - 60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23" w:right="24" w:firstLine="675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олкова И.В. Феномен дворцовых переворотов в политической и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тории Росси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вв. / И.В. Волкова, И.В. Курукин // Вопро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и. - 1995. - № 5/6. - С.40-6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23" w:right="14" w:firstLine="675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ворцовые перевороты в России. 1725-1825 / Сост. М.А. Бойцов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 на Дону, 1998. - 64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23" w:right="24" w:firstLine="675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есятков С.Г. Смерть Петра Первого: Интриги, заговоры, измены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Г. Десятков. - М., 1992. - 79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23" w:right="34" w:firstLine="675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Империя после Петра: 1725-1765 / Я.П. Шаховской, В.А. Нащоки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И. Неплюев и др. - М., 1998. - 579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29" w:firstLine="675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сылки на электронные ресурсы оформляются следующим образом: 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right="29" w:hanging="426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етр I // Имя Россия. Исторический выбор 2008. URL: http://www.nameofrussia.ru/person.html?id=97 (дата обращения: 09.10.2011).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right="29" w:hanging="426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етр I // Википедия – свободная энциклопедия. URL: http://www.wikipedia.org/wiki/%D0%9F%D1%91%D1%82%D1%80_I (дата обращения 05.09.2011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29" w:firstLine="675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тексте доклада возможно использование библиографических сс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лок, которые представляют собой совокупность библиографических сведений о цитируемом источнике. С этой целью используются знаки сносок в виде звездочки «*» или цифры. Если на одной странице располагаетс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более двух ссылок, то использование звездочки нецелесообразно. Знак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носки размещается в том месте текста, где по смыслу заканчив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сль автора. Например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>Как полагает известный историк Б.Д. Греков, «при Иване Грозном, в са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мом начале 80-х годов 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 в., правительство издало Указ о заповедных </w:t>
      </w: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>годах, в силу которого крестьяне лишились права выхода в Юрьев день»</w:t>
      </w:r>
      <w:r>
        <w:rPr>
          <w:rStyle w:val="FootnoteAnchor"/>
          <w:rFonts w:eastAsia="Times New Roman" w:cs="Times New Roman" w:ascii="Times New Roman" w:hAnsi="Times New Roman"/>
          <w:i/>
          <w:iCs/>
          <w:spacing w:val="-5"/>
          <w:sz w:val="28"/>
          <w:szCs w:val="28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 xml:space="preserve"> 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34"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и повторных ссылках полное описание источника дается только в первой сноске. В последующих сносках вместо заглавия используют у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вное обозначение. Например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Указ. соч. С. 56.»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Если несколько ссылок на один и тот же источник приводится на одной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транице доклада, то в сносках проставляются слова 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«Там же»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и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ницы, на которую делается ссылка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 случае, когда текст цитируется не по первоисточнику, а по другому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изданию, ссылку следует начинать словами </w:t>
      </w: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>«Цит. по:…»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99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ind w:firstLine="6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ОФОРМЛЕНИЮ ДОКЛА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29" w:firstLine="666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Доклад выполняется на стандартных листах (формат А4). Текст размещается на одной стороне листа. Объем доклада должен составлять 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не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аниц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12" w:firstLine="6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Обязательными </w:t>
      </w: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структурными элементам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доклада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78" w:firstLine="666"/>
        <w:jc w:val="both"/>
        <w:rPr>
          <w:rFonts w:ascii="Times New Roman" w:hAnsi="Times New Roman" w:eastAsia="Times New Roman" w:cs="Times New Roman"/>
          <w:spacing w:val="-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Титульный ли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78" w:firstLine="666"/>
        <w:jc w:val="both"/>
        <w:rPr>
          <w:rFonts w:ascii="Times New Roman" w:hAnsi="Times New Roman" w:eastAsia="Times New Roman" w:cs="Times New Roman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Содерж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78" w:firstLine="666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Вве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78" w:firstLine="666"/>
        <w:jc w:val="both"/>
        <w:rPr>
          <w:rFonts w:ascii="Times New Roman" w:hAnsi="Times New Roman" w:eastAsia="Times New Roman" w:cs="Times New Roman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сновная ча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78" w:firstLine="666"/>
        <w:jc w:val="both"/>
        <w:rPr>
          <w:rFonts w:ascii="Times New Roman" w:hAnsi="Times New Roman" w:eastAsia="Times New Roman" w:cs="Times New Roman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Заключ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78" w:firstLine="666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Список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62" w:firstLine="6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«Содержании» должны быть отражены все структурные компоненты доклада (введение, параграфы основной части, заключение, список ли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атуры). Каждую часть доклада следует начинать с новой страницы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ъем «Введения» и «Заключения» должен составлять 1 страницу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99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666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Номера страниц проставляются в середине верхнего поля листа. Титульный лист и «Содержание» включаются в общую нумерацию, однако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омер страницы на них не проставляется. Нумерация указывается, начи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ая лишь с третьей страницы, которая отводится под «Введени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ЕЦ ОФОРМЛЕНИЯ ТИТУЛЬНОГО ЛИС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дравоохранения Липец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образовательное автоном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лецкий медицинский колледж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Истор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му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____________________________________________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__ курса группы 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и 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 И.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л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87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right="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ц 201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ОКЛА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историческая школ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гляды М.В. Ломоносова на историческое развитие Росс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ая концепция С.М. Соловье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точные славяне в древности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чество древних славян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Древнерусского государст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народные связи Древнерусского государства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ервой тре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усская Правда» о хозяйстве и политическом устройстве Рус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Древней Рус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ы Древней Рус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Древней Рус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ервая четверт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)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зь Ярослав Мудры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одальная раздробленность как общественно-политическое явлени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подин Великий Новгород и Ганзейский союз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ь и крестоносцы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зь Александр Невски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е княжество при Ива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лит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ь и Золотая Орда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князь Московский Дмитрий Иванович Донско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ковская битва в русской истор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ирание земель Руси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ва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осударь всея Рус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е государств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 в системе международных отношени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формы Ива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сильевич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ика опричнин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вонская вой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ак и покорение Сибирского ханст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культуры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гедия русской Смут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ие под предводительством И.И. Болотнико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ьско-шведская интервенция в России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ьма Минин и Дмитрий Пожарски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экономическое развитие в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й строй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рковная реформа Нико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ие под предводительством С.Т. Рази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чество Росс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унташный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йна Росс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чью Посполитой за Украину и Белоруссию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культуры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мские походы В.В. Голицы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овские походы Пет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в годы Петровских реформ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ие под предводительством К.А. Булави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верная вой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тавская бит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сидский поход Пет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цовые перевороты в Росс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ссии в Семилетней войн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экономическое развитие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свещенный абсолютизм» в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поха Екатерины Великой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ие под предводительством Е.И. Пугаче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е дворянств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о-турецкие войны при Екатер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ссии в разделах Речи Посполито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я и наполеоновские войны конц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ие полководц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а Росси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зис крепостничества в перв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ександ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енденции к либеральной полити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чественная война 1812 год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динское сражени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жение декабристов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М.М. Сперанского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йны России с Турцией, Ираном и Швецией в первой тре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вказская война 1817 – 1864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тренняя политика Никола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ое движение в России во второй четвер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мская вой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а крепостного права в Росс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ександ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рагедия реформатор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дебная реформа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ская и городская реформы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енная реформа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а России в перв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оссийского капитализм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ое движение в России в 50 – 60-х год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о-турецкая война 1877 – 1878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вижение России в Среднюю Азию во втор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ажа Аляски Америк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волюционное и либеральное народничество в Росс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направления в общественном движении России в 1870 – 1890-х годах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Тройственного союза и Антанты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е ХХ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волюция российского самодержавия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е ХХ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 Витте и его реформ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культуры России во втор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ий империализм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ческие партии России нача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о-японская вой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волюция 1905 – 1907 гг. в России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ий парламентаризм нача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ретьеиюньская монархия» и реформы П.А. Столыпи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ссии в Первой мировой войн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вральская революция 1917 год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зисы Временного правительст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ский переворот 1917 год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ьба Учредительного собра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гедия Гражданской войны 1918 – 1922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я экономическая политика (1921 – 1929 гг.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СССР. Конституции 1924 г. и 1936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В. Сталин в борьбе за установление режима личной власт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итоги советской индустриализаци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изация и раскулачивание в советской деревн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ское тоталитарное государство и общество в 1920 – 1930-х годах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СР в системе международных отношений в 1920 – 1930-х годах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ная революция» в СССР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советских силовых ведомств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атия СССР накануне Великой Отечественной войн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поражений Красной Армии в 1941 – 1942 г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тва за Москву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нной перелом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я Отечественная война в 1944 – 1945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линская операция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СР в войне с Японией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гитлеровская коалиция. Конференции союзников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ский тыл в годы Великой Отечественной войн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ьба в тылу врага в годы Великой Отечественной войн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азвития СССР в годы Великой Отечественной войн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и и уроки Великой Отечественной войны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попытки пересмотра итогов Второй мировой войны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восстановление советского хозяйства после войны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нский террор в послевоенном СССР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холодной войны» (1946 – 1953 гг.)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ьба за власть в СССР после смерти И.В. Сталин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космической эры: достижения СССР в области космонавтик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рущевская оттепель»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орматорская деятельность Н.С. Хрущев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речия внешней политики СССР 1950 – середины 1960-х годов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экономическое развитие СССР в 1965 – 1985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осталинизм» и диссидентское движени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ика разрядки международной напряженност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ание политической системы СССР в годы перестройк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ания в сфере экономики в СССР в годы перестройк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внешнеполитический курс СССР в годы перестройки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густовские события 1991 года в СССР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ад СССР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онный кризис 1993 год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новой политической системы в 1991 – 2000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к рыночной экономике (1991 – 2000 гг.)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 и СНГ в 1991 – 2009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и мировое сообщество в 1991 – 2000 гг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российские президенты: сравнительный анализ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тренняя политика России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Россия на мировой аре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8" w:right="99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, РЕКОМЕНДУЕМ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ПИСАНИЯ ДОКЛ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литература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ртемов В.В., Лубченко Ю.Н. История: учебник. — М., 2006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гуславский В.В. Правители России: Биографический словарь. — М., 2006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еоргиева Н.Г. История России: учеб. пособие / Н.Г. Георгиева, В.А. Георгиев. – М.: ТК Велби, 2008. – 332 с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йнес В.О. История России и мирового сообщества. Хроника событий. — М., 2004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/ П.С. Самыгин и др. – Изд. 13-е, стер. – Р н/Д: Феникс, 2009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Государства Российского. Жизнеописания. Т. 1—9. — М., 1996—2001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я России (с серед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ка): Хронологические таблицы / сост. М.Б. Бурзина. – М.: Дело и сервис, 2007. – 201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тория России XIX – начала XX века / ред., Федоров В.А. М.: Проспект, 2010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я Ро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в. / под ред. Л.В. Милова. – М.: Эксмо, 2006.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– 7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я Ро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ка / под ред. Л.В. Милова. - М.: Эксмо, 2006. – 759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тория России в схемах: учеб. пособие / А.С. Орлов и др. – М.: Проспект, ТК Велби, 2008. – 303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я России с древнейших времен до кон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ка / под ред. Л.В. Милова. – М.: Эксмо, 2006. – 768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я России с древнейших времен до наших дней: учебник / под ред. А.Н. Сахарова. – М.: Проспект, 2008. – 766 с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рамзин, Н. История государства Российского: полное изд. в одном томе / Н. Карамзин. – М.: Альфа-книга, 2008. – 1279 с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ишенкова. Сборник тестовых заданий. История России. Старшая школа. 10—11 кл. — М., 2006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нязев, Е.  Россия: от реформ к революции. 1861 – 1917: Курс лекций / Е. Князев. – М.: Тип. «Труд», 2007. – 373 с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сюченко, И.В. Отечественная история: Курс лекций / И.В. Лисюченко. – Ставрополь: Сервисшкола, 2007. – 392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, М.В. Записки по русской ис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М.В. Ломоносов</w:t>
      </w:r>
      <w:r>
        <w:rPr>
          <w:rFonts w:cs="Times New Roman" w:ascii="Times New Roman" w:hAnsi="Times New Roman"/>
          <w:sz w:val="28"/>
          <w:szCs w:val="28"/>
        </w:rPr>
        <w:t>. – М.: Эксмо, 2007. – 735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яков, В.И. Основа курса истории России: учебник / В.И. Моряков, В.А. Федоров, Ю.А. Щетинов. – М.: Проспект, ТК Велби, 2008. – 46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ловьев, С.М. История России с древнейших времен: в 15 кн. / С.М. Соловьев. – М., 2002-2004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мин, В.В. Начальная история Руси: учеб. пособие / В.В. Фомин. – М.: Русская панорама, 2008. – 296 с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естаков, В.А. Новейшая история России / В.А. Шестаков. – М.: АСТ, Астрель; Владимир: ВКТ, 2008. – 479 с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исимов, Е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Антонови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Е. Анисимов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2008. – 35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симов, Е. Императрица Екатерина Вели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Е. Анисимов</w:t>
      </w:r>
      <w:r>
        <w:rPr>
          <w:rFonts w:cs="Times New Roman" w:ascii="Times New Roman" w:hAnsi="Times New Roman"/>
          <w:sz w:val="28"/>
          <w:szCs w:val="28"/>
        </w:rPr>
        <w:t xml:space="preserve">. – СПб.: Арка, 2007. – 96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симов, Е.  История  России  от  Рюрика  до  Путина.  Люди.  События.  Д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Е. Анисимов</w:t>
      </w:r>
      <w:r>
        <w:rPr>
          <w:rFonts w:cs="Times New Roman" w:ascii="Times New Roman" w:hAnsi="Times New Roman"/>
          <w:sz w:val="28"/>
          <w:szCs w:val="28"/>
        </w:rPr>
        <w:t>. – СПБ.: Питер, 2007. – 588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ангельский, А.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А. Архангельский</w:t>
      </w:r>
      <w:r>
        <w:rPr>
          <w:rFonts w:cs="Times New Roman" w:ascii="Times New Roman" w:hAnsi="Times New Roman"/>
          <w:sz w:val="28"/>
          <w:szCs w:val="28"/>
        </w:rPr>
        <w:t>. – М.: Молодая гвардия, 2005. – 444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тыш-Каменский, Д.Н. Энциклопедия знаменитых россия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Д.Н. Бантыш-Каменский</w:t>
      </w:r>
      <w:r>
        <w:rPr>
          <w:rFonts w:cs="Times New Roman" w:ascii="Times New Roman" w:hAnsi="Times New Roman"/>
          <w:sz w:val="28"/>
          <w:szCs w:val="28"/>
        </w:rPr>
        <w:t xml:space="preserve">. – М.: Эксмо, 2008. – 79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ословский, М.М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атериалы для биографии: в 5 т. / М.М. Богословский – М.: Центрполиграф, 2007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енко, В. Борьба за власть: Троцкий, Сталин, Хрущев, Брежнев, Андроп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 Бондаренко</w:t>
      </w:r>
      <w:r>
        <w:rPr>
          <w:rFonts w:cs="Times New Roman" w:ascii="Times New Roman" w:hAnsi="Times New Roman"/>
          <w:sz w:val="28"/>
          <w:szCs w:val="28"/>
        </w:rPr>
        <w:t>. – М.: ОЛМА Медиа Групп, 2007. – 238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икнер, А.Г. Смерть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А.Г. Брикнер</w:t>
      </w:r>
      <w:r>
        <w:rPr>
          <w:rFonts w:cs="Times New Roman" w:ascii="Times New Roman" w:hAnsi="Times New Roman"/>
          <w:sz w:val="28"/>
          <w:szCs w:val="28"/>
        </w:rPr>
        <w:t xml:space="preserve">. – М.: СТД, 2008. – 39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гай, Н.Ф. Северный Кавказ: новые ориентиры национальной политики: 9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Н.Ф. Бугай, А.М. Гонов</w:t>
      </w:r>
      <w:r>
        <w:rPr>
          <w:rFonts w:cs="Times New Roman" w:ascii="Times New Roman" w:hAnsi="Times New Roman"/>
          <w:sz w:val="28"/>
          <w:szCs w:val="28"/>
        </w:rPr>
        <w:t xml:space="preserve">. – М.: Новый Хронограф, 2004. – 408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чков, А. Происхождение славя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А. Бычков</w:t>
      </w:r>
      <w:r>
        <w:rPr>
          <w:rFonts w:cs="Times New Roman" w:ascii="Times New Roman" w:hAnsi="Times New Roman"/>
          <w:sz w:val="28"/>
          <w:szCs w:val="28"/>
        </w:rPr>
        <w:t>. – М.: Олимп, АСТ, Астрель, 2007. – 254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янский, С.И. Забытая история русской революции. От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Владимира Путина / С.И. Валянский, Д.В. Калюжный. – М.: Вече, 2006. – 263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нюков, Д.А. Эпоха застоя </w:t>
      </w:r>
      <w:r>
        <w:rPr>
          <w:rFonts w:eastAsia="Times New Roman" w:cs="Times New Roman" w:ascii="Times New Roman" w:hAnsi="Times New Roman"/>
          <w:sz w:val="28"/>
          <w:szCs w:val="28"/>
        </w:rPr>
        <w:t>/ Д.А. Ванюков</w:t>
      </w:r>
      <w:r>
        <w:rPr>
          <w:rFonts w:cs="Times New Roman" w:ascii="Times New Roman" w:hAnsi="Times New Roman"/>
          <w:sz w:val="28"/>
          <w:szCs w:val="28"/>
        </w:rPr>
        <w:t xml:space="preserve">. – М.: Мир книги, 2008. – 23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юков, Д.А.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Д.А. Ванюков, А.А. Гнусарьков</w:t>
      </w:r>
      <w:r>
        <w:rPr>
          <w:rFonts w:cs="Times New Roman" w:ascii="Times New Roman" w:hAnsi="Times New Roman"/>
          <w:sz w:val="28"/>
          <w:szCs w:val="28"/>
        </w:rPr>
        <w:t xml:space="preserve">. – М.: Мир книги, 2007. – 23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тиг, Г.  Н.С. Хрущев и Берлинский кризис 1958 – 1963 годов: Политика угроз и возведение Берлинской ст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Г. Веттиг. – М.: РОССПЭН, 2007. – 407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ин, В.М. Неизвестная революция: 1917 – 19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В.М. Волин. – М.: НПЦ «Праксис», 2005. – 606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общая история России: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под ред. О.А. Яновского. – М.: Эксмо, 2008. – 59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дин, Я.А.  Мятеж  реформаторов:  Трагедия  мятежа:  14  декабря  1825 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Я.А. Гордин</w:t>
      </w:r>
      <w:r>
        <w:rPr>
          <w:rFonts w:cs="Times New Roman" w:ascii="Times New Roman" w:hAnsi="Times New Roman"/>
          <w:sz w:val="28"/>
          <w:szCs w:val="28"/>
        </w:rPr>
        <w:t>. – СПб.: Пушкинский фонд, 2006. – 224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ский, А.А. Древняя Русь: очерки политического и социального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строя / А.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рский, В.А. Кучкин, П.В. Лукин, П.С. Стефанович</w:t>
      </w:r>
      <w:r>
        <w:rPr>
          <w:rFonts w:cs="Times New Roman" w:ascii="Times New Roman" w:hAnsi="Times New Roman"/>
          <w:sz w:val="28"/>
          <w:szCs w:val="28"/>
        </w:rPr>
        <w:t xml:space="preserve">. – М.: Индрик, 2008. – 48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ов, Е. Ленин: тайны жизни и смер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Е. Данилов</w:t>
      </w:r>
      <w:r>
        <w:rPr>
          <w:rFonts w:cs="Times New Roman" w:ascii="Times New Roman" w:hAnsi="Times New Roman"/>
          <w:sz w:val="28"/>
          <w:szCs w:val="28"/>
        </w:rPr>
        <w:t>. – М.: АСТ, Зебра Е, 2007. – 655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н, В. Образование и крушение Российской импе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 Демин</w:t>
      </w:r>
      <w:r>
        <w:rPr>
          <w:rFonts w:cs="Times New Roman" w:ascii="Times New Roman" w:hAnsi="Times New Roman"/>
          <w:sz w:val="28"/>
          <w:szCs w:val="28"/>
        </w:rPr>
        <w:t>. – М., Омск: Русская Правда. 2007. – 639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феев, В. Сталинизм: народная монарх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 Дорофеев</w:t>
      </w:r>
      <w:r>
        <w:rPr>
          <w:rFonts w:cs="Times New Roman" w:ascii="Times New Roman" w:hAnsi="Times New Roman"/>
          <w:sz w:val="28"/>
          <w:szCs w:val="28"/>
        </w:rPr>
        <w:t>. – М.: Алгоритм, Эксмо, 2006. – 399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ремина, М.В. Царствовани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М.В. Еремина</w:t>
      </w:r>
      <w:r>
        <w:rPr>
          <w:rFonts w:cs="Times New Roman" w:ascii="Times New Roman" w:hAnsi="Times New Roman"/>
          <w:sz w:val="28"/>
          <w:szCs w:val="28"/>
        </w:rPr>
        <w:t>. – М.: Мир книги, 2007. – 239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ян, Э.А. У истоков советско-американских отношений </w:t>
      </w:r>
      <w:r>
        <w:rPr>
          <w:rFonts w:eastAsia="Times New Roman" w:cs="Times New Roman" w:ascii="Times New Roman" w:hAnsi="Times New Roman"/>
          <w:sz w:val="28"/>
          <w:szCs w:val="28"/>
        </w:rPr>
        <w:t>/ Э.А. Иванян</w:t>
      </w:r>
      <w:r>
        <w:rPr>
          <w:rFonts w:cs="Times New Roman" w:ascii="Times New Roman" w:hAnsi="Times New Roman"/>
          <w:sz w:val="28"/>
          <w:szCs w:val="28"/>
        </w:rPr>
        <w:t>. – М.: Международные отношения, 2007. – 368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инский, М. Нарком Я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М. Ильинский</w:t>
      </w:r>
      <w:r>
        <w:rPr>
          <w:rFonts w:cs="Times New Roman" w:ascii="Times New Roman" w:hAnsi="Times New Roman"/>
          <w:sz w:val="28"/>
          <w:szCs w:val="28"/>
        </w:rPr>
        <w:t>. – М.: Яуза, Эксмо, 2005. – 768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ператор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ликий: энциклопедия / под ред. М.Л. Вольпе. – М.: Зебра Е, АСТ, 2007. – 415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человечества: т. 5. Россия / под общ. ред. А.Н. Сахарова. – М.: Магистр-Пресс, ЮНЕСКО, 2007. – 773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-Мурза, С.  Маркс против русской револю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С. Кара-Мурза</w:t>
      </w:r>
      <w:r>
        <w:rPr>
          <w:rFonts w:cs="Times New Roman" w:ascii="Times New Roman" w:hAnsi="Times New Roman"/>
          <w:sz w:val="28"/>
          <w:szCs w:val="28"/>
        </w:rPr>
        <w:t xml:space="preserve">. – М.: Яуза, Эксмо, 2008. – 31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стории русских революций: События, мнения, оцен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предисл. Ю.А. Полякова; послесл. И.Х. Урилова. – М.: Собрание, 2007. – 207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ытов, П.С.  П.А. Столыпин: последний реформатор Российской импе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П.С. Кабытов</w:t>
      </w:r>
      <w:r>
        <w:rPr>
          <w:rFonts w:cs="Times New Roman" w:ascii="Times New Roman" w:hAnsi="Times New Roman"/>
          <w:sz w:val="28"/>
          <w:szCs w:val="28"/>
        </w:rPr>
        <w:t>. – М.: РОССПЭН, 2007. – 191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ов, А. Юрий Долгору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А. Карпов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2007. – 43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рер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д` А</w:t>
      </w:r>
      <w:r>
        <w:rPr>
          <w:rFonts w:cs="Times New Roman" w:ascii="Times New Roman" w:hAnsi="Times New Roman"/>
          <w:sz w:val="28"/>
          <w:szCs w:val="28"/>
        </w:rPr>
        <w:t>нкосс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, Э</w:t>
      </w:r>
      <w:r>
        <w:rPr>
          <w:rFonts w:cs="Times New Roman" w:ascii="Times New Roman" w:hAnsi="Times New Roman"/>
          <w:sz w:val="28"/>
          <w:szCs w:val="28"/>
        </w:rPr>
        <w:t xml:space="preserve">. Евразийская империя: История Российской империи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с 155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год</w:t>
      </w:r>
      <w:r>
        <w:rPr>
          <w:rFonts w:cs="Times New Roman" w:ascii="Times New Roman" w:hAnsi="Times New Roman"/>
          <w:sz w:val="28"/>
          <w:szCs w:val="28"/>
        </w:rPr>
        <w:t>а до наших д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Э. Каррер д` Анкосс. – М.: РОССПЭН, 2007. – 367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яков, В. Василий Шуй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 Козляков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2007. – 301</w:t>
      </w:r>
      <w:r>
        <w:rPr>
          <w:rFonts w:cs="Times New Roman" w:ascii="Times New Roman" w:hAnsi="Times New Roman"/>
          <w:sz w:val="28"/>
          <w:szCs w:val="28"/>
        </w:rPr>
        <w:t xml:space="preserve">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зляков, В. Смута в России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 Козляков</w:t>
      </w:r>
      <w:r>
        <w:rPr>
          <w:rFonts w:cs="Times New Roman" w:ascii="Times New Roman" w:hAnsi="Times New Roman"/>
          <w:sz w:val="28"/>
          <w:szCs w:val="28"/>
        </w:rPr>
        <w:t xml:space="preserve">. – М.: Омега, 2007. – 528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омаров, Н.И. Господство дома Романовых: Русская история в жизнеописаниях ее главнейших деятелей: в 2 кн. / Н.И. Костомаров – М.: СТД, 2007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омаров, Н.И. Господство дома Св. Владимира: Русская история в жизнеописаниях ее главнейших дея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Н.И. Костомаров</w:t>
      </w:r>
      <w:r>
        <w:rPr>
          <w:rFonts w:cs="Times New Roman" w:ascii="Times New Roman" w:hAnsi="Times New Roman"/>
          <w:sz w:val="28"/>
          <w:szCs w:val="28"/>
        </w:rPr>
        <w:t xml:space="preserve">. – М.: СТД, 2007. – 711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ьмин, С.Л. От Скифии к 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С.Л. Кузьмин</w:t>
      </w:r>
      <w:r>
        <w:rPr>
          <w:rFonts w:cs="Times New Roman" w:ascii="Times New Roman" w:hAnsi="Times New Roman"/>
          <w:sz w:val="28"/>
          <w:szCs w:val="28"/>
        </w:rPr>
        <w:t xml:space="preserve">. – М.: Высшая школа, 2004. – 278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иковское поле: большая иллюстрированная энциклопедия / под ред. В.П. Гриценко. – Тула: Гос. воен.-ист. и природный музей-заповедник «Куликово поле», 2007. – 742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укин, И.В. Эпоха «дворских бурь»: Очерки политической истории послепетровской России, 1725 – 1762 г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И.В. Курукин.</w:t>
      </w:r>
      <w:r>
        <w:rPr>
          <w:rFonts w:cs="Times New Roman" w:ascii="Times New Roman" w:hAnsi="Times New Roman"/>
          <w:sz w:val="28"/>
          <w:szCs w:val="28"/>
        </w:rPr>
        <w:t xml:space="preserve"> – Рязань, 2003. – 570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ан, И. Андропов. Кто он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И. Леган.</w:t>
      </w:r>
      <w:r>
        <w:rPr>
          <w:rFonts w:cs="Times New Roman" w:ascii="Times New Roman" w:hAnsi="Times New Roman"/>
          <w:sz w:val="28"/>
          <w:szCs w:val="28"/>
        </w:rPr>
        <w:t xml:space="preserve"> – М.: ВИНИТА, 2005. – 176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вродин, В.В. Образование Древнерусского госуда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В. Мавродин</w:t>
      </w:r>
      <w:r>
        <w:rPr>
          <w:rFonts w:cs="Times New Roman" w:ascii="Times New Roman" w:hAnsi="Times New Roman"/>
          <w:sz w:val="28"/>
          <w:szCs w:val="28"/>
        </w:rPr>
        <w:t xml:space="preserve">. – СПб.: Изд-во С.-Петербург. ун-та, 2008. – 59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цева, Н.А. Эволюция большевистского политического режима. Становление тоталитаризма в СССР (октябрь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1917 г. – конец</w:t>
      </w:r>
      <w:r>
        <w:rPr>
          <w:rFonts w:cs="Times New Roman" w:ascii="Times New Roman" w:hAnsi="Times New Roman"/>
          <w:sz w:val="28"/>
          <w:szCs w:val="28"/>
        </w:rPr>
        <w:t xml:space="preserve"> 30-х гг.): курс лек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Н.А. Мальцева. – Ставрополь: «Сервисшкола», 2007. – 146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гунов, С.П. Как большевики захватили власть: Октябрьский переворот 1917 года. «Золотой немецкий ключ» к большевистской революции </w:t>
      </w:r>
      <w:r>
        <w:rPr>
          <w:rFonts w:eastAsia="Times New Roman" w:cs="Times New Roman" w:ascii="Times New Roman" w:hAnsi="Times New Roman"/>
          <w:sz w:val="28"/>
          <w:szCs w:val="28"/>
        </w:rPr>
        <w:t>/ С.П. Мельгунов</w:t>
      </w:r>
      <w:r>
        <w:rPr>
          <w:rFonts w:cs="Times New Roman" w:ascii="Times New Roman" w:hAnsi="Times New Roman"/>
          <w:sz w:val="28"/>
          <w:szCs w:val="28"/>
        </w:rPr>
        <w:t xml:space="preserve">. – М.: Айрис-пресс, 2005. – 64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аков, С. Сталин и заговор генера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С. Минаков</w:t>
      </w:r>
      <w:r>
        <w:rPr>
          <w:rFonts w:cs="Times New Roman" w:ascii="Times New Roman" w:hAnsi="Times New Roman"/>
          <w:sz w:val="28"/>
          <w:szCs w:val="28"/>
        </w:rPr>
        <w:t xml:space="preserve">. – М.: Эксмо, Яуза, 2005. – 72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ечин, Л.М. Борис Ельцин: Послеслов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Л.М. Млечин</w:t>
      </w:r>
      <w:r>
        <w:rPr>
          <w:rFonts w:cs="Times New Roman" w:ascii="Times New Roman" w:hAnsi="Times New Roman"/>
          <w:sz w:val="28"/>
          <w:szCs w:val="28"/>
        </w:rPr>
        <w:t>. – М.: Центрполиграф, 2007. – 301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ечин, Л.М. Брежн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Л.М. Млечин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2008. – 62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а, Л.Е. Смута на Руси: Выбор пу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Л.Е. Морозова</w:t>
      </w:r>
      <w:r>
        <w:rPr>
          <w:rFonts w:cs="Times New Roman" w:ascii="Times New Roman" w:hAnsi="Times New Roman"/>
          <w:sz w:val="28"/>
          <w:szCs w:val="28"/>
        </w:rPr>
        <w:t xml:space="preserve">. – М.: АСТ, 2007. – 270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жин, В.А. «Если завтра в поход…» Подготовка к войне и идеологическая пропаганда в 30 – 40-х год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А. Невежин</w:t>
      </w:r>
      <w:r>
        <w:rPr>
          <w:rFonts w:cs="Times New Roman" w:ascii="Times New Roman" w:hAnsi="Times New Roman"/>
          <w:sz w:val="28"/>
          <w:szCs w:val="28"/>
        </w:rPr>
        <w:t>. – М.: Яуза; Эксмо, 2007. – 319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Ельцина до Путина: Три эпохи в историческом сознании россиян / С. Львов и др. – М.: ВЦИОМ, 2007. – 223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енко, Н.И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Н.И. Павленко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2007. – 428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енко, Н.И. Царевич Алексей </w:t>
      </w:r>
      <w:r>
        <w:rPr>
          <w:rFonts w:eastAsia="Times New Roman" w:cs="Times New Roman" w:ascii="Times New Roman" w:hAnsi="Times New Roman"/>
          <w:sz w:val="28"/>
          <w:szCs w:val="28"/>
        </w:rPr>
        <w:t>/ Н.И. Павленко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2008. – 29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шков, Б.Г. Русь. Россия. Российская империя: Хроника правлений и событий 862 – 1917 г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Б.Г. Пашков.</w:t>
      </w:r>
      <w:r>
        <w:rPr>
          <w:rFonts w:cs="Times New Roman" w:ascii="Times New Roman" w:hAnsi="Times New Roman"/>
          <w:sz w:val="28"/>
          <w:szCs w:val="28"/>
        </w:rPr>
        <w:t xml:space="preserve"> – М.: ЦентрКом, 2007. – 683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тройка: Двадцать лет спустя / сост. В.И. Толстых. – М.: Рус. путь, 2005. – 232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, В. Большая ничья: СССР от Победы до распада </w:t>
      </w:r>
      <w:r>
        <w:rPr>
          <w:rFonts w:eastAsia="Times New Roman" w:cs="Times New Roman" w:ascii="Times New Roman" w:hAnsi="Times New Roman"/>
          <w:sz w:val="28"/>
          <w:szCs w:val="28"/>
        </w:rPr>
        <w:t>/ В. Попов</w:t>
      </w:r>
      <w:r>
        <w:rPr>
          <w:rFonts w:cs="Times New Roman" w:ascii="Times New Roman" w:hAnsi="Times New Roman"/>
          <w:sz w:val="28"/>
          <w:szCs w:val="28"/>
        </w:rPr>
        <w:t xml:space="preserve">. – М.: НЦ ЭНАС, 2005. – 216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нина, Н. Александр Невский: Национальный герой или предатель? </w:t>
      </w:r>
      <w:r>
        <w:rPr>
          <w:rFonts w:eastAsia="Times New Roman" w:cs="Times New Roman" w:ascii="Times New Roman" w:hAnsi="Times New Roman"/>
          <w:sz w:val="28"/>
          <w:szCs w:val="28"/>
        </w:rPr>
        <w:t>/ Н. Пронина.</w:t>
      </w:r>
      <w:r>
        <w:rPr>
          <w:rFonts w:cs="Times New Roman" w:ascii="Times New Roman" w:hAnsi="Times New Roman"/>
          <w:sz w:val="28"/>
          <w:szCs w:val="28"/>
        </w:rPr>
        <w:t xml:space="preserve"> – М.: Яуза, Эксмо, 2008. – 318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рынников, Р. Минин и Пожарский </w:t>
      </w:r>
      <w:r>
        <w:rPr>
          <w:rFonts w:eastAsia="Times New Roman" w:cs="Times New Roman" w:ascii="Times New Roman" w:hAnsi="Times New Roman"/>
          <w:sz w:val="28"/>
          <w:szCs w:val="28"/>
        </w:rPr>
        <w:t>/ Р. Скрынников</w:t>
      </w:r>
      <w:r>
        <w:rPr>
          <w:rFonts w:cs="Times New Roman" w:ascii="Times New Roman" w:hAnsi="Times New Roman"/>
          <w:sz w:val="28"/>
          <w:szCs w:val="28"/>
        </w:rPr>
        <w:t>. – М.: Молодая гвардия, 2007. – 330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, Б.  Буденный: Красный Мюрат </w:t>
      </w:r>
      <w:r>
        <w:rPr>
          <w:rFonts w:eastAsia="Times New Roman" w:cs="Times New Roman" w:ascii="Times New Roman" w:hAnsi="Times New Roman"/>
          <w:sz w:val="28"/>
          <w:szCs w:val="28"/>
        </w:rPr>
        <w:t>/ Б. Соколов</w:t>
      </w:r>
      <w:r>
        <w:rPr>
          <w:rFonts w:cs="Times New Roman" w:ascii="Times New Roman" w:hAnsi="Times New Roman"/>
          <w:sz w:val="28"/>
          <w:szCs w:val="28"/>
        </w:rPr>
        <w:t xml:space="preserve">. – М.: Молодая гвардия, 2007. – 335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ая Русь / под ред. А.А. Горского и др. – М.: Индрик, 2007. – 357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СР, Восточная Европа и Вторая мировая война. 1939 – 1941: Дискуссии, комментарии, размыш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под ред. С.З. Случа. – М.: Наука, 2007. – 487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илов, Н. Хроники Красного Ок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Н. Старилов</w:t>
      </w:r>
      <w:r>
        <w:rPr>
          <w:rFonts w:cs="Times New Roman" w:ascii="Times New Roman" w:hAnsi="Times New Roman"/>
          <w:sz w:val="28"/>
          <w:szCs w:val="28"/>
        </w:rPr>
        <w:t>. – М., Алгоритм, 2007. – 351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пин П.А. глазами современников / под общ. ред. П.А. Пожигайло. – М.: РОССПЭН, 2008. – 367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мачев, Е.П. Военная политика и реформы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/ Е.П. Толмачев. – М.: Воениздат, 2007. – 335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опцев, А.П. Рюриковичи. От Ивана Калиты до Ивана Гроз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А.П. Торопцев</w:t>
      </w:r>
      <w:r>
        <w:rPr>
          <w:rFonts w:cs="Times New Roman" w:ascii="Times New Roman" w:hAnsi="Times New Roman"/>
          <w:sz w:val="28"/>
          <w:szCs w:val="28"/>
        </w:rPr>
        <w:t xml:space="preserve">. – М.: ОЛМА Медиа Групп, 2007. – 208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века: Россия от Смуты до нашего времени: Исторический сборник: в 6 т. / под ред. В.В. Каллаша. – М.: Престиж Бук, 2007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ицкий, Н. 1812: Великий год 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Н. Троицкий</w:t>
      </w:r>
      <w:r>
        <w:rPr>
          <w:rFonts w:cs="Times New Roman" w:ascii="Times New Roman" w:hAnsi="Times New Roman"/>
          <w:sz w:val="28"/>
          <w:szCs w:val="28"/>
        </w:rPr>
        <w:t>. – М.: Омега, 2007. – 559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мбаров, В. Казачество. История вольной Ру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В. Шамбаров</w:t>
      </w:r>
      <w:r>
        <w:rPr>
          <w:rFonts w:cs="Times New Roman" w:ascii="Times New Roman" w:hAnsi="Times New Roman"/>
          <w:sz w:val="28"/>
          <w:szCs w:val="28"/>
        </w:rPr>
        <w:t xml:space="preserve">. – М.: Эксмо, Алгоритм, 2007. – 687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нк, Ф.Б. Александр Невский в русской культурной памяти: Святой, правитель, национальный герой (1263 – 2000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Ф.Б. Шенк. – М.: Новое литературное обозрение, 2007. – 589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пелев, Л.Е. Аппарат власти в России: Эпоха Александра I и Николая I / Л.Е. Шепелев. – СПб.: Искусство-СПб., 2007. – 461 с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рад, А. Давний спор славян: Россия, Польша, Ли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А. Широкорад</w:t>
      </w:r>
      <w:r>
        <w:rPr>
          <w:rFonts w:cs="Times New Roman" w:ascii="Times New Roman" w:hAnsi="Times New Roman"/>
          <w:sz w:val="28"/>
          <w:szCs w:val="28"/>
        </w:rPr>
        <w:t xml:space="preserve">. – М.: АСТ, АСТ МОСКВА, Хранитель, 2007. – 842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овлев, А. Крымская война 1853 – 1856 </w:t>
      </w:r>
      <w:r>
        <w:rPr>
          <w:rFonts w:eastAsia="Times New Roman" w:cs="Times New Roman" w:ascii="Times New Roman" w:hAnsi="Times New Roman"/>
          <w:sz w:val="28"/>
          <w:szCs w:val="28"/>
        </w:rPr>
        <w:t>/ А. Яковлев</w:t>
      </w:r>
      <w:r>
        <w:rPr>
          <w:rFonts w:cs="Times New Roman" w:ascii="Times New Roman" w:hAnsi="Times New Roman"/>
          <w:sz w:val="28"/>
          <w:szCs w:val="28"/>
        </w:rPr>
        <w:t xml:space="preserve">. – М.: Паломник, 2007. – 192 с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 Мудрый и его эпо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под ред. И.Н. Данилевского, Е.А. Мельниковой. – М.: Индрик, 2008. – 215 с. 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8" w:right="99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САЙТЫ ПО ИСТОР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 портал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ославный образовательный портал «Слово» (Раздел «История»)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old.portal-slovo.ru/rus/history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учный богословский портал «Богослов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 (Раздел «Отечественная история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bogoslov.ru/journal/22476/index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циально-гуманитарное и политологическое образование (система федеральных образовательных порталов) 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umanities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иблиотека содержит курсы лекций, монографии, авторефераты, журналы и т.п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портал «Российское образование»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edu.ru/db/portal/sites/portal_page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диное окно доступа к образовательным порталам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indow.edu.ru/windo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Хронос. Всемирная история в Интернете 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rono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оссийский общеобразовательный портал 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historydoc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универс (портал о российской истории и культуре) 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nivers.ru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ал содержит электронную факсимильную библиотеку, книги, изданные в России в ХIХ – начале ХХ века, по истории, труды русских философов, энциклопедии, сборники документов, карты, фотографии, которые были выведены из культурного оборота почти на столетие, и не переиздавались боле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иодические изд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Мир истории» (Российский электронный журнал) 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istori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Новый исторический вестник» 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nivestni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урнал «Новая и новейшая история» -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ist.msu.ru/Journal/nni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«Россия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 (Общественно-политический журнал)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ecc.ru/XXI/RUS_21/rus_21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Журнал «Общественные науки и современность» -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ecsocman.edu.ru/on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стория (приложение к газете «Первое сентября»)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his.1september.ru/index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Журнал «Родина» -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istrodina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«Экономическая история» 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ist.msu.ru/Labs/Ecohist/obozren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е, учебные изд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иблиотека исторического факультета МГУ им. М.В. Ломоносова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ist.ms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убликации кафедры истории Саратовского государственного университета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sgu.ru/faculties/historical/sc.publication/history_ru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едеральный фонд учебных ресурсов «Отечественная история» -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eb-local.rudn.ru/web-local/uem/ido/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тернет для историков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edu.tsu.ru/historyne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ы курсы лекций, учебники, хрестоматии, методические пособия, сборники документ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атериалы русской истории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magister.msk.ru/library/history/history1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ы электронные версии некоторых классических трудов по русской истори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стория России -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eliseev.ru/istor/h020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ы книги Скрынникова Р.Г., Вернадского Г.В., Янова А. и др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рочницкая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Россия и русские в мировой истории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narochnitskai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ронин А.В. История Российской Государственности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lants.tellur.ru/history/voronin/index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стория России. Мультимедиа-учебник -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istory.ru/histr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циональная историческая энциклопедия –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interpretive.ru/dictionary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езидентская библиотека -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rlib.ru/Pages/Default.aspx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тические проект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усь Древняя и Удельная -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vorhist.naro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1812 год» -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museum.ru/museum/1812/index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зей декабристов -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decemb.hobb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оссийский мемуарий -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fershal.narod.ru/index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оссийские мемуар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-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mikv1.naro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сские мемуары -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memoir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МФ России -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nav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ак наши деды воевали. Рассказы о военных конфликтах Российской империи -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grandwar.kulichki.ne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оенная литература -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militera.li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нтибольшевистская Россия -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antib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ССР – Финляндия. Советско-финская война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aroundspb.ru/finnish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торая мировая война 1939 – 1945 –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weltkrie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усское православие -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ortho-ru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учно-образовательный форум по международным отношениям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obraforum.ru/pubs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Библиотека думающего о России -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atriotica.ru/index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Библиотека исторической и философской литературы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istmat.ru/index.php?menu=1&amp;action=1&amp;item=49&amp;glav=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Хронос. Статьи на исторические темы -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hrono.info/index.php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История войн -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history-of-wars.info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оссийская империя -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sempire.ru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оссия в войнах и вооруженных конфликтах -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allruswars.ru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талоги Интернет-ресурс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ые ресурсы Интернет (аннотированный каталог)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gnpbu.ru/web_resyrs/Katalog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ундаментальная электронная библиотека -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feb-web.ru/</w:t>
        </w:r>
      </w:hyperlink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ечественная история -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lants.tellur.ru/history/index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айтотека. История России - </w:t>
      </w:r>
      <w:hyperlink r:id="rId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vmoisto.narod.ru/sajtIR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иблиотека Максима Мошкова. Lib.Ru: История России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lib.ru/HISTORY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талог исторических научно-образовательных ресурсов – 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ab.ru/~kleio/interne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нигаФонд -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knigafund.ru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иблиотекарь.Ру - 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bibliotekar.ru/muzeu.htm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3"/>
      <w:footnotePr>
        <w:numFmt w:val="decimal"/>
      </w:footnotePr>
      <w:type w:val="nextPage"/>
      <w:pgSz w:w="11906" w:h="16838"/>
      <w:pgMar w:left="1418" w:right="99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ические рекомендации по написанию рефератов по курсу «Отечественная история» для студентов всех специальностей и форм обучения / сост. И.В. Логунова. – Липецк: ЛГТУ, 2004. – С. 3-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Греков Б.Д. Крестьяне на Руси с древнейших времен до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ека. – М., 1954. – С. 2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4" w:hanging="13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old.portal-slovo.ru/rus/history/" TargetMode="External"/><Relationship Id="rId9" Type="http://schemas.openxmlformats.org/officeDocument/2006/relationships/hyperlink" Target="http://www.bogoslov.ru/journal/22476/index.html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edu.ru/db/portal/sites/portal_page.htm" TargetMode="External"/><Relationship Id="rId12" Type="http://schemas.openxmlformats.org/officeDocument/2006/relationships/hyperlink" Target="http://window.edu.ru/window" TargetMode="External"/><Relationship Id="rId13" Type="http://schemas.openxmlformats.org/officeDocument/2006/relationships/hyperlink" Target="http://www.hrono.ru/" TargetMode="External"/><Relationship Id="rId14" Type="http://schemas.openxmlformats.org/officeDocument/2006/relationships/hyperlink" Target="http://historydoc.edu.ru/" TargetMode="External"/><Relationship Id="rId15" Type="http://schemas.openxmlformats.org/officeDocument/2006/relationships/hyperlink" Target="http://www.runivers.ru/" TargetMode="External"/><Relationship Id="rId16" Type="http://schemas.openxmlformats.org/officeDocument/2006/relationships/hyperlink" Target="http://www.historia.ru/" TargetMode="External"/><Relationship Id="rId17" Type="http://schemas.openxmlformats.org/officeDocument/2006/relationships/hyperlink" Target="http://www.nivestnik.ru/" TargetMode="External"/><Relationship Id="rId18" Type="http://schemas.openxmlformats.org/officeDocument/2006/relationships/hyperlink" Target="http://www.hist.msu.ru/Journal/nni.htm" TargetMode="External"/><Relationship Id="rId19" Type="http://schemas.openxmlformats.org/officeDocument/2006/relationships/hyperlink" Target="http://www.ecc.ru/XXI/RUS_21/rus_21.htm" TargetMode="External"/><Relationship Id="rId20" Type="http://schemas.openxmlformats.org/officeDocument/2006/relationships/hyperlink" Target="http://www.ecsocman.edu.ru/ons/" TargetMode="External"/><Relationship Id="rId21" Type="http://schemas.openxmlformats.org/officeDocument/2006/relationships/hyperlink" Target="http://his.1september.ru/index.php" TargetMode="External"/><Relationship Id="rId22" Type="http://schemas.openxmlformats.org/officeDocument/2006/relationships/hyperlink" Target="http://www.istrodina.com/" TargetMode="External"/><Relationship Id="rId23" Type="http://schemas.openxmlformats.org/officeDocument/2006/relationships/hyperlink" Target="http://www.hist.msu.ru/Labs/Ecohist/obozren.htm" TargetMode="External"/><Relationship Id="rId24" Type="http://schemas.openxmlformats.org/officeDocument/2006/relationships/hyperlink" Target="http://www.hist.msu.ru/" TargetMode="External"/><Relationship Id="rId25" Type="http://schemas.openxmlformats.org/officeDocument/2006/relationships/hyperlink" Target="http://www.sgu.ru/faculties/historical/sc.publication/history_rus" TargetMode="External"/><Relationship Id="rId26" Type="http://schemas.openxmlformats.org/officeDocument/2006/relationships/hyperlink" Target="http://web-local.rudn.ru/web-local/uem/ido/3/" TargetMode="External"/><Relationship Id="rId27" Type="http://schemas.openxmlformats.org/officeDocument/2006/relationships/hyperlink" Target="http://edu.tsu.ru/historynet/" TargetMode="External"/><Relationship Id="rId28" Type="http://schemas.openxmlformats.org/officeDocument/2006/relationships/hyperlink" Target="http://www.magister.msk.ru/library/history/history1.htm" TargetMode="External"/><Relationship Id="rId29" Type="http://schemas.openxmlformats.org/officeDocument/2006/relationships/hyperlink" Target="http://www.eliseev.ru/istor/h020.htm" TargetMode="External"/><Relationship Id="rId30" Type="http://schemas.openxmlformats.org/officeDocument/2006/relationships/hyperlink" Target="http://www.narochnitskaia.ru/" TargetMode="External"/><Relationship Id="rId31" Type="http://schemas.openxmlformats.org/officeDocument/2006/relationships/hyperlink" Target="http://www.lants.tellur.ru/history/voronin/index.htm" TargetMode="External"/><Relationship Id="rId32" Type="http://schemas.openxmlformats.org/officeDocument/2006/relationships/hyperlink" Target="http://www.history.ru/histr.htm" TargetMode="External"/><Relationship Id="rId33" Type="http://schemas.openxmlformats.org/officeDocument/2006/relationships/hyperlink" Target="http://www.interpretive.ru/dictionary/" TargetMode="External"/><Relationship Id="rId34" Type="http://schemas.openxmlformats.org/officeDocument/2006/relationships/hyperlink" Target="http://www.prlib.ru/Pages/Default.aspx" TargetMode="External"/><Relationship Id="rId35" Type="http://schemas.openxmlformats.org/officeDocument/2006/relationships/hyperlink" Target="http://avorhist.narod.ru/" TargetMode="External"/><Relationship Id="rId36" Type="http://schemas.openxmlformats.org/officeDocument/2006/relationships/hyperlink" Target="http://www.museum.ru/museum/1812/index.html" TargetMode="External"/><Relationship Id="rId37" Type="http://schemas.openxmlformats.org/officeDocument/2006/relationships/hyperlink" Target="http://decemb.hobby.ru/" TargetMode="External"/><Relationship Id="rId38" Type="http://schemas.openxmlformats.org/officeDocument/2006/relationships/hyperlink" Target="http://fershal.narod.ru/index.html" TargetMode="External"/><Relationship Id="rId39" Type="http://schemas.openxmlformats.org/officeDocument/2006/relationships/hyperlink" Target="http://mikv1.narod.ru/" TargetMode="External"/><Relationship Id="rId40" Type="http://schemas.openxmlformats.org/officeDocument/2006/relationships/hyperlink" Target="http://memoirs.ru/" TargetMode="External"/><Relationship Id="rId41" Type="http://schemas.openxmlformats.org/officeDocument/2006/relationships/hyperlink" Target="http://www.navy.ru/" TargetMode="External"/><Relationship Id="rId42" Type="http://schemas.openxmlformats.org/officeDocument/2006/relationships/hyperlink" Target="http://grandwar.kulichki.net/" TargetMode="External"/><Relationship Id="rId43" Type="http://schemas.openxmlformats.org/officeDocument/2006/relationships/hyperlink" Target="http://militera.lib.ru/" TargetMode="External"/><Relationship Id="rId44" Type="http://schemas.openxmlformats.org/officeDocument/2006/relationships/hyperlink" Target="http://www.antibr.ru/" TargetMode="External"/><Relationship Id="rId45" Type="http://schemas.openxmlformats.org/officeDocument/2006/relationships/hyperlink" Target="http://www.aroundspb.ru/finnish/" TargetMode="External"/><Relationship Id="rId46" Type="http://schemas.openxmlformats.org/officeDocument/2006/relationships/hyperlink" Target="http://www.weltkrieg.ru/" TargetMode="External"/><Relationship Id="rId47" Type="http://schemas.openxmlformats.org/officeDocument/2006/relationships/hyperlink" Target="http://www.ortho-rus.ru/" TargetMode="External"/><Relationship Id="rId48" Type="http://schemas.openxmlformats.org/officeDocument/2006/relationships/hyperlink" Target="http://www.obraforum.ru/pubs.htm" TargetMode="External"/><Relationship Id="rId49" Type="http://schemas.openxmlformats.org/officeDocument/2006/relationships/hyperlink" Target="http://www.patriotica.ru/index.html" TargetMode="External"/><Relationship Id="rId50" Type="http://schemas.openxmlformats.org/officeDocument/2006/relationships/hyperlink" Target="http://www.istmat.ru/index.php?menu=1&amp;action=1&amp;item=49&amp;glav=2" TargetMode="External"/><Relationship Id="rId51" Type="http://schemas.openxmlformats.org/officeDocument/2006/relationships/hyperlink" Target="http://www.hrono.info/index.php" TargetMode="External"/><Relationship Id="rId52" Type="http://schemas.openxmlformats.org/officeDocument/2006/relationships/hyperlink" Target="http://history-of-wars.info/" TargetMode="External"/><Relationship Id="rId53" Type="http://schemas.openxmlformats.org/officeDocument/2006/relationships/hyperlink" Target="http://www.rusempire.ru/" TargetMode="External"/><Relationship Id="rId54" Type="http://schemas.openxmlformats.org/officeDocument/2006/relationships/hyperlink" Target="http://www.allruswars.ru/" TargetMode="External"/><Relationship Id="rId55" Type="http://schemas.openxmlformats.org/officeDocument/2006/relationships/hyperlink" Target="http://www.gnpbu.ru/web_resyrs/Katalog.htm" TargetMode="External"/><Relationship Id="rId56" Type="http://schemas.openxmlformats.org/officeDocument/2006/relationships/hyperlink" Target="http://feb-web.ru/" TargetMode="External"/><Relationship Id="rId57" Type="http://schemas.openxmlformats.org/officeDocument/2006/relationships/hyperlink" Target="http://lants.tellur.ru/history/index.htm" TargetMode="External"/><Relationship Id="rId58" Type="http://schemas.openxmlformats.org/officeDocument/2006/relationships/hyperlink" Target="http://vmoisto.narod.ru/sajtIR.htm" TargetMode="External"/><Relationship Id="rId59" Type="http://schemas.openxmlformats.org/officeDocument/2006/relationships/hyperlink" Target="http://lib.ru/HISTORY/" TargetMode="External"/><Relationship Id="rId60" Type="http://schemas.openxmlformats.org/officeDocument/2006/relationships/hyperlink" Target="http://www.ab.ru/~kleio/internet/" TargetMode="External"/><Relationship Id="rId61" Type="http://schemas.openxmlformats.org/officeDocument/2006/relationships/hyperlink" Target="http://www.knigafund.ru/" TargetMode="External"/><Relationship Id="rId62" Type="http://schemas.openxmlformats.org/officeDocument/2006/relationships/hyperlink" Target="http://www.bibliotekar.ru/muzeu.htm" TargetMode="External"/><Relationship Id="rId63" Type="http://schemas.openxmlformats.org/officeDocument/2006/relationships/footer" Target="footer7.xml"/><Relationship Id="rId64" Type="http://schemas.openxmlformats.org/officeDocument/2006/relationships/footnotes" Target="footnote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6:14:00Z</dcterms:created>
  <dc:creator>НВ</dc:creator>
  <dc:description/>
  <cp:keywords/>
  <dc:language>en-US</dc:language>
  <cp:lastModifiedBy>Надежда</cp:lastModifiedBy>
  <dcterms:modified xsi:type="dcterms:W3CDTF">2013-10-17T15:03:00Z</dcterms:modified>
  <cp:revision>4</cp:revision>
  <dc:subject/>
  <dc:title/>
</cp:coreProperties>
</file>