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едняя общеобразовательная школа №7 д.Иванте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КУР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Я – директор школ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минация «Программа школы будущег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Багряшова Валентина Владими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Директор МАОУ СОШ №7 д.Ивантеево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лдайского район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овгоро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программа называется «</w:t>
      </w:r>
      <w:r>
        <w:rPr>
          <w:b/>
        </w:rPr>
        <w:t>НАЧНИ С СЕБЯ!»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Проработав в одной и той же школе 27 лет, я иногда сравниваю поколения, которые перед моими глазами прошли. Практически все выпускники состоялись в жизни. Это радует. Это были дети из разных семей, в основном военнослужащих в первые 20 лет, потом дети в основном из малообеспеченных семей, тех людей, которые остались жить в бывшем военном городке. Я говорю о сельской малокомплектной школе, ведь и в ней есть и будут дети.</w:t>
      </w:r>
    </w:p>
    <w:p>
      <w:pPr>
        <w:pStyle w:val="Normal"/>
        <w:ind w:hanging="374"/>
        <w:rPr/>
      </w:pPr>
      <w:r>
        <w:rPr/>
        <w:t xml:space="preserve">              </w:t>
      </w:r>
      <w:r>
        <w:rPr/>
        <w:t xml:space="preserve">Я убеждена в том, что ребенок в первую очередь воспитывается в семье. И если говорить о будущем школы, то нужно говорить о будущем семьи. Однажды я ехала в такси, поздно возвращаясь с каких-то очередных  курсов. И водитель   узнав, что я учитель, сказал: «.. сначала нужно избавится от разного хлама (пропаганды нецензурной лексики, преступности, проституции и т.п) на телевидении, в любых СМИ, Интернете, только тогда МЫ сможем воспитать здоровое поколение детей. На это уйдут годы, но лишь тогда будет положительный результат…». Он прав.  Сколько времени проводит родитель со своим ребенком в наше время? Дети предоставлены себе и, черпают информацию, увы, не от родителей. Мама с папой (если он есть в семье, заметьте)  теперь стремятся обеспечить свое чадо и работают с утра до вечера. Не так уж много в провинции специальностей, которые приносят доход семье.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Вынужденное отсутствие общения со своим ребенком приводит к тому, что родители все чаще не могут понять его, вовремя оценить его успехи и неудачи, дать правильный совет, указать верный путь, ведут себя неправильно по отношению к нему. </w:t>
      </w:r>
    </w:p>
    <w:p>
      <w:pPr>
        <w:pStyle w:val="Normal"/>
        <w:rPr/>
      </w:pPr>
      <w:r>
        <w:rPr/>
        <w:t xml:space="preserve">      </w:t>
      </w:r>
      <w:r>
        <w:rPr/>
        <w:t>А где же учитель? И он отвел свои 6-8 уроков  погряз в своих бумагах: строчит программы, планы, отчеты, читает груду нормативных документов, делает записи, заполняет дневники и бумажные и электронные, проводит мониторинги … Все для того, чтобы повысить качество образовательной услуги!? Служитель церкви   произнес такие слова: «мне не нравится, что школа теперь «предоставляет образовательные услуги», мы не должны растить потребителя». И с ним я согласна. Надо сделать так, чтобы каждый ученик хотел идти в школу, хотел учиться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 xml:space="preserve">Вся работа школы,   директора и всего руководства разных уровней должна быть направлена на каждого обучающегося, в какой бы школе он не обучался: в городской или сельской, из какой бы семьи он не вышел. А это значит, школа будущего, это, прежде всего, школа, в которой не текут краны, крыши, не гниют рамы и т.д., в которой комфортно всем и даже стыдно пройти без сменной обуви. В школе есть работники (долой оптимизацию!), которые непосредственно следят за чистотой школьной территории.  Учителя в такой школе  имеют нагрузку 18 часов в неделю и получают достойную заработную плату (у них ведь тоже есть дети) и всегда найдется время консультировать ученика по всем предметным и непредметным вопросам. В школе есть педагоги, которые непосредственно занимаются вопросами воспитания и детского самоуправления (как раньше вожатые), которые, наряду с педагогами дополнительного образования,  «с утра до вечера» с детьми.       Дети идут в школу не только за знаниями, но и получают удовольствие от общения друг с другом, с учителем, директором, с гардеробщиком. И это общение обогащает их кругозор. В школе всегда рады родителям,  работникам ГИБДД, врачам, полицейским, пожарным, психологам, представителям власти. </w:t>
      </w:r>
      <w:r>
        <w:rPr>
          <w:b/>
        </w:rPr>
        <w:t xml:space="preserve">Ведь каждый сюда идет вложить частицу своего труда в воспитание подрастающего поколения </w:t>
      </w:r>
      <w:r>
        <w:rPr/>
        <w:t xml:space="preserve">(а не требует отчета). Ведь </w:t>
      </w:r>
      <w:r>
        <w:rPr>
          <w:b/>
        </w:rPr>
        <w:t>каждый должен заниматься своим делом</w:t>
      </w:r>
      <w:r>
        <w:rPr/>
        <w:t xml:space="preserve">: </w:t>
      </w:r>
      <w:r>
        <w:rPr>
          <w:b/>
        </w:rPr>
        <w:t xml:space="preserve">работник ГИБДД изучает с детьми правила дорожного движения, пожарный – правила пожарной безопасности, полицейский знакомит детей с правилами поведения в обществе, врач ведет разговор о правильном питании и гигиене, психолог консультирует ребенка, родителя, учителя, учитель учит учиться, учит математике, литературе, физике, биологии и т.д.. </w:t>
      </w:r>
      <w:r>
        <w:rPr/>
        <w:t xml:space="preserve">Тогда не нужны будут отчеты о проделанной работе по этим бесконечным направлениям жизни. Работа будет «на лицо», будет иметь результат. Тогда и в выборе своей будущей профессии каждый ученик  самоопределится. Развитие и воспитание ребенка – станет делом каждого российского гражданина не только на словах.  Здорово?  </w:t>
      </w:r>
    </w:p>
    <w:p>
      <w:pPr>
        <w:pStyle w:val="Normal"/>
        <w:rPr/>
      </w:pPr>
      <w:r>
        <w:rPr/>
        <w:t xml:space="preserve">     </w:t>
      </w:r>
      <w:r>
        <w:rPr/>
        <w:t>Что тут фантастического? Вы скажите: это есть в каждой школе. Да, нет. Это должно стать системой. Воспитание и образование детей должно стать первостепенной задачей каждого гражданина.</w:t>
      </w:r>
    </w:p>
    <w:p>
      <w:pPr>
        <w:pStyle w:val="Normal"/>
        <w:rPr/>
      </w:pPr>
      <w:r>
        <w:rPr/>
        <w:t xml:space="preserve">     </w:t>
      </w:r>
      <w:r>
        <w:rPr/>
        <w:t>От кого это зависит?- от ДИРЕКТОРА ( он должен преодолеть все бюрократические препоны), от председателя комитета образования, от председателя департамента образования, от министра образования, потом и от учителя, классного руководителя, от каждого из нас. Начни с себя! Мы можем все измени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39:00Z</dcterms:created>
  <dc:creator>Ученик</dc:creator>
  <dc:description/>
  <cp:keywords/>
  <dc:language>en-US</dc:language>
  <cp:lastModifiedBy>Ученик</cp:lastModifiedBy>
  <dcterms:modified xsi:type="dcterms:W3CDTF">2013-10-17T05:43:00Z</dcterms:modified>
  <cp:revision>6</cp:revision>
  <dc:subject/>
  <dc:title> НАЧНИ С СЕБЯ</dc:title>
</cp:coreProperties>
</file>