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щальникова Анастасия, 7 класс</w:t>
      </w:r>
    </w:p>
    <w:p>
      <w:pPr>
        <w:pStyle w:val="Normal"/>
        <w:widowControl w:val="false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ОУ «СОШ» п. Теплая Гора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- директор школы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ь директора школы тяжела и ответственна. На плечи директора ложатся организационные и хозяйственные вопросы, плюс нужно держать под контролем весь учебный процесс. При всем этом директор должен вызывать уважение у учителей, учеников и родителей. Совместить все эти качества может только волевой, умный, талантливый педагог, по - настоящему любящий свою работу и ответственно относящийся к ней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я - директор школы…И начну я с себя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– первых,  нужно выбрать такой стиль в одежде, макияже и причёске, чтобы сразу было видно, что по школе идёт руководитель, подающий пример ученикам и коллегам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- вторых, нужно быть очень справедливым человеком, легко выделяющим главное и отбрасывающим ненужное. Я бы установила в школе такие порядки, где всё было бы по справедливости. Что это значит?  В первую очередь,  учителя должны были бы одинаково относиться к детям, независимо от того, кто их родители и сколько в семье денег. Никто в школе, управляемой мной,  не подразделял бы: этот класс элитный, а на этот можно махнуть рукой. Кроме того, в школе работали бы только те люди, которые любят детей, и поэтому не было бы конфликтов. Ведь дети отлично чувствуют отношение к себе, и если их любят, то отвечают на это взаимностью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третьих, успешный директор - это активный делец, который ищет средства для достойного существования учебного заведения. Для этого я бы налаживала связи с политиками, предпринимателями, администрацией не только района, но и края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дем к благоустройству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й столовой я бы установила жёсткий контроль над поварами и над качеством блюд. Нельзя еженедельно подавать однообразную и часто невкусную пищу: половина детей уходят из столовой голодными. Нужно задуматься об этом и, возможно, разрешить строить на территории школы небольшие кафе, которые можно было бы посещать во время больших перемен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если говорить о благоустройстве территории школы, то вдоль коридоров необходимо установить индивидуальные шкафчики для каждого ученика, где он мог бы оставлять верхнюю одежду, обувь, хранить спортивную форму, а не толпиться в гардеробе, теряя время и нервничая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для своей школы я бы приобрела самую новую технику, для упрощения работы как педагогов, так и нас, школьников.  Я думаю, что от этого интерес к занятиям был бы выше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пункт – учебный процесс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бы очень хотелось, чтобы система обучения в моей школе была построена по западному образцу с выбором профилирующих предметов, языков и так далее, начиная уже с пятого класса. И преимущество на всех уроках я бы отдавала проектной деятельности, чтобы дети сами что-то открывали, изучали, сравнивали, а учителя лишь помогали им. Ведь что может быть скучнее урока, где целый час говорит учитель, а ты лишь стараешься уловить суть?! Так можно было бы проводить уроки предметов гуманитарного цикла, химии, биологии, физики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самых интересных предметов – география мог бы проводиться в виде виртуальных экскурсий, с использованием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Кроме того, можно было бы наладить связь через веб-камеры с представителями разных стран, и тогда получались бы интегрированные уроки, где сразу затрагивалась бы и история, и языки, и литература других наций. 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физкультуры в начальной школе я проводила бы под ритмичную музыку, и, возможно, детям хотелось бы больше двигаться, бегать и прыгать. А занятия в среднем и старшем звене были бы по интересам: аэробика, волейбол, баскетбол и т.д. Если ребенок сам выбирает, чем ему заниматься, то это гораздо больше его заинтересует и замотивирует, нежели однообразная ежегодная программа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и рисования могли бы проходить в виде школы-студии, где ученики превращались бы в настоящих художников: рисовали на мольбертах, используя разные техники. И тогда многие действительно бы научились хорошо рисовать. Как мне кажется, обучить этому можно каждого, главное, чтобы было обоюдное желание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 музыки можно было бы обучать ребят игре на каком-нибудь музыкальном инструменте. Безусловно, это потом пригодилось бы в жизни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о чем я пишу, было бы возможно только при условии работы не с классом в 25 человек, а с небольшими группами учащихся. Пусть в расписании было бы больше уроков, и занят был бы целый день, но обучение тому, что нравится (профилирующие классы), я уверена, доставляло бы большее удовольствие, чем обучение тому, что заставляют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, это не все, что хотелось бы сделать для моей школы, но больше всего я хочу, чтобы школа была местом, куда бы хотелось идти. Местом, по которому скучаешь не только после 11 класса, а каждый день. Местом, где тебя любят и ждут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я верю, что мои дети обязательно будут учиться в школе, о которой мечтаю я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05:00Z</dcterms:created>
  <dc:creator>Алёна А</dc:creator>
  <dc:description/>
  <dc:language>en-US</dc:language>
  <cp:lastModifiedBy>Алёна А</cp:lastModifiedBy>
  <dcterms:modified xsi:type="dcterms:W3CDTF">2013-10-17T15:05:00Z</dcterms:modified>
  <cp:revision>2</cp:revision>
  <dc:subject/>
  <dc:title/>
</cp:coreProperties>
</file>