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илинская средняя общеобразовательная школа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 xml:space="preserve">Разработка урока </w:t>
      </w:r>
    </w:p>
    <w:p>
      <w:pPr>
        <w:pStyle w:val="Normal"/>
        <w:spacing w:lineRule="auto" w:line="360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 xml:space="preserve">по информатике в 6 классе </w:t>
      </w:r>
    </w:p>
    <w:p>
      <w:pPr>
        <w:pStyle w:val="Normal"/>
        <w:spacing w:lineRule="auto" w:line="360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>на тему «Объекты и отношен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36"/>
          <w:szCs w:val="36"/>
        </w:rPr>
      </w:pPr>
      <w:r>
        <w:rPr>
          <w:sz w:val="36"/>
          <w:szCs w:val="36"/>
        </w:rPr>
        <w:t xml:space="preserve">Курова Юлия Александровна, </w:t>
      </w:r>
    </w:p>
    <w:p>
      <w:pPr>
        <w:pStyle w:val="Normal"/>
        <w:ind w:left="4253" w:hanging="0"/>
        <w:rPr>
          <w:sz w:val="36"/>
          <w:szCs w:val="36"/>
        </w:rPr>
      </w:pPr>
      <w:r>
        <w:rPr>
          <w:sz w:val="36"/>
          <w:szCs w:val="36"/>
        </w:rPr>
        <w:t xml:space="preserve">учитель информатики, </w:t>
      </w:r>
    </w:p>
    <w:p>
      <w:pPr>
        <w:pStyle w:val="Normal"/>
        <w:ind w:left="4253" w:hanging="0"/>
        <w:rPr>
          <w:sz w:val="36"/>
          <w:szCs w:val="36"/>
        </w:rPr>
      </w:pPr>
      <w:r>
        <w:rPr>
          <w:sz w:val="36"/>
          <w:szCs w:val="36"/>
        </w:rPr>
        <w:t>МОУ ТСОШ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Тема урока: </w:t>
      </w:r>
      <w:r>
        <w:rPr>
          <w:rFonts w:cs="Monotype Corsiva" w:ascii="Monotype Corsiva" w:hAnsi="Monotype Corsiva"/>
          <w:b/>
          <w:sz w:val="44"/>
          <w:szCs w:val="44"/>
        </w:rPr>
        <w:t>Объекты и отношения.</w:t>
      </w:r>
      <w:r>
        <w:rPr>
          <w:sz w:val="36"/>
          <w:szCs w:val="36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обобщить изученный материал, усвоение знаний и способов действий в комплексе, систем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обобщения и систематизации знаний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Учебник: Информатика в играх и задачах. 6 класс.  Горячев А.В., и др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урок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 (метод – устное сообщение учителя; формы – общеклассные) – 1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верка домашнего задания – </w:t>
      </w:r>
      <w:r>
        <w:rPr>
          <w:sz w:val="28"/>
          <w:szCs w:val="28"/>
        </w:rPr>
        <w:t>3-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яем следующие определ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хема отнош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множеств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сечение множест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дкласс и подклас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ношения наследов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ношения «входит в состав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хема соста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Обобщение и систематизация знаний – </w:t>
      </w:r>
      <w:r>
        <w:rPr>
          <w:sz w:val="28"/>
          <w:szCs w:val="28"/>
        </w:rPr>
        <w:t>10-1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Граф. Схеме отношений между объе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342900" cy="3429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5pt" to="26.95pt,2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-4445</wp:posOffset>
                </wp:positionV>
                <wp:extent cx="457200" cy="1143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35pt" to="62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0985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65pt" to="63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-4445</wp:posOffset>
                </wp:positionV>
                <wp:extent cx="342900" cy="5715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35pt" to="134.95pt,4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-4445</wp:posOffset>
                </wp:positionV>
                <wp:extent cx="457200" cy="4572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35pt" to="170.9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-4445</wp:posOffset>
                </wp:positionV>
                <wp:extent cx="800100" cy="5715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35pt" to="278.95pt,4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4445</wp:posOffset>
                </wp:positionV>
                <wp:extent cx="457200" cy="228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35pt" to="314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9685</wp:posOffset>
                </wp:positionV>
                <wp:extent cx="342900" cy="2286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5pt" to="287.95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55pt" to="296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1                          Рис.2                             Рис.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рисунки являются графами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30810</wp:posOffset>
                </wp:positionV>
                <wp:extent cx="5905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4875</wp:posOffset>
                </wp:positionH>
                <wp:positionV relativeFrom="paragraph">
                  <wp:posOffset>130810</wp:posOffset>
                </wp:positionV>
                <wp:extent cx="59055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130810</wp:posOffset>
                </wp:positionV>
                <wp:extent cx="590550" cy="3619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50165</wp:posOffset>
                </wp:positionV>
                <wp:extent cx="3429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95pt" to="143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-154305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2.15pt" to="71.95pt,-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85pt" to="71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85pt" to="143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объектов изображ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отношений изображ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используют стрелки на изображениях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тношения «являются разновидностью» между множеством и подмнож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2763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ни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ни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104775</wp:posOffset>
                </wp:positionV>
                <wp:extent cx="1276350" cy="3619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ве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ве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9pt" to="4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48260</wp:posOffset>
                </wp:positionV>
                <wp:extent cx="457200" cy="2286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8pt" to="287.95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48260</wp:posOffset>
                </wp:positionV>
                <wp:extent cx="571500" cy="22860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8pt" to="359.9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153035</wp:posOffset>
                </wp:positionV>
                <wp:extent cx="1276350" cy="3619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еб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еб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62865</wp:posOffset>
                </wp:positionV>
                <wp:extent cx="12763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б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б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5275</wp:posOffset>
                </wp:positionH>
                <wp:positionV relativeFrom="paragraph">
                  <wp:posOffset>62865</wp:posOffset>
                </wp:positionV>
                <wp:extent cx="1276350" cy="3619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ш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9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ош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6pt" to="4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4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111125</wp:posOffset>
                </wp:positionV>
                <wp:extent cx="1276350" cy="3619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да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да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5075</wp:posOffset>
                </wp:positionH>
                <wp:positionV relativeFrom="paragraph">
                  <wp:posOffset>20955</wp:posOffset>
                </wp:positionV>
                <wp:extent cx="1276350" cy="3619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вч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вч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Рис.1</w:t>
        <w:tab/>
        <w:tab/>
        <w:tab/>
        <w:tab/>
        <w:tab/>
        <w:tab/>
        <w:t xml:space="preserve">    Рис.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ножество и подмножество на рисун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схемы без стрелок?</w:t>
      </w:r>
    </w:p>
    <w:p>
      <w:pPr>
        <w:pStyle w:val="Normal"/>
        <w:rPr/>
      </w:pPr>
      <w:r>
        <w:rPr>
          <w:sz w:val="28"/>
          <w:szCs w:val="28"/>
        </w:rPr>
        <w:t>Составить схему «является разновидностью» любого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тношения наследования между классом и подкласс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-17843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4.05pt" to="4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-749935</wp:posOffset>
                </wp:positionV>
                <wp:extent cx="457200" cy="2286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59.05pt" to="89.95pt,-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-749935</wp:posOffset>
                </wp:positionV>
                <wp:extent cx="571500" cy="228600"/>
                <wp:effectExtent l="1905" t="4445" r="190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59.05pt" to="161.95pt,-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</wp:posOffset>
                </wp:positionH>
                <wp:positionV relativeFrom="paragraph">
                  <wp:posOffset>40640</wp:posOffset>
                </wp:positionV>
                <wp:extent cx="1276350" cy="3619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амос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амос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-530860</wp:posOffset>
                </wp:positionV>
                <wp:extent cx="1276350" cy="3619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руз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41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руз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0675</wp:posOffset>
                </wp:positionH>
                <wp:positionV relativeFrom="paragraph">
                  <wp:posOffset>-530860</wp:posOffset>
                </wp:positionV>
                <wp:extent cx="1276350" cy="3619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егк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41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Легк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6275</wp:posOffset>
                </wp:positionH>
                <wp:positionV relativeFrom="paragraph">
                  <wp:posOffset>-1102360</wp:posOffset>
                </wp:positionV>
                <wp:extent cx="1276350" cy="3619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86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Автомоби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одкласс, где надкласс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объект наследует какие свойства?</w:t>
      </w:r>
    </w:p>
    <w:p>
      <w:pPr>
        <w:pStyle w:val="Normal"/>
        <w:rPr/>
      </w:pPr>
      <w:r>
        <w:rPr>
          <w:sz w:val="28"/>
          <w:szCs w:val="28"/>
        </w:rPr>
        <w:t>Составить схему наследования и определить собственные и наследуемые свойства люб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тношения входит в состав между объектами – целого и – частью. Схема соста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347980</wp:posOffset>
                </wp:positionV>
                <wp:extent cx="2076450" cy="4762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елосип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7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елосип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4940</wp:posOffset>
                </wp:positionH>
                <wp:positionV relativeFrom="paragraph">
                  <wp:posOffset>-3175</wp:posOffset>
                </wp:positionV>
                <wp:extent cx="1600200" cy="457200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-0.25pt" to="138.15pt,3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-3175</wp:posOffset>
                </wp:positionV>
                <wp:extent cx="228600" cy="45720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25pt" to="170.95pt,3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-3175</wp:posOffset>
                </wp:positionV>
                <wp:extent cx="228600" cy="45720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25pt" to="242.9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1600200" cy="457200"/>
                <wp:effectExtent l="1905" t="5080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377.9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149860</wp:posOffset>
                </wp:positionV>
                <wp:extent cx="1276350" cy="3619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9375</wp:posOffset>
                </wp:positionH>
                <wp:positionV relativeFrom="paragraph">
                  <wp:posOffset>35560</wp:posOffset>
                </wp:positionV>
                <wp:extent cx="1276350" cy="3619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у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8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8125</wp:posOffset>
                </wp:positionH>
                <wp:positionV relativeFrom="paragraph">
                  <wp:posOffset>149860</wp:posOffset>
                </wp:positionV>
                <wp:extent cx="1276350" cy="3619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3475</wp:posOffset>
                </wp:positionH>
                <wp:positionV relativeFrom="paragraph">
                  <wp:posOffset>35560</wp:posOffset>
                </wp:positionV>
                <wp:extent cx="1276350" cy="3619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ле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оле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9575</wp:posOffset>
                </wp:positionH>
                <wp:positionV relativeFrom="paragraph">
                  <wp:posOffset>35560</wp:posOffset>
                </wp:positionV>
                <wp:extent cx="1276350" cy="3619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д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8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ед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52425</wp:posOffset>
                </wp:positionH>
                <wp:positionV relativeFrom="paragraph">
                  <wp:posOffset>35560</wp:posOffset>
                </wp:positionV>
                <wp:extent cx="1276350" cy="3619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ед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8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ед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а схеме целое и ча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 схеме располагается вы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схему состава любого объ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нтроль и самопроверка – </w:t>
      </w:r>
      <w:r>
        <w:rPr>
          <w:sz w:val="28"/>
          <w:szCs w:val="28"/>
        </w:rPr>
        <w:t>7-1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задан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329"/>
        <w:gridCol w:w="2059"/>
        <w:gridCol w:w="1434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ариан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вариант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составить схемы на свободную тему (т.е. используя любые объекты)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у разновидносте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у наслед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у соста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2 задание.</w:t>
      </w:r>
      <w:r>
        <w:rPr>
          <w:sz w:val="28"/>
          <w:szCs w:val="28"/>
        </w:rPr>
        <w:t xml:space="preserve"> Выполнить тест № 1 из учебника стр. 153 – 154 по двум вариантам А и Б (задания теста находятся в приложен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 Подведение итогов – </w:t>
      </w:r>
      <w:r>
        <w:rPr>
          <w:sz w:val="28"/>
          <w:szCs w:val="28"/>
        </w:rPr>
        <w:t>1-2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раздела: «Объекты и отношения»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ем представление о графе, о схеме отношений между объект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ем отношения «является разновидностью», которое связывает множества объек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ем отношения наследования, которые при моделировании связывают классы и подкласс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ем схемы наследования и определяем собственные и наследуемые свойства объектов подкласс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ем отношения «входит в состав» между объект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жаем отношения «входит в состав» на схеме соста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2 основных вида отношений: «является разновидностью» между множествами объектов и «входит в состав» между объе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машнее задание – </w:t>
      </w:r>
      <w:r>
        <w:rPr>
          <w:sz w:val="28"/>
          <w:szCs w:val="28"/>
        </w:rPr>
        <w:t>3-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ы всех пройденных отношений. Перечислить виды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8340" cy="6111240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611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30240" cy="6149340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614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1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tabs>
        <w:tab w:val="clear" w:pos="4677"/>
        <w:tab w:val="clear" w:pos="9355"/>
        <w:tab w:val="left" w:pos="77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21:21:00Z</dcterms:created>
  <dc:creator>Юлия</dc:creator>
  <dc:description/>
  <cp:keywords/>
  <dc:language>en-US</dc:language>
  <cp:lastModifiedBy>Admin</cp:lastModifiedBy>
  <dcterms:modified xsi:type="dcterms:W3CDTF">2013-10-17T20:30:00Z</dcterms:modified>
  <cp:revision>13</cp:revision>
  <dc:subject/>
  <dc:title>Открытый урок по информатике в 5 классе в 2004 – 2005 учебном году</dc:title>
</cp:coreProperties>
</file>