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лияние окружающей среды на качество жизни челове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Автор: Лапишкина Анна Андреевна, учитель математики школы № 436 Петродворцового района Санкт-Петербург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Форма классного часа: </w:t>
      </w:r>
      <w:r>
        <w:rPr/>
        <w:t>беседа, работа в групп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: </w:t>
      </w:r>
      <w:r>
        <w:rPr/>
        <w:t>познакомить учащихся с понятиями «качество жизни», «окружающая среда»; как влияет окружающая среда на качество жизни, особенно на здоровье человека; как можно улучшить наше качество жиз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2013 год приказом президента России В.В.Путина объявлен годом охраны окружающей среды. Как вы думаете, что значит словосочетание «окружающая среда»? </w:t>
      </w:r>
      <w:r>
        <w:rPr>
          <w:i/>
        </w:rPr>
        <w:t>(дети выдвигают свои версии).</w:t>
      </w:r>
    </w:p>
    <w:p>
      <w:pPr>
        <w:pStyle w:val="Normal"/>
        <w:ind w:firstLine="360"/>
        <w:jc w:val="both"/>
        <w:rPr/>
      </w:pPr>
      <w:r>
        <w:rPr>
          <w:b/>
        </w:rPr>
        <w:t>Окружающая среда</w:t>
      </w:r>
      <w:r>
        <w:rPr/>
        <w:t xml:space="preserve"> – среда обитания и деятельности человека, весь окружающий человека мир, включая и природную, и антропогенную среду. </w:t>
      </w:r>
    </w:p>
    <w:p>
      <w:pPr>
        <w:pStyle w:val="Normal"/>
        <w:ind w:firstLine="360"/>
        <w:jc w:val="both"/>
        <w:rPr/>
      </w:pPr>
      <w:r>
        <w:rPr/>
        <w:t xml:space="preserve">В настоящее время проблемы окружающей среды в мировом сообществе рассматриваются в единстве с проблемами социальными, экономическими, технологическими, духовно-нравственными. Только комплексный подход может обеспечить становление устойчивого развития общества и природы. </w:t>
      </w:r>
    </w:p>
    <w:p>
      <w:pPr>
        <w:pStyle w:val="Normal"/>
        <w:ind w:firstLine="360"/>
        <w:jc w:val="both"/>
        <w:rPr/>
      </w:pPr>
      <w:r>
        <w:rPr/>
        <w:t>В 2012 году в Рио-де-Жанейро прошел всемирный саммит по окружающей среде и устойчивому развитию «Рио+20». Было отмечено, что семимиллиардная семья людей, вероятно, к 2050 году увеличиться до 9 млрд. Растет спрос на истощающиеся ресурсы. Увеличивается разрыв в уровне доходов людей. Устойчивое развитие требует достойного уровня жизни для всех сегодня без ущерба для потребностей будущих поколений.</w:t>
      </w:r>
    </w:p>
    <w:p>
      <w:pPr>
        <w:pStyle w:val="Normal"/>
        <w:ind w:firstLine="360"/>
        <w:jc w:val="both"/>
        <w:rPr/>
      </w:pPr>
      <w:r>
        <w:rPr/>
        <w:t>Таким образом, одним из основных вопросов, рассматриваемых на конференции «Рио+20», был вопрос о повышении качества жизни люд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авайте попробуем с вами определить, что же такое «качество жизни»? </w:t>
      </w:r>
      <w:r>
        <w:rPr>
          <w:i/>
        </w:rPr>
        <w:t>(обсуждаем различные версии)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Качество жизни человека </w:t>
      </w:r>
      <w:r>
        <w:rPr/>
        <w:t>– это совокупность важнейших жизненных ценностей человека. Как живется человеку, как удовлетворяются его потребности, во имя чего он живет, каков смысл его жизни, удовлетворен ли он своей жизнью. (Академик И.В.Бестужев-Лада)</w:t>
      </w:r>
    </w:p>
    <w:p>
      <w:pPr>
        <w:pStyle w:val="Normal"/>
        <w:ind w:firstLine="360"/>
        <w:jc w:val="both"/>
        <w:rPr/>
      </w:pPr>
      <w:r>
        <w:rPr/>
        <w:t>Качество жизни в международной практике оценивается индексом человеческого развития (ИЧР), включающим три основных показателя: здоровье, образование, внутренний доход на душу населения.</w:t>
      </w:r>
    </w:p>
    <w:p>
      <w:pPr>
        <w:pStyle w:val="Normal"/>
        <w:ind w:firstLine="360"/>
        <w:jc w:val="both"/>
        <w:rPr/>
      </w:pPr>
      <w:r>
        <w:rPr/>
        <w:t>На основании этого индекса строится рейтинг стран мира по качеству жизни. В первую пятерку входят такие страны как Норвегия, Австралия, США, Нидерланды, Германия. Пятерку стран с самым низким уровнем качества жизни составляют Буркина-Фасо, Чад, Мозамбик, Конго, Нигер. Росси занимает 55 место из 187 стран.</w:t>
      </w:r>
    </w:p>
    <w:p>
      <w:pPr>
        <w:pStyle w:val="Normal"/>
        <w:ind w:firstLine="360"/>
        <w:jc w:val="both"/>
        <w:rPr/>
      </w:pPr>
      <w:r>
        <w:rPr/>
        <w:t>Санкт-Петербург занимает второе место в Росси по качеству жизни после Москвы.</w:t>
      </w:r>
    </w:p>
    <w:p>
      <w:pPr>
        <w:pStyle w:val="Normal"/>
        <w:ind w:firstLine="360"/>
        <w:jc w:val="both"/>
        <w:rPr/>
      </w:pPr>
      <w:r>
        <w:rPr/>
        <w:t>Определим основные факторы, влияющие на качество жизни челове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ищные усло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нят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оров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ффективность упра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енная жиз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опас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довлетворенность условиями жизн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ланс между рабочим временем и досуг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, как ученики, много времени проводите в школе. Ее даже можно назвать вашим вторым домом. Скажите, как вы думаете, можно ли говорить о качестве жизни в школ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Учащиеся разбиваются на три группы и обсуждают показатели качества жизни в школе учеников и педагогов. Каждая группа называет по 2-3 фактора, основываясь на вышеназванных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Понятия «качество жизни» и «окружающая среда» очень тесно связаны между собой. </w:t>
      </w:r>
    </w:p>
    <w:p>
      <w:pPr>
        <w:pStyle w:val="Normal"/>
        <w:ind w:firstLine="360"/>
        <w:jc w:val="both"/>
        <w:rPr/>
      </w:pPr>
      <w:r>
        <w:rPr/>
        <w:t xml:space="preserve">Как вы думаете, ваши квартиры, где вы проживаете, можно отнести к окружающей вас среде?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</w:t>
      </w:r>
      <w:r>
        <w:rPr/>
        <w:t xml:space="preserve">К сожалению, в наших собственных домах очень много факторов, отрицательно влияющих на наше здоровье, а значит и на качество жизни. Как вы думаете, что к ним относится?  Давайте разобьем факторы на три основные группы: химические, биологические и физические </w:t>
      </w:r>
      <w:r>
        <w:rPr>
          <w:i/>
        </w:rPr>
        <w:t>(внутри групп учащиеся обсуждают один из видов названных факторов, способы уменьшить их отрицательное влияние, затем обсуждаем это всем классом)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Химическое загрязнение жилых помещ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% - строительные материалы (фенол, формальдегид, стирол, содержащиеся в смоле древесно-стружечных плит, мастиках, шпатлевках, пластике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% - загрязнители атмосферного воздух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% - антропотоксины (ядовитые продукты, образующиеся в процессе жизнедеятельности человека: углекислый газ, ацетон, аммиак, амины, фенолы и др., которые, выделяясь из организма, могут определенной концентрации представлять опасность для люде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% - бытовые процесс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% - неучтенные источн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Химическое загрязнение воздушной среды, помимо постороннего запаха, может вызвать головную боль, повышенную утомляемость, жжение в глазах, носоглотке, снижение иммунитета, аллергические реакции</w:t>
      </w:r>
    </w:p>
    <w:p>
      <w:pPr>
        <w:pStyle w:val="Normal"/>
        <w:ind w:firstLine="360"/>
        <w:jc w:val="both"/>
        <w:rPr/>
      </w:pPr>
      <w:r>
        <w:rPr/>
        <w:t>Как надо бороться с химическими загрязнениями?</w:t>
      </w:r>
    </w:p>
    <w:p>
      <w:pPr>
        <w:pStyle w:val="Normal"/>
        <w:ind w:firstLine="360"/>
        <w:jc w:val="both"/>
        <w:rPr/>
      </w:pPr>
      <w:r>
        <w:rPr/>
        <w:t>Приобретать качественные строительные материалы для ремонта и мебель, регулярно вытирать пыль, проводить влажную уборку, проветривать помещение. А также хорошо держать дома комнатные раст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Биологическое загрязнение жилых помещ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есневелые грибы – 94% кварти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ожжи – 44% кварти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ещи бытовой пыли (постельные принадлежности, ковры, подушки, диваны) – 50% кварти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икроорганизмы выделяют различные летучие соединения, аллергены в виде спор, токсины. Обычно причиной появления грибкового поражения жилых помещений является нарушение герметичности швов, промерзание стен, затопление квартир, нарушение технологии работ при ремонте.</w:t>
      </w:r>
    </w:p>
    <w:p>
      <w:pPr>
        <w:pStyle w:val="Normal"/>
        <w:ind w:firstLine="360"/>
        <w:jc w:val="both"/>
        <w:rPr/>
      </w:pPr>
      <w:r>
        <w:rPr/>
        <w:t>Способы борьбы с биологическими загрязнениями, в принципе, такие же, как и с химическими: качественный ремонт, влажная уборка, проветривание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Физическое загрязнение жилых поме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ктрические и магнитные переменные поля (компьютеры, мобильные телефоны, бытовая техн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становлено влияние излучения телефона на головной мозг, сетчатку глаза, барабанные перепонки, температуру кожи головы.</w:t>
      </w:r>
    </w:p>
    <w:p>
      <w:pPr>
        <w:pStyle w:val="Normal"/>
        <w:ind w:firstLine="360"/>
        <w:jc w:val="both"/>
        <w:rPr/>
      </w:pPr>
      <w:r>
        <w:rPr/>
        <w:t xml:space="preserve">Конечно, в современном мире, избавиться полностью от электромагнитных полей невозможно, но можно постараться их минимизировать. </w:t>
      </w:r>
    </w:p>
    <w:p>
      <w:pPr>
        <w:pStyle w:val="Normal"/>
        <w:ind w:firstLine="360"/>
        <w:jc w:val="both"/>
        <w:rPr/>
      </w:pPr>
      <w:r>
        <w:rPr/>
        <w:t>Рекомендации по снижению воздействия электромагнитных по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тимизировать электрические се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тимизировать размещение рабочих мест в помещ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ать беспроводные интерфейсы только на время выхода в се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олагать беспроводные интерфейсы на максимальном от себя удал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только в случае крайней необходим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использовать мобильные телефоны для долгих разгов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жать на максимальном удалении от себя во всех режимах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лючать на время 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 люди пользуются транспортом. Можно ли отнести транспорт к понятию окружающей среды? </w:t>
      </w:r>
    </w:p>
    <w:p>
      <w:pPr>
        <w:pStyle w:val="Normal"/>
        <w:ind w:firstLine="540"/>
        <w:jc w:val="both"/>
        <w:rPr/>
      </w:pPr>
      <w:r>
        <w:rPr/>
        <w:t>Транспорт оказывает огромное влияние на экологию, а, значит, и на наше с вами качество жизни.</w:t>
      </w:r>
    </w:p>
    <w:p>
      <w:pPr>
        <w:pStyle w:val="Normal"/>
        <w:ind w:firstLine="540"/>
        <w:jc w:val="both"/>
        <w:rPr/>
      </w:pPr>
      <w:r>
        <w:rPr/>
        <w:t>Например, в атмосферу Санкт-Петербурга за 2012 год автотранспорт выбросил 419 тысяч тонн загрязняющих веществ, что составляет 85% всех загрязнений. На одного жителя города пришлось 98,5 кг загрязнений. Примерно 30% заболеваний горожан связаны с загрязненностью воздуха выхлопными газами.</w:t>
      </w:r>
    </w:p>
    <w:p>
      <w:pPr>
        <w:pStyle w:val="Normal"/>
        <w:ind w:firstLine="540"/>
        <w:jc w:val="both"/>
        <w:rPr/>
      </w:pPr>
      <w:r>
        <w:rPr/>
        <w:t>Человечество пытается найти выход из этой ситуации. Изобретены электромобили, гибридные автомобили и т.д. Многие люди, особенно в Европе, пользуются самым экологически чистым видом транспорта. Каким? (велосипед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ечно, мы обсудили далеко не все факторы окружающей среды, влияющие на качество жизни человека. Но я надеюсь, что вы узнали для себя что-то новое и полезное, постараетесь вести здоровый образ жизни, соблюдать чистоту в своих домах, сохранять и улучшать экологию, таким образом влияя на окружающую среду и качество ваш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42:00Z</dcterms:created>
  <dc:creator>Алексей</dc:creator>
  <dc:description/>
  <cp:keywords/>
  <dc:language>en-US</dc:language>
  <cp:lastModifiedBy>ГОУ СОШ №436</cp:lastModifiedBy>
  <dcterms:modified xsi:type="dcterms:W3CDTF">2013-10-15T09:16:00Z</dcterms:modified>
  <cp:revision>2</cp:revision>
  <dc:subject/>
  <dc:title>Классный час</dc:title>
</cp:coreProperties>
</file>