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Олимпиада по русскому языку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каком слове есть только твёрдые соглас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ит, пашешь, верит, велит, сме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 каком слове количество букв и звуков совпада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естный, пять, зреют, веешь, я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ставь пропущенные буквы в слов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…т…рея, ко…екция, ж…ри, в…рмишель, ш…колад, в…н…грет.</w:t>
      </w:r>
    </w:p>
    <w:p>
      <w:pPr>
        <w:pStyle w:val="Normal"/>
        <w:rPr/>
      </w:pPr>
      <w:r>
        <w:rPr>
          <w:b/>
          <w:i/>
          <w:sz w:val="28"/>
          <w:szCs w:val="28"/>
        </w:rPr>
        <w:t>4.Подчеркни однокоренные слова с корнем – стол-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овая, столица, столяр, столько, столешница, столетник, застол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b/>
          <w:sz w:val="28"/>
          <w:szCs w:val="28"/>
        </w:rPr>
        <w:t>Подбери антонимы к словам.</w:t>
      </w:r>
    </w:p>
    <w:p>
      <w:pPr>
        <w:pStyle w:val="Normal"/>
        <w:rPr/>
      </w:pPr>
      <w:r>
        <w:rPr>
          <w:i/>
          <w:sz w:val="28"/>
          <w:szCs w:val="28"/>
        </w:rPr>
        <w:t>Мягкий -…, натуральный -…, снаружи-…</w:t>
      </w:r>
    </w:p>
    <w:p>
      <w:pPr>
        <w:pStyle w:val="Normal"/>
        <w:rPr/>
      </w:pPr>
      <w:r>
        <w:rPr>
          <w:b/>
          <w:i/>
          <w:sz w:val="28"/>
          <w:szCs w:val="28"/>
        </w:rPr>
        <w:t>6.</w:t>
      </w:r>
      <w:r>
        <w:rPr>
          <w:b/>
          <w:sz w:val="28"/>
          <w:szCs w:val="28"/>
        </w:rPr>
        <w:t>Вставь подходящие по смыслу предло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улся… школы, … завода, … Крыма, …Москвы, … экскурсии, … санатория, … кур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пиши слова в два столби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щ…, помощ…, наш…, камыш, доч…, кирпич…, плач…, чуш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ставь существительные во множественном числе:</w:t>
      </w:r>
    </w:p>
    <w:p>
      <w:pPr>
        <w:pStyle w:val="Normal"/>
        <w:rPr/>
      </w:pPr>
      <w:r>
        <w:rPr>
          <w:i/>
          <w:sz w:val="28"/>
          <w:szCs w:val="28"/>
        </w:rPr>
        <w:t>Человек -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(дерева) -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(бумаги) -__________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>зуб (волка) -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9.</w:t>
      </w:r>
      <w:r>
        <w:rPr>
          <w:b/>
          <w:sz w:val="28"/>
          <w:szCs w:val="28"/>
        </w:rPr>
        <w:t>Замени данные словосочетания близким по значению глаго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задирать нос -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Бить баклуши -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читать ворон -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м слове нет пристав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умить, намерение, надрывать, надумать, надлом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ставьте, где нужно, букву –т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крас…ный, искус…ный, чудес…ный, извес…ный, ужас…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гадайте заг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«б» мучительной быва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«м» одежду пожира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«р» актёру я нуж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«с» для повара важ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05:00Z</dcterms:created>
  <dc:creator>Елена</dc:creator>
  <dc:description/>
  <dc:language>en-US</dc:language>
  <cp:lastModifiedBy>Елена</cp:lastModifiedBy>
  <dcterms:modified xsi:type="dcterms:W3CDTF">2013-10-17T13:05:00Z</dcterms:modified>
  <cp:revision>2</cp:revision>
  <dc:subject/>
  <dc:title/>
</cp:coreProperties>
</file>